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t>Лекция 4. психологические аспекты политического сознания</w:t>
      </w:r>
    </w:p>
    <w:sdt>
      <w:sdtPr>
        <w:docPartObj>
          <w:docPartGallery w:val="Table of Contents"/>
          <w:docPartUnique w:val="true"/>
        </w:docPartObj>
      </w:sdtPr>
      <w:sdtContent>
        <w:p>
          <w:pPr>
            <w:pStyle w:val="Contents1"/>
            <w:tabs>
              <w:tab w:val="clear" w:pos="708"/>
              <w:tab w:val="right" w:pos="10195" w:leader="dot"/>
            </w:tabs>
            <w:ind w:left="597" w:firstLine="357"/>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n \h \z </w:instrText>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p>
        <w:p>
          <w:pPr>
            <w:pStyle w:val="Contents2"/>
            <w:tabs>
              <w:tab w:val="clear" w:pos="708"/>
              <w:tab w:val="right" w:pos="10195" w:leader="dot"/>
            </w:tabs>
            <w:ind w:left="837" w:firstLine="357"/>
            <w:rPr>
              <w:rFonts w:ascii="Times New Roman" w:hAnsi="Times New Roman" w:cs="Times New Roman"/>
              <w:lang w:val="en-US" w:eastAsia="en-US"/>
            </w:rPr>
          </w:pPr>
          <w:hyperlink w:anchor="__RefHeading___Toc67231074">
            <w:r>
              <w:rPr>
                <w:rStyle w:val="IndexLink"/>
                <w:rFonts w:eastAsia="MS Mincho;ＭＳ 明朝"/>
                <w:lang w:val="en-US" w:eastAsia="en-US"/>
              </w:rPr>
              <w:t>1. Особенности социально-политического знания</w:t>
            </w:r>
          </w:hyperlink>
        </w:p>
        <w:p>
          <w:pPr>
            <w:pStyle w:val="Contents2"/>
            <w:tabs>
              <w:tab w:val="clear" w:pos="708"/>
              <w:tab w:val="right" w:pos="10195" w:leader="dot"/>
            </w:tabs>
            <w:ind w:left="837" w:firstLine="357"/>
            <w:rPr>
              <w:rFonts w:ascii="Times New Roman" w:hAnsi="Times New Roman" w:cs="Times New Roman"/>
              <w:lang w:val="en-US" w:eastAsia="en-US"/>
            </w:rPr>
          </w:pPr>
          <w:hyperlink w:anchor="__RefHeading___Toc67231075">
            <w:r>
              <w:rPr>
                <w:rStyle w:val="IndexLink"/>
                <w:rFonts w:eastAsia="MS Mincho;ＭＳ 明朝"/>
                <w:lang w:val="en-US" w:eastAsia="en-US"/>
              </w:rPr>
              <w:t>2. Обыденное и идеологическое познание</w:t>
            </w:r>
          </w:hyperlink>
        </w:p>
        <w:p>
          <w:pPr>
            <w:pStyle w:val="Contents2"/>
            <w:tabs>
              <w:tab w:val="clear" w:pos="708"/>
              <w:tab w:val="right" w:pos="10195" w:leader="dot"/>
            </w:tabs>
            <w:ind w:left="837" w:firstLine="357"/>
            <w:rPr>
              <w:rFonts w:ascii="Times New Roman" w:hAnsi="Times New Roman" w:cs="Times New Roman"/>
              <w:lang w:val="en-US" w:eastAsia="en-US"/>
            </w:rPr>
          </w:pPr>
          <w:hyperlink w:anchor="__RefHeading___Toc67231076">
            <w:r>
              <w:rPr>
                <w:rStyle w:val="IndexLink"/>
                <w:rFonts w:eastAsia="MS Mincho;ＭＳ 明朝"/>
                <w:lang w:val="en-US" w:eastAsia="en-US"/>
              </w:rPr>
              <w:t>3. Казуальная атрибуция</w:t>
            </w:r>
          </w:hyperlink>
        </w:p>
        <w:p>
          <w:pPr>
            <w:pStyle w:val="Contents2"/>
            <w:tabs>
              <w:tab w:val="clear" w:pos="708"/>
              <w:tab w:val="right" w:pos="10195" w:leader="dot"/>
            </w:tabs>
            <w:ind w:left="837" w:firstLine="357"/>
            <w:rPr>
              <w:rFonts w:ascii="Times New Roman" w:hAnsi="Times New Roman" w:cs="Times New Roman"/>
              <w:lang w:val="en-US" w:eastAsia="en-US"/>
            </w:rPr>
          </w:pPr>
          <w:hyperlink w:anchor="__RefHeading___Toc67231077">
            <w:r>
              <w:rPr>
                <w:rStyle w:val="IndexLink"/>
                <w:rFonts w:eastAsia="MS Mincho;ＭＳ 明朝"/>
                <w:lang w:val="en-US" w:eastAsia="en-US"/>
              </w:rPr>
              <w:t>4. Познавательные интересы и типы социально-политических представлений</w:t>
            </w:r>
          </w:hyperlink>
        </w:p>
        <w:p>
          <w:pPr>
            <w:pStyle w:val="Contents2"/>
            <w:tabs>
              <w:tab w:val="clear" w:pos="708"/>
              <w:tab w:val="right" w:pos="10195" w:leader="dot"/>
            </w:tabs>
            <w:ind w:left="837" w:firstLine="357"/>
            <w:rPr>
              <w:rFonts w:ascii="Times New Roman" w:hAnsi="Times New Roman" w:cs="Times New Roman"/>
              <w:lang w:val="en-US" w:eastAsia="en-US"/>
            </w:rPr>
          </w:pPr>
          <w:hyperlink w:anchor="__RefHeading___Toc67231078">
            <w:r>
              <w:rPr>
                <w:rStyle w:val="IndexLink"/>
                <w:rFonts w:eastAsia="MS Mincho;ＭＳ 明朝"/>
                <w:lang w:val="en-US" w:eastAsia="en-US"/>
              </w:rPr>
              <w:t>5. Когнитивный диссонанс</w:t>
            </w:r>
          </w:hyperlink>
          <w:r>
            <w:rPr>
              <w:rStyle w:val="IndexLink"/>
              <w:rFonts w:eastAsia="MS Mincho;ＭＳ 明朝"/>
              <w:lang w:val="en-US" w:eastAsia="en-US"/>
            </w:rPr>
            <w:fldChar w:fldCharType="end"/>
          </w:r>
        </w:p>
      </w:sdtContent>
    </w:sdt>
    <w:p>
      <w:pPr>
        <w:pStyle w:val="Style12"/>
        <w:ind w:left="2961" w:firstLine="357"/>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p>
    <w:p>
      <w:pPr>
        <w:pStyle w:val="Heading2"/>
        <w:ind w:firstLine="357"/>
        <w:rPr>
          <w:rFonts w:eastAsia="MS Mincho;ＭＳ 明朝"/>
        </w:rPr>
      </w:pPr>
      <w:bookmarkStart w:id="0" w:name="__RefHeading___Toc67231074"/>
      <w:r>
        <w:rPr>
          <w:rFonts w:eastAsia="MS Mincho;ＭＳ 明朝"/>
        </w:rPr>
        <w:t>1. Особенности социально-политического знания</w:t>
      </w:r>
      <w:bookmarkEnd w:id="0"/>
      <w:r>
        <w:rPr>
          <w:rFonts w:eastAsia="MS Mincho;ＭＳ 明朝"/>
        </w:rPr>
        <w:t xml:space="preserve"> </w:t>
      </w:r>
    </w:p>
    <w:p>
      <w:pPr>
        <w:pStyle w:val="Normal"/>
        <w:rPr/>
      </w:pPr>
      <w:r>
        <w:rPr>
          <w:rFonts w:eastAsia="MS Mincho;ＭＳ 明朝"/>
        </w:rPr>
        <w:t xml:space="preserve">Поскольку жизнь человека включена в сложную систему социальных связей, зависит от существующей системы общественных отношений, процессов и событий, развертывающихся в обществе, от политики государства, его ориентация в окружающем мире требует какого-то минимума знаний о социально-политической действительности. Приобретение этих знаний неизбежно опирается на те же психические способности и механизмы, что и общепсихический познавательный процесс. Важнейшие из них — </w:t>
      </w:r>
      <w:r>
        <w:rPr>
          <w:rFonts w:eastAsia="MS Mincho;ＭＳ 明朝"/>
          <w:i/>
        </w:rPr>
        <w:t>восприятие (перцепция</w:t>
      </w:r>
      <w:r>
        <w:rPr>
          <w:rFonts w:eastAsia="MS Mincho;ＭＳ 明朝"/>
        </w:rPr>
        <w:t xml:space="preserve">), т.е. непосредственно-чувственная информация об явлениях внешнего мира и выработка </w:t>
      </w:r>
      <w:r>
        <w:rPr>
          <w:rFonts w:eastAsia="MS Mincho;ＭＳ 明朝"/>
          <w:i/>
        </w:rPr>
        <w:t>представлений</w:t>
      </w:r>
      <w:r>
        <w:rPr>
          <w:rFonts w:eastAsia="MS Mincho;ＭＳ 明朝"/>
        </w:rPr>
        <w:t xml:space="preserve"> — более обобщенных образов этого мира; в познавательном процессе человека, как это известно из общей психологии, в той или иной мере участвуют память, внимание, воображение, мышление. В то же время объект социально-политических знаний обладает существенными особенностями, выделяющими его из общей массы объектов общепсихического познавательного процесса. </w:t>
      </w:r>
    </w:p>
    <w:p>
      <w:pPr>
        <w:pStyle w:val="Normal"/>
        <w:rPr/>
      </w:pPr>
      <w:r>
        <w:rPr>
          <w:rFonts w:eastAsia="MS Mincho;ＭＳ 明朝"/>
        </w:rPr>
        <w:t xml:space="preserve">Объект данного вида познания — не вещи и предметы, но другие люди, отношения между людьми, в которых так или иначе участвует субъект познания, воплощающие эти отношения общественные институты. Очевидно, что познание такого рода 'объектов' существенно отличается от тех видов познания, которые изучаются в психологических лабораториях. </w:t>
      </w:r>
    </w:p>
    <w:p>
      <w:pPr>
        <w:pStyle w:val="Normal"/>
        <w:rPr/>
      </w:pPr>
      <w:r>
        <w:rPr>
          <w:rFonts w:eastAsia="MS Mincho;ＭＳ 明朝"/>
        </w:rPr>
        <w:t xml:space="preserve">Прежде всего — тем, что </w:t>
      </w:r>
      <w:r>
        <w:rPr>
          <w:rFonts w:eastAsia="MS Mincho;ＭＳ 明朝"/>
          <w:i/>
        </w:rPr>
        <w:t>оно в гораздо меньшей мере основано на чувственном восприятии, непосредственном контакте субъекта с объектом</w:t>
      </w:r>
      <w:r>
        <w:rPr>
          <w:rFonts w:eastAsia="MS Mincho;ＭＳ 明朝"/>
        </w:rPr>
        <w:t xml:space="preserve">. Конечно, цепь таких контактов, скажем мои отношения с членами моей семьи, соседями, приятелями, коллегами по работе или учебе, с конкретными представителями различных административных структур, в той или иной мере включена в систему общественно-политических отношений моей страны. Однако она образует самое большее, лишь иерархически низшее, непосредственно воспринимаемое звено этой системы. </w:t>
      </w:r>
    </w:p>
    <w:p>
      <w:pPr>
        <w:pStyle w:val="Normal"/>
        <w:rPr/>
      </w:pPr>
      <w:r>
        <w:rPr>
          <w:rFonts w:eastAsia="MS Mincho;ＭＳ 明朝"/>
          <w:i/>
        </w:rPr>
        <w:t>Общественная действительность в целом находится за пределами непосредственно чувственного опыта индивида</w:t>
      </w:r>
      <w:r>
        <w:rPr>
          <w:rFonts w:eastAsia="MS Mincho;ＭＳ 明朝"/>
        </w:rPr>
        <w:t>. Поэтому последовательное, законченное осуществление ее познания требует использования уже не непосредственных восприятий и основанных на них, почерпнутых из личного опыта представлений, но знаний опосредованных и обобщенных.</w:t>
      </w:r>
    </w:p>
    <w:p>
      <w:pPr>
        <w:pStyle w:val="Normal"/>
        <w:rPr/>
      </w:pPr>
      <w:r>
        <w:rPr>
          <w:rFonts w:eastAsia="MS Mincho;ＭＳ 明朝"/>
        </w:rPr>
        <w:t xml:space="preserve">Поэтому познание общественной жизни, осуществляется ли оно на уровне научно-теоретическом или массовом, предполагает мобилизацию </w:t>
      </w:r>
      <w:r>
        <w:rPr>
          <w:rFonts w:eastAsia="MS Mincho;ＭＳ 明朝"/>
          <w:i/>
        </w:rPr>
        <w:t>способности человеческого мышления к абстрагированию</w:t>
      </w:r>
      <w:r>
        <w:rPr>
          <w:rFonts w:eastAsia="MS Mincho;ＭＳ 明朝"/>
        </w:rPr>
        <w:t xml:space="preserve"> — к выделению определенных общих свойств ряда явлений и отвлечению от остальных. Конечным продуктом познавательного процесса является в данном случае формирование образа общества, включающего определенные представления о составляющих его группах и отношениях между ними, о системе власти и направленности политической деятельности, об его отношениях с другими обществами (государствами). Такого рода представления могут быть осмыслены и выражены лишь на основе </w:t>
      </w:r>
      <w:r>
        <w:rPr>
          <w:rFonts w:eastAsia="MS Mincho;ＭＳ 明朝"/>
          <w:i/>
        </w:rPr>
        <w:t>абстрактных понятий</w:t>
      </w:r>
      <w:r>
        <w:rPr>
          <w:rFonts w:eastAsia="MS Mincho;ＭＳ 明朝"/>
        </w:rPr>
        <w:t xml:space="preserve">. </w:t>
      </w:r>
    </w:p>
    <w:p>
      <w:pPr>
        <w:pStyle w:val="Normal"/>
        <w:rPr/>
      </w:pPr>
      <w:r>
        <w:rPr>
          <w:rFonts w:eastAsia="MS Mincho;ＭＳ 明朝"/>
        </w:rPr>
        <w:t xml:space="preserve">Абстрактному знанию об этой действительности, казалось бы, противоречит хорошо известная тенденция к ее </w:t>
      </w:r>
      <w:r>
        <w:rPr>
          <w:rFonts w:eastAsia="MS Mincho;ＭＳ 明朝"/>
          <w:i/>
        </w:rPr>
        <w:t>персонификации</w:t>
      </w:r>
      <w:r>
        <w:rPr>
          <w:rFonts w:eastAsia="MS Mincho;ＭＳ 明朝"/>
        </w:rPr>
        <w:t xml:space="preserve">. Она проявляется далеко не только в относительно ранних и примитивных формах общественного сознания. В современном украинском обществе, для которого характерны сравнительно высокий уровень образованности населения и мышление, опирающееся на абстрактно-теоретические категории (социализм, рыночная экономика и т.д.), имена Ленина и Сталина, Хрущева и Брежнева, Горбачева и Ельцина являются наиболее распространенными обозначениями исторических периодов и ведущих политических тенденций. Однако, если приглядеться, подобное персонифицированное общественно-политическое мышление в сущности оперирует не столько представлениями о правителях страны как о реальных, эмпирически воспринимаемых личностях (как это имеет место в межличностных отношениях), сколько их абстрактными образами, символизирующими те или иные обобщенные политические понятия и отражающими различные типы политических взглядов. </w:t>
      </w:r>
    </w:p>
    <w:p>
      <w:pPr>
        <w:pStyle w:val="Normal"/>
        <w:rPr/>
      </w:pPr>
      <w:r>
        <w:rPr>
          <w:rFonts w:eastAsia="MS Mincho;ＭＳ 明朝"/>
        </w:rPr>
        <w:t xml:space="preserve">Итак, относительно высокий уровень абстрактного мышления и опора на абстрактные понятия, тяготеющие к рациональному пониманию действительности, являются одной из важнейших когнитивных (т.е. относящихся к познавательной функции) характеристик политической психологии. Другая ее, также когнитивная характеристика — </w:t>
      </w:r>
      <w:r>
        <w:rPr>
          <w:rFonts w:eastAsia="MS Mincho;ＭＳ 明朝"/>
          <w:i/>
        </w:rPr>
        <w:t>громадная роль в ее формировании, воспроизводстве и развитии надындивидуальных, социально-исторических источников знаний, запечатленных в культуре общества, различных его групп</w:t>
      </w:r>
      <w:r>
        <w:rPr>
          <w:rFonts w:eastAsia="MS Mincho;ＭＳ 明朝"/>
        </w:rPr>
        <w:t>. Во многих отношениях содержание политической психологии зависит от этих источников больше, чем от индивидуального и актуального опыта, собственной познавательной деятельности ее субъектов.</w:t>
      </w:r>
    </w:p>
    <w:p>
      <w:pPr>
        <w:pStyle w:val="Normal"/>
        <w:rPr/>
      </w:pPr>
      <w:r>
        <w:rPr>
          <w:rFonts w:eastAsia="MS Mincho;ＭＳ 明朝"/>
        </w:rPr>
        <w:t xml:space="preserve">В значительной своей части социально-политические знания состоят из информации о фактах, обобщений, оценок и объяснений, которые с </w:t>
      </w:r>
      <w:r>
        <w:rPr>
          <w:rFonts w:eastAsia="MS Mincho;ＭＳ 明朝"/>
          <w:i/>
        </w:rPr>
        <w:t>большим трудом поддаются эмпирической проверке</w:t>
      </w:r>
      <w:r>
        <w:rPr>
          <w:rFonts w:eastAsia="MS Mincho;ＭＳ 明朝"/>
        </w:rPr>
        <w:t xml:space="preserve">. Чем дальше отстоит объект социально-политического познания от собственного опыта и непосредственного восприятия его субъекта, тем труднее этому последнему подвергнуть проверке характеризующие объект суждения и тем чаще он вынужден принимать их на веру. Поэтому многие представления об обществе, поступающие к индивиду из различных социальных источников — семьи, школы, непосредственной социальной среды, по каналам массовой информации — сплошь и рядом усваиваются им как бы автоматически и в готовом виде, не подвергаясь какой-либо модификации и переработке. В психологии и политологии такие устойчивые, мало зависимые от эмпирического познания представления о социальных объектах называются </w:t>
      </w:r>
      <w:r>
        <w:rPr>
          <w:rFonts w:eastAsia="MS Mincho;ＭＳ 明朝"/>
          <w:i/>
        </w:rPr>
        <w:t>социальными стереотипами</w:t>
      </w:r>
      <w:r>
        <w:rPr>
          <w:rFonts w:eastAsia="MS Mincho;ＭＳ 明朝"/>
        </w:rPr>
        <w:t>.</w:t>
      </w:r>
    </w:p>
    <w:p>
      <w:pPr>
        <w:pStyle w:val="Heading2"/>
        <w:ind w:firstLine="357"/>
        <w:rPr>
          <w:rFonts w:eastAsia="MS Mincho;ＭＳ 明朝"/>
        </w:rPr>
      </w:pPr>
      <w:bookmarkStart w:id="1" w:name="__RefHeading___Toc67231075"/>
      <w:r>
        <w:rPr>
          <w:rFonts w:eastAsia="MS Mincho;ＭＳ 明朝"/>
        </w:rPr>
        <w:t>2. Обыденное и идеологическое познание</w:t>
      </w:r>
      <w:bookmarkEnd w:id="1"/>
      <w:r>
        <w:rPr>
          <w:rFonts w:eastAsia="MS Mincho;ＭＳ 明朝"/>
        </w:rPr>
        <w:t xml:space="preserve"> </w:t>
      </w:r>
    </w:p>
    <w:p>
      <w:pPr>
        <w:pStyle w:val="Normal"/>
        <w:rPr/>
      </w:pPr>
      <w:r>
        <w:rPr>
          <w:rFonts w:eastAsia="MS Mincho;ＭＳ 明朝"/>
        </w:rPr>
        <w:t xml:space="preserve">Понятие стереотипа имеет особо важное значение для политической психологии, поскольку присущие ей познавательные процессы направлены на объекты, доступные непосредственному восприятию лишь как 'надводная часть айсберга'. </w:t>
      </w:r>
    </w:p>
    <w:p>
      <w:pPr>
        <w:pStyle w:val="Normal"/>
        <w:rPr/>
      </w:pPr>
      <w:r>
        <w:rPr>
          <w:rFonts w:eastAsia="MS Mincho;ＭＳ 明朝"/>
        </w:rPr>
        <w:t xml:space="preserve">Источники, глубинные причинно-следственные связи политических явлений скрыты от такого восприятия, и именно поэтому обобщенные, стереотипные представления, усвоенные в готовом виде из различных источников информации, играют такую большую роль в системе знаний об этих явлениях. В то же время понятие стереотипа и другие родственные ему категории (о которых речь пойдет ниже), совершенно недостаточны для понимания всей системы политических знаний. Эти знания основаны не только на усвоении стереотипов, но и на собственном опыте субъекта, причем его роль особенно велика в формировании знаний, необходимых в повседневной жизни для определения собственной линии поведения. </w:t>
      </w:r>
    </w:p>
    <w:p>
      <w:pPr>
        <w:pStyle w:val="Normal"/>
        <w:rPr>
          <w:rFonts w:eastAsia="MS Mincho;ＭＳ 明朝"/>
        </w:rPr>
      </w:pPr>
      <w:r>
        <w:rPr>
          <w:rFonts w:eastAsia="MS Mincho;ＭＳ 明朝"/>
        </w:rPr>
        <w:t xml:space="preserve">Одним из наиболее значимых результатов этого поиска стала концепция социальных представлений, разработанная главным образом в рамках французской психологической школы С. Московиси и его последователями. </w:t>
      </w:r>
    </w:p>
    <w:p>
      <w:pPr>
        <w:pStyle w:val="1"/>
        <w:rPr/>
      </w:pPr>
      <w:r>
        <w:rPr>
          <w:rFonts w:eastAsia="MS Mincho;ＭＳ 明朝" w:cs="Georgia;Book Antiqua" w:ascii="Georgia;Book Antiqua" w:hAnsi="Georgia;Book Antiqua"/>
        </w:rPr>
        <w:t xml:space="preserve">Непосредственным теоретическим источником концепции социальных представлений стала теория 'коллективных представлений' французского социолога конца XIX — начала XX в. Э. Дюркгейма. От Дюркгейма идет их понимание как надиндивидуальных феноменов сознания, имеющих собственное содержание, не сводимое к сумме индивидуальных сознаний. Однако С. Московиси и его последователи относят к 'социальным представлениям' отнюдь не любые социально признанные взгляды, теории и т.д., но лишь те, которые входят в сферу обыденного сознания, являются продуктом 'здравого смысла' и 'естественного', наивного мышления, регулируют повседневную жизнь людей, формируют их 'практическое сознание'. </w:t>
      </w:r>
    </w:p>
    <w:p>
      <w:pPr>
        <w:pStyle w:val="Normal"/>
        <w:rPr/>
      </w:pPr>
      <w:r>
        <w:rPr>
          <w:rFonts w:eastAsia="MS Mincho;ＭＳ 明朝"/>
        </w:rPr>
        <w:t xml:space="preserve">В чем же, согласно данной концепции, состоит та собственная интеллектуальная активность индивидов и групп, которая формирует социальные представления? Прежде всего она соединяет понятие, которым обозначается соответствующий социальный объект, с его непосредственным восприятием. На этой основе создается образ объекта, который часто приобретает для субъекта символическое значение, как бы воплощая, представляя тот смысл, который объект имеет для его собственной жизнедеятельности. А в этом смысле содержится стимул практической деятельности субъекта, направленной на объект. </w:t>
      </w:r>
    </w:p>
    <w:p>
      <w:pPr>
        <w:pStyle w:val="Normal"/>
        <w:rPr/>
      </w:pPr>
      <w:r>
        <w:rPr>
          <w:rFonts w:eastAsia="MS Mincho;ＭＳ 明朝"/>
        </w:rPr>
        <w:t xml:space="preserve">Субъектами 'чистого' идеологического сознания являются создатели идейно-политических концепции и те, для кого реализация этих концепций, завоевание ими максимально широкого влияния — жизненная цель, нередко требование их профессиональной политической деятельности. Независимо от мотивов, стоящих за этой целью: личностное или социальное самоутверждение, власть, карьера, искреннее стремление помочь своей стране, определенной социальной группе или страждущему человечеству — политик или идеолог связан с избранной им теорией или платформой, как музыкант со своим инструментом, нередко они становятся для него не только необходимым орудием, но частицей его Я. </w:t>
      </w:r>
    </w:p>
    <w:p>
      <w:pPr>
        <w:pStyle w:val="Normal"/>
        <w:rPr/>
      </w:pPr>
      <w:r>
        <w:rPr>
          <w:rFonts w:eastAsia="MS Mincho;ＭＳ 明朝"/>
        </w:rPr>
        <w:t xml:space="preserve">Преимущество обыденного сознания (при всех присущих ему слабостях) заключается в том, что цель осуществляемых им познавательных процессов — ориентация в актуальной действительности более свободна от влияния подобных мотивов. </w:t>
      </w:r>
    </w:p>
    <w:p>
      <w:pPr>
        <w:pStyle w:val="Normal"/>
        <w:rPr/>
      </w:pPr>
      <w:r>
        <w:rPr>
          <w:rFonts w:eastAsia="MS Mincho;ＭＳ 明朝"/>
        </w:rPr>
        <w:t xml:space="preserve">Среди причин можно назвать склонность массового сознания к образно-эмпирическому типу познавательной активности, непосредственно воспринимаемые образы являются 'строительным материалом' конструируемой им картины общественной действительности. Политический лидер, находящийся в наши дни благодаря телевидению в сфере сенсорного восприятия своих сограждан, обладает качествами 'образности' и 'эмпиричности' гораздо больше, чем политические институты и течения; в этом одна из предпосылок персонификации массовых политических представлений. Личность высшего руководителя как бы отождествляется не только со всей системой власти, но и с вектором наиболее заметных экономических, социальных и политических процессов, его действия или бездействие считаются их решающей причиной, а та объективная обстановка, в которой он действует, роль противостоящих ему сил и факторов не замечаются или отодвигаются на задний план. </w:t>
      </w:r>
    </w:p>
    <w:p>
      <w:pPr>
        <w:pStyle w:val="Heading2"/>
        <w:ind w:firstLine="357"/>
        <w:rPr>
          <w:rFonts w:eastAsia="MS Mincho;ＭＳ 明朝"/>
        </w:rPr>
      </w:pPr>
      <w:bookmarkStart w:id="2" w:name="__RefHeading___Toc67231076"/>
      <w:bookmarkEnd w:id="2"/>
      <w:r>
        <w:rPr>
          <w:rFonts w:eastAsia="MS Mincho;ＭＳ 明朝"/>
        </w:rPr>
        <w:t>3. Казуальная атрибуция</w:t>
      </w:r>
    </w:p>
    <w:p>
      <w:pPr>
        <w:pStyle w:val="1"/>
        <w:rPr/>
      </w:pPr>
      <w:r>
        <w:rPr>
          <w:rFonts w:eastAsia="MS Mincho;ＭＳ 明朝" w:cs="Georgia;Book Antiqua" w:ascii="Georgia;Book Antiqua" w:hAnsi="Georgia;Book Antiqua"/>
        </w:rPr>
        <w:t xml:space="preserve">В представлениях о вине конкретных лиц, этнических или социальных групп за негативные общественные явления можно проследить психический процесс, получивший в социальной психологии наименование каузальной атрибуции (букв, в переводе на русский 'приписывание причины'). </w:t>
      </w:r>
    </w:p>
    <w:p>
      <w:pPr>
        <w:pStyle w:val="Normal"/>
        <w:rPr/>
      </w:pPr>
      <w:r>
        <w:rPr>
          <w:rFonts w:eastAsia="MS Mincho;ＭＳ 明朝"/>
        </w:rPr>
        <w:t xml:space="preserve">Суть его состоит в том, что в типичных для обыденной жизни условиях дефицита информации о социальных объектах — другом человеке, группе, событии или явлении — </w:t>
      </w:r>
      <w:r>
        <w:rPr>
          <w:rFonts w:eastAsia="MS Mincho;ＭＳ 明朝"/>
          <w:i/>
        </w:rPr>
        <w:t>люди приписывают непосредственно воспринимаемым ими фактам причины, скрытые от непосредственного наблюдения</w:t>
      </w:r>
      <w:r>
        <w:rPr>
          <w:rFonts w:eastAsia="MS Mincho;ＭＳ 明朝"/>
        </w:rPr>
        <w:t xml:space="preserve">. </w:t>
      </w:r>
    </w:p>
    <w:p>
      <w:pPr>
        <w:pStyle w:val="Normal"/>
        <w:rPr/>
      </w:pPr>
      <w:r>
        <w:rPr>
          <w:rFonts w:eastAsia="MS Mincho;ＭＳ 明朝"/>
        </w:rPr>
        <w:t xml:space="preserve">Ситуация </w:t>
      </w:r>
      <w:r>
        <w:rPr>
          <w:rFonts w:eastAsia="MS Mincho;ＭＳ 明朝"/>
          <w:i/>
        </w:rPr>
        <w:t>дефицита</w:t>
      </w:r>
      <w:r>
        <w:rPr>
          <w:rFonts w:eastAsia="MS Mincho;ＭＳ 明朝"/>
        </w:rPr>
        <w:t xml:space="preserve"> информации, которая считается главной предпосылкой атрибуции, типична для познания общественно-политических явлений едва ли не на порядок больше, чем для большинства других сфер человеческой жизни. Причем этот дефицит в современных условиях причудливо сочетается, во всяком случае в обществах, где существует гласность и свобода слова, с изобилием и даже переизбытком информации: в сущности он получает разнородные атрибуции в готовом виде, и выбор между ними оказывается трудно разрешимой проблемой. Особенно в том, что касается понимания причинно-следственных связей явлений, которое, как мы видели, есть важнейшая функция познавательно-ориентировочной деятельности. 'Ничему нельзя верить' — такова довольно типичная реакция массового сознания на этот 'дефицит от изобилия'. В условиях каузального 'дефицита от изобилия' субъект познания пытается руководствоваться собственным здравым смыслом. </w:t>
      </w:r>
    </w:p>
    <w:p>
      <w:pPr>
        <w:pStyle w:val="Normal"/>
        <w:rPr/>
      </w:pPr>
      <w:r>
        <w:rPr>
          <w:rFonts w:eastAsia="MS Mincho;ＭＳ 明朝"/>
        </w:rPr>
        <w:t xml:space="preserve">В исследованиях каузальной атрибуции в принципе выявлены возможные варианты даваемых на этой основе объяснений. Во-первых, причины явлений могут приписываться или конкретным людям, или особенностям объективной ситуации. Как показывают экспериментальные исследования, первый путь выбирается в общем чаще: </w:t>
      </w:r>
      <w:r>
        <w:rPr>
          <w:rFonts w:eastAsia="MS Mincho;ＭＳ 明朝"/>
          <w:i/>
        </w:rPr>
        <w:t>в человеческой психике существует тенденция воспринимать все происходящее в мире людей (в отличие от природного мира) в неразрывном единстве события, акта и действующего лица</w:t>
      </w:r>
      <w:r>
        <w:rPr>
          <w:rFonts w:eastAsia="MS Mincho;ＭＳ 明朝"/>
        </w:rPr>
        <w:t>. С этой точки зрения для персонализации общественно-политических явлений, о которой говорилось выше, существуют глубокая общепсихическая основа. В то же время выявлены некоторые факторы, способствующие приписыванию причин объективной ситуации: оно присуще в частности действующим лицам событий, особенно, когда объясняются причины неудач, невыполнения целей предпринятых ими действий. Хорошо известна склонность политиков, не сумевших реализовать намеченные цели, ссылаться на возникшие перед ними объективные трудности.</w:t>
      </w:r>
    </w:p>
    <w:p>
      <w:pPr>
        <w:pStyle w:val="Normal"/>
        <w:rPr/>
      </w:pPr>
      <w:r>
        <w:rPr>
          <w:rFonts w:eastAsia="MS Mincho;ＭＳ 明朝"/>
        </w:rPr>
        <w:t>Во-вторых, существуют различия в способах приписывания, зависящие от качества и объема доступной информации (или, иными словами, от особенностей информационного дефицита). В известных работах социопсихолога Г. Келли устанавливается различие между приписыванием, происходящим при наличии относительно достаточной и неполной информации. В первом случае субъект имеет возможность выявить и верифицировать корреляцию между определенным систематически наблюдаемым явлением и его предполагаемой причиной, операция приписывания приобретает логический характер и в сущности сближается с научным анализом (</w:t>
      </w:r>
      <w:r>
        <w:rPr>
          <w:rFonts w:eastAsia="MS Mincho;ＭＳ 明朝"/>
          <w:i/>
        </w:rPr>
        <w:t>'ковариантная атрибуция'</w:t>
      </w:r>
      <w:r>
        <w:rPr>
          <w:rFonts w:eastAsia="MS Mincho;ＭＳ 明朝"/>
        </w:rPr>
        <w:t xml:space="preserve">). </w:t>
      </w:r>
    </w:p>
    <w:p>
      <w:pPr>
        <w:pStyle w:val="1"/>
        <w:rPr/>
      </w:pPr>
      <w:r>
        <w:rPr>
          <w:rFonts w:eastAsia="MS Mincho;ＭＳ 明朝" w:cs="Georgia;Book Antiqua" w:ascii="Georgia;Book Antiqua" w:hAnsi="Georgia;Book Antiqua"/>
        </w:rPr>
        <w:t>Сам Келли признавал такую ситуацию скорее идеальной, чем реальной. При недостаточной информации наблюдается 'конфигуративная атрибуция: субъект познания выбирает, чтобы достичь ясного объяснения явления, какую-то однозначную его причину, отбрасывая все, что противоречит этому выбору и в то же время приумножая объяснительную силу выбранного им фактора (принципы 'вычитания' и 'умножения'). На сам же выбор сильное влияние оказывают социальные представления, стереотипы, верования, усвоенные субъектом до операции приписывания.</w:t>
      </w:r>
    </w:p>
    <w:p>
      <w:pPr>
        <w:pStyle w:val="Normal"/>
        <w:rPr/>
      </w:pPr>
      <w:r>
        <w:rPr>
          <w:rFonts w:eastAsia="MS Mincho;ＭＳ 明朝"/>
        </w:rPr>
        <w:t xml:space="preserve">По-видимому, как ситуационная, так и персонифицированная атрибуция в качестве способа объяснения общественно-политических явлений не могут быть в принципе ни абсолютно истинными, ни абсолютно ложными. Все, что происходит в обществе, есть результат действий личностей и социальных групп, но и личности и группы действуют в условиях ограничений, накладываемых объективной ситуацией, детерминируемых ею возможных вариантов действия. Поэтому в действительности каждое конкретное явление и событие есть производное сложной системы объективных и субъективных факторов. </w:t>
      </w:r>
    </w:p>
    <w:p>
      <w:pPr>
        <w:pStyle w:val="Heading2"/>
        <w:ind w:firstLine="357"/>
        <w:rPr>
          <w:rFonts w:eastAsia="MS Mincho;ＭＳ 明朝"/>
        </w:rPr>
      </w:pPr>
      <w:bookmarkStart w:id="3" w:name="__RefHeading___Toc67231077"/>
      <w:r>
        <w:rPr>
          <w:rFonts w:eastAsia="MS Mincho;ＭＳ 明朝"/>
        </w:rPr>
        <w:t>4. Познавательные интересы и типы социально-политических представлений</w:t>
      </w:r>
      <w:bookmarkEnd w:id="3"/>
      <w:r>
        <w:rPr>
          <w:rFonts w:eastAsia="MS Mincho;ＭＳ 明朝"/>
        </w:rPr>
        <w:t xml:space="preserve"> </w:t>
      </w:r>
    </w:p>
    <w:p>
      <w:pPr>
        <w:pStyle w:val="Normal"/>
        <w:rPr/>
      </w:pPr>
      <w:r>
        <w:rPr>
          <w:rFonts w:eastAsia="MS Mincho;ＭＳ 明朝"/>
        </w:rPr>
        <w:t xml:space="preserve">Интерес к политической жизни. Как показывают социологические данные, интенсивность интереса к политике зависит в большей мере от личностных характеристик людей: особенностей биографии, интеллектуальных способностей и потребностей, словом, от сложной совокупности индивидуальных свойств, исследование которых выходит за рамки собственно политической психологии.  </w:t>
      </w:r>
    </w:p>
    <w:p>
      <w:pPr>
        <w:pStyle w:val="Normal"/>
        <w:rPr/>
      </w:pPr>
      <w:r>
        <w:rPr>
          <w:rFonts w:eastAsia="MS Mincho;ＭＳ 明朝"/>
        </w:rPr>
        <w:t xml:space="preserve">Широта интересов сама по себе не предопределяет их глубины или основательности: их 'бескорыстный' характер может выражаться в беспокойстве о судьбах страны или человечества, но также и в простом любопытстве, в интересе к политике, похожем на интерес к футбольному матчу. Современные масс медиа во многом способствовали превращению общественно-политической жизни в зрелище, которое, как известно, всегда было нужно людям наряду с хлебом насущным. </w:t>
      </w:r>
    </w:p>
    <w:p>
      <w:pPr>
        <w:pStyle w:val="Normal"/>
        <w:rPr>
          <w:rFonts w:eastAsia="MS Mincho;ＭＳ 明朝"/>
        </w:rPr>
      </w:pPr>
      <w:r>
        <w:rPr>
          <w:rFonts w:eastAsia="MS Mincho;ＭＳ 明朝"/>
        </w:rPr>
        <w:t xml:space="preserve">Оценка возможностей </w:t>
      </w:r>
    </w:p>
    <w:p>
      <w:pPr>
        <w:pStyle w:val="Normal"/>
        <w:rPr/>
      </w:pPr>
      <w:r>
        <w:rPr>
          <w:rFonts w:eastAsia="MS Mincho;ＭＳ 明朝"/>
        </w:rPr>
        <w:t>Осознание возможностей такого влияния представляет собой достаточно сложный психологический процесс, который получил в отечественной политической психологии и социологии название 'оценка возможностей'. Психическая основа оценки возможностей — самооценка личности, которую в общей психологии называют уровень 'Я'. В ней выражается ощущение силы субъекта в его отношениях с внешним миром; уровень 'Я' тем выше, чем труднее те задачи, которые человек перед собой ставит в этих отношениях, чем выше его готовность преодолевать эти трудности.</w:t>
      </w:r>
    </w:p>
    <w:p>
      <w:pPr>
        <w:pStyle w:val="Normal"/>
        <w:rPr/>
      </w:pPr>
      <w:r>
        <w:rPr>
          <w:rFonts w:eastAsia="MS Mincho;ＭＳ 明朝"/>
        </w:rPr>
        <w:t xml:space="preserve">Причем такое ощущение не обязательно вырабатывается самостоятельно каждым человеком: чаще всего оно является компонентом группового сознания или групповой культуры, приобретает черты группового или даже национального стереотипа, передается по наследству от поколения к поколению. </w:t>
      </w:r>
    </w:p>
    <w:p>
      <w:pPr>
        <w:pStyle w:val="Normal"/>
        <w:rPr>
          <w:rFonts w:eastAsia="MS Mincho;ＭＳ 明朝"/>
        </w:rPr>
      </w:pPr>
      <w:r>
        <w:rPr>
          <w:rFonts w:eastAsia="MS Mincho;ＭＳ 明朝"/>
        </w:rPr>
        <w:t xml:space="preserve">Когнитивная типология представлений. </w:t>
      </w:r>
    </w:p>
    <w:p>
      <w:pPr>
        <w:pStyle w:val="Normal"/>
        <w:rPr/>
      </w:pPr>
      <w:r>
        <w:rPr>
          <w:rFonts w:eastAsia="MS Mincho;ＭＳ 明朝"/>
        </w:rPr>
        <w:t>Каждый выделяемый таким образом тип представлений будет характеризовать то или иное сочетание этих стимулов, механизмов и форм, и каждый такой тип может быть выявлен на уровне как массового, так и идеологического сознания. Ибо, хотя эти виды сознания далеко не аналогичны, между ними существуют интенсивные взаимосвязи, которые порождают относительное, частичное соответствие абстрактно-идеологических и массовых представлений. Вместе с тем для каждого типа могут быть намечены обусловливающие его психологические характеристики субъекта познания.</w:t>
      </w:r>
    </w:p>
    <w:p>
      <w:pPr>
        <w:pStyle w:val="Normal"/>
        <w:rPr/>
      </w:pPr>
      <w:r>
        <w:rPr>
          <w:rFonts w:eastAsia="MS Mincho;ＭＳ 明朝"/>
        </w:rPr>
        <w:t>Посмотрим, как формируется один из таких типов. Если человек активно интересуется политической сферой, он, наверняка, не ограничится позитивной или негативной оценкой интересующих его явлений, но попытается уяснить их причины. Иными словами, он будет осуществлять каузальную атрибуцию, которая, собственно, и составит основу его представлений об этих явлениях. Допустим, что субъект познания находится в ситуации крайнего информационного дефицита, обусловленного объективными (узость и тенденциозность источников информации, низкий уровень культуры и образования) или субъективными (слабость интеллекта) факторами. В этом случае велика возможность, что он будет мыслить по принципу конфигуративной (по терминологии Келли) атрибуции, приписывая причины негативных явлений исключительно действиям определенных политических лидеров (персонифицированная атрибуция), злонамеренных 'плохих' социальных либо этнических групп. Причем выбор этих злых сил может производиться как на основе стереотипов, распространенных в данной социальной среде или усвоенных из источников информации, так и исходя из каких-то собственных впечатлений, изолированных элементов собственного опыта. Так возникает мифологический тип политических представлений, для которого особенно характерен поиск 'козлов отпущения', склонность к концепции заговора в объяснении политических явлений. Первопричиной всего позитивного, что происходит или может происходить в обществе, также оказывается наделенный мифическими чертами персонаж: богоданный монарх, харизматический вождь или герой.</w:t>
      </w:r>
    </w:p>
    <w:p>
      <w:pPr>
        <w:pStyle w:val="Normal"/>
        <w:rPr/>
      </w:pPr>
      <w:r>
        <w:rPr>
          <w:rFonts w:eastAsia="MS Mincho;ＭＳ 明朝"/>
        </w:rPr>
        <w:t xml:space="preserve">Мифологический тип политических представлений соотносится с идеологиями, ключевым моментом которых является понятие врага, подлежащего устранению. </w:t>
      </w:r>
    </w:p>
    <w:p>
      <w:pPr>
        <w:pStyle w:val="Normal"/>
        <w:rPr/>
      </w:pPr>
      <w:r>
        <w:rPr>
          <w:rFonts w:eastAsia="MS Mincho;ＭＳ 明朝"/>
        </w:rPr>
        <w:t>Социально-психологическую базу мифологических представлений чаще всего образуют люди и группы, испытывающие не только информационные дефициты разного вида (включая элементарное невежество), но и достаточно острое ощущение социальной или личной обделенности. Социальный или материальный статус, рассматриваемый как незаслуженно, ненормально низкий, может сосредоточить сознание на поиске персонифицированных сил, виновных в этой несправедливости. Мифологические представления формируются преимущественно дедуктивным методом: в их основе лежит обобщенный идеологический миф, к которому приспосабливаются данные реального опыта.</w:t>
      </w:r>
    </w:p>
    <w:p>
      <w:pPr>
        <w:pStyle w:val="Normal"/>
        <w:rPr>
          <w:rFonts w:eastAsia="MS Mincho;ＭＳ 明朝"/>
        </w:rPr>
      </w:pPr>
      <w:r>
        <w:rPr>
          <w:rFonts w:eastAsia="MS Mincho;ＭＳ 明朝"/>
        </w:rPr>
        <w:t xml:space="preserve">Стихийно-рациональный тип </w:t>
      </w:r>
    </w:p>
    <w:p>
      <w:pPr>
        <w:pStyle w:val="Normal"/>
        <w:rPr/>
      </w:pPr>
      <w:r>
        <w:rPr>
          <w:rFonts w:eastAsia="MS Mincho;ＭＳ 明朝"/>
        </w:rPr>
        <w:t xml:space="preserve">Он ближе всего к тем способам познания, которые анализируются в изложенной выше концепции 'социальных представлений'. У носителей этого типа может быть больший или меньший интерес к общественно-политической жизни, но обычно не очень интенсивный, не связанный с жесткой идентификацией с каким-либо определенным идейно-политическим течением. </w:t>
      </w:r>
    </w:p>
    <w:p>
      <w:pPr>
        <w:pStyle w:val="Normal"/>
        <w:rPr/>
      </w:pPr>
      <w:r>
        <w:rPr>
          <w:rFonts w:eastAsia="MS Mincho;ＭＳ 明朝"/>
        </w:rPr>
        <w:t>Их интерес направлен на те сферы, которые воспринимаются как наиболее близкие к их непосредственным жизненным заботам. Информация об этих сферах черпается из различных источников, в том числе содержащих неоднородные, даже противоположные объяснения и оценки, причем предпочтение отдается данным собственного опыта, которые являются несущей основой представлений. В их формировании преобладает индуктивный тип мышления, что не означает, однако, какой-либо 'глухоты' к абстрактным-идеологическим или научным понятиям и концепциям. Напротив, эти понятия и концепции используются, но не в 'чистом' виде, а будучи подвергнуты модификации и интерпретации в свете конкретного опыта и прагматических интересов ('объективация', превращение 'абстрактного в конкретное').</w:t>
      </w:r>
    </w:p>
    <w:p>
      <w:pPr>
        <w:pStyle w:val="Normal"/>
        <w:rPr/>
      </w:pPr>
      <w:r>
        <w:rPr>
          <w:rFonts w:eastAsia="MS Mincho;ＭＳ 明朝"/>
        </w:rPr>
        <w:t>Эмпирические исследования политических взглядов населения, проводимые в США, показывают, что значительная часть американцев полностью отчуждены от основных идеологических систем, соперничающих в политической жизни страны. Так, одна треть опрошенных в 1976 г. отказались отождествить себя с какой-либо позицией на шкале 'либерализм-консерватизм', не более 5% могут определить главные партии и кандидатов на выборах в терминах либеральной или консервативной идеологии. Это, однако, не означает полного равнодушия большинства населения к 'общим идеям'. Скорее усиливается противоположная тенденция: в 1956-1976 гг. с 9 до 24% увеличилась доля тех, кто воспринимает политику в идеологических терминах. Анализируя эти данные, П.М. Снайдермен и Ф.Э. Тэтлок приходят к выводу, что то большинство, которое так или иначе соотносит свои позиции с либерализмом или консерватизмом, не просто механически усваивает их тезисы, но осмысливает их в соответствии со своими собственными предпочтениями, симпатиями и антипатиями к конкретным явлениям общественно-политической жизни. Иными словами, идеологический материал служит обозначением для выражения субъективного отношения к этим явлениям. Идеология — 'скорее конфигурация основных симпатий и антипатий, чем набор абстракций'. Сами же эти симпатии и антипатии складываются на основе критерия полезности, выгодности для людей, принципов, представленных той или иной идеологией (например, для 'либералов' — государственная гарантия занятости или медицинские пособия), ее эффективности в решении проблем, порожденных социэтальной ситуацией (способности справиться с плохим временем или максимально использовать хорошее).</w:t>
      </w:r>
    </w:p>
    <w:p>
      <w:pPr>
        <w:pStyle w:val="Normal"/>
        <w:rPr/>
      </w:pPr>
      <w:r>
        <w:rPr>
          <w:rFonts w:eastAsia="MS Mincho;ＭＳ 明朝"/>
        </w:rPr>
        <w:t xml:space="preserve">Представления, присущие стихийно-рациональному типу, чаще всего противоречивы, подчас алогичны. Проблема целостности, взаимосвязанности представлений, присущих массовому сознанию, вызвала оживленную дискуссию в специальной литературе. </w:t>
      </w:r>
    </w:p>
    <w:p>
      <w:pPr>
        <w:pStyle w:val="Normal"/>
        <w:rPr/>
      </w:pPr>
      <w:r>
        <w:rPr>
          <w:rFonts w:eastAsia="MS Mincho;ＭＳ 明朝"/>
        </w:rPr>
        <w:t>Широкую известность приобрела концепция П.Э. Конверса, утверждавшего, что в общественном мнении вообще отсутствует 'структурная согласованность'. Многочисленные эмпирические исследования этой проблемы показали, что дело обстоит значительно сложнее. Отсутствие у человека единой системы представлений, соответствующей логике какой-либо идеологии или теории, не означает, что его представления вообще не связаны друг с другом: просто эта связь может быть основана на каком-то ином принципе. Из некоторых исследований, например, вытекает, что таким принципом может быть функциональность представлений, соответствие их ситуации: человек в каждом случае может использовать те из них, которые позволяют ему ориентироваться в соответствии со своими интересами именно в данной ситуации. Снайдермэн и Тэтлок полагают, что даже при отсутствии когнитивной согласованности, т.е. логической системы знаний у людей существует аффективная согласованность представлений, т.е. система симпатий и антипатий, представлений о том, что хорошо и что плохо в политической жизни.</w:t>
      </w:r>
    </w:p>
    <w:p>
      <w:pPr>
        <w:pStyle w:val="Normal"/>
        <w:rPr/>
      </w:pPr>
      <w:r>
        <w:rPr>
          <w:rFonts w:eastAsia="MS Mincho;ＭＳ 明朝"/>
        </w:rPr>
        <w:t xml:space="preserve">Например, опросы и интервью, проводимые среди рабочих развитых стран, показывают, что одни и те же люди могут в зависимости от контекста беседы высказывать и положительное и отрицательное отношение к забастовкам, оценивая их то как необходимое средство защиты интересов, то как ненужное и вредное действие. </w:t>
      </w:r>
    </w:p>
    <w:p>
      <w:pPr>
        <w:pStyle w:val="Normal"/>
        <w:rPr/>
      </w:pPr>
      <w:r>
        <w:rPr>
          <w:rFonts w:eastAsia="MS Mincho;ＭＳ 明朝"/>
        </w:rPr>
        <w:t>Существует множество данных, свидетельствующих о том, что стихийно-рациональный тип политических представлений получает все более широкое распространение в современном мире, во всяком случае в развитых странах. Она составляет психологическую основу процесса деидеологизации, который признается многими одним из важнейших культурных сдвигов второй половины XX в.</w:t>
      </w:r>
    </w:p>
    <w:p>
      <w:pPr>
        <w:pStyle w:val="Normal"/>
        <w:rPr>
          <w:rFonts w:eastAsia="MS Mincho;ＭＳ 明朝"/>
        </w:rPr>
      </w:pPr>
      <w:r>
        <w:rPr>
          <w:rFonts w:eastAsia="MS Mincho;ＭＳ 明朝"/>
        </w:rPr>
        <w:t>Рефлективный и инертно-фаталистический типы</w:t>
      </w:r>
    </w:p>
    <w:p>
      <w:pPr>
        <w:pStyle w:val="Normal"/>
        <w:rPr/>
      </w:pPr>
      <w:r>
        <w:rPr>
          <w:rFonts w:eastAsia="MS Mincho;ＭＳ 明朝"/>
        </w:rPr>
        <w:t>Еще один тип политических представлений можно назвать рефлективным. Он характерен для людей, испытывающих сильный интерес к общественно-политической жизни, отличающихся высокой интеллектуальной активностью, стремящихся сконструировать логически взаимосвязанную и обоснованную картину политической действительности или каких-то ее сфер. По данным американских эмпирических исследований, высокий уровень согласованности знаний типичен, с одной стороны, для политической и идеологической элиты, с другой — примерно для одной трети рядовых граждан, в основном наиболее образованных. Их отличает 'монополюсность' представлений, как бы подчиненных какой-то одной 'главной' идее. Таким образом, очевидно существует связь между целостностью системы представлений и тенденций к их 'идеологизации'. Как мы видели, 'многополюсный' стихийно-рациональный тип представлений проявляет противоположную тенденцию — 'отталкивание' от идеологизации. Отсюда было бы неправомерно делать вывод об идеологическом догматизме как неизбежном следствии более интеллектуального, стремящегося к целостности представлений типа познания. Скорее можно говорить об определенном риске догматизации, с которым сталкиваются люди, испытывающие потребность в такой целостности. Риск обусловлен тем, что более интеллектуальные и образованные люди активно используют в своих размышлениях идеологический материал, из которого они черпают готовые, логически организованные системы представлений. Не случайно мы встречаем так много идеологически зашоренных людей среди представителей интеллигенции, особенно профессиональных идеологов — преподавателей гуманитарных дисциплин, научных работников, публицистов.</w:t>
      </w:r>
    </w:p>
    <w:p>
      <w:pPr>
        <w:pStyle w:val="Normal"/>
        <w:rPr/>
      </w:pPr>
      <w:r>
        <w:rPr>
          <w:rFonts w:eastAsia="MS Mincho;ＭＳ 明朝"/>
        </w:rPr>
        <w:t>Если рефлективное познание сопряжено с опасностью чрезмерной идеологизации, то оно же способно эту опасность преодолевать. Преодолевают ее творческая сила и самостоятельность индивидуального интеллекта, способные сломать рамки идеологических схем. С другой стороны, многое зависит от качества тех идеологий, на которые преимущественно ориентируется познающий субъект. Идеология идеологии рознь: они различаются не только своим непосредственным содержанием, но и мерой открытости, способностью осваивать новый опыт, учитывать и совмещать различные точки зрения по конкретным проблемам. По эмпирическим данным, американцы и западноевропейцы с умеренно левыми и центристскими взглядами вырабатывают более сложные и гибкие системы политических представлений, чем левые радикалы и правые консерваторы. Причем среди сторонников жестко консервативных идей особенно много людей с низким уровнем образования, использующих наименее 'интеллектуальные' источники информации, тех, кто смотрит телевизор, но не читает газет и журналов. Таким образом слабая интеллектуально-познавательная активность ведет к тем же результатам, что рефлективное познание, опирающееся преимущественно на догматизированный идеологический материал.</w:t>
      </w:r>
    </w:p>
    <w:p>
      <w:pPr>
        <w:pStyle w:val="Normal"/>
        <w:rPr/>
      </w:pPr>
      <w:r>
        <w:rPr>
          <w:rFonts w:eastAsia="MS Mincho;ＭＳ 明朝"/>
        </w:rPr>
        <w:t>Наиболее низкий уровень познавательной активности лежит в основе того типа политических представлений, который может быть назван инертно-фаталистическим. Психологически определяющим для него является восприятие политической действительности как сферы действия сил и процессов, не поддающихся ни пониманию, ни контролю индивида и его социальной группы. При общем низком уровне интереса к общественно-политическим событиям и слабой информированности представители этого типа могут интересоваться теми из них, которые непосредственно затрагивают их личные судьбы. Однако поскольку происходящее на общественно политической арене кажется им хаосом событий, не подчиненных какому-либо организующему принципу, они не испытывают желания понять причины и связи явлений. Их представления о конкретных процессах и событиях случайны и изменчивы, зависят от тех сведений и интерпретаций, которые в последний момент поступили к ним от доступных источников информации, от 'чужих мнений' или стереотипов, распространенных в их социальной среде.</w:t>
      </w:r>
    </w:p>
    <w:p>
      <w:pPr>
        <w:pStyle w:val="Normal"/>
        <w:rPr/>
      </w:pPr>
      <w:r>
        <w:rPr>
          <w:rFonts w:eastAsia="MS Mincho;ＭＳ 明朝"/>
        </w:rPr>
        <w:t xml:space="preserve">Предлагаемая типология политических представлений, как и всякая типология, разумеется, условна и относительна: она намечает лишь модели некоторых познавательных процессов и отнюдь не должна рассматриваться как какая-то жесткая классификация людей по признаку их когнитивно-психических характеристик. Важно иметь в виду, что 'чистые' представители названных типов встречаются в жизни относительно редко. Большинство людей используют различные способы выработки своих представлений, причем эти способы и типы представлений могут особенно резко различаться в зависимости от конкретного объекта или сферы действительности. Например, один и тот же человек может иметь стихийно-рациональные представления об экономических отношениях и мифологические о сфере этнических и национально-государственных отношений или вовсе ничего не думать и не иметь сколько-нибудь значимых сведений о мало интересующих его сферах. </w:t>
      </w:r>
    </w:p>
    <w:p>
      <w:pPr>
        <w:pStyle w:val="Heading2"/>
        <w:ind w:firstLine="357"/>
        <w:rPr>
          <w:rFonts w:eastAsia="MS Mincho;ＭＳ 明朝"/>
        </w:rPr>
      </w:pPr>
      <w:bookmarkStart w:id="4" w:name="__RefHeading___Toc67231078"/>
      <w:bookmarkEnd w:id="4"/>
      <w:r>
        <w:rPr>
          <w:rFonts w:eastAsia="MS Mincho;ＭＳ 明朝"/>
        </w:rPr>
        <w:t>5. Когнитивный диссонанс</w:t>
      </w:r>
    </w:p>
    <w:p>
      <w:pPr>
        <w:pStyle w:val="Normal"/>
        <w:rPr/>
      </w:pPr>
      <w:r>
        <w:rPr>
          <w:rFonts w:eastAsia="MS Mincho;ＭＳ 明朝"/>
        </w:rPr>
        <w:t>Одним из важнейших качеств политических представлений является уровень их динамизма, способности к изменению и обновлению под влиянием новых знаний и опыта. Механизм реакций человека на новую информацию, противоречащую его сложившимся представлениям (убеждениям, ценностям) интенсивно изучается в социальной психологии. В исследованиях по этой проблеме центральную роль играет концепция когнитивного диссонанса, сформулированная в 50- годах американским социопсихологом Л. Фестингером. Суть ее состоит в том, что при конфликте двух релевантных, т.е. соотносимых по своему объекту, относящихся к одному и тому же вопросу, но несовместимых между собой 'когниций' (знаний), человек испытывает чувство психологического дискомфорта. Дискомфорт становится побудительной силой психической активности, направленной на преодоление конфликта. В зависимости от индивидуальных особенностей людей, культурных и иных факторов конфликт преодолевается разными способами. Человек может усвоить новое знание и отбросить старое или же, напротив, он может стремиться укрепить старое представление, всячески преуменьшая значение и достоверность новой информации, психологически 'отворачиваясь' от нее. Фестингер приводит пример курильщика, получившего информацию о том, что курение вызывает раковые заболевания. Знание об удовольствии, доставляемом курением, вступает в конфликт со знанием об его губительных последствиях. Под влиянием новой информации одни курильщики предпримут волевые усилия, чтобы преодолеть вредную привычку, другие будут искать аргументы, снижающие ее достоверность.</w:t>
      </w:r>
    </w:p>
    <w:p>
      <w:pPr>
        <w:pStyle w:val="Normal"/>
        <w:rPr/>
      </w:pPr>
      <w:r>
        <w:rPr>
          <w:rFonts w:eastAsia="MS Mincho;ＭＳ 明朝"/>
        </w:rPr>
        <w:t xml:space="preserve">Нетрудно найти примеры, подтверждающие действие механизма когнитивного диссонанса в политической психологии. </w:t>
      </w:r>
    </w:p>
    <w:p>
      <w:pPr>
        <w:pStyle w:val="Normal"/>
        <w:rPr/>
      </w:pPr>
      <w:r>
        <w:rPr>
          <w:rFonts w:eastAsia="MS Mincho;ＭＳ 明朝"/>
        </w:rPr>
        <w:t>В известных опытах Дж. Брема этот феномен исследовался в связи с процессом принятия решения. Испытуемым предлагалось оценить два бытовых электроприбора. Затем им передавался выбранный прибор и вновь предлагалось оценить оба прибора — выбранный и отвергнутый. Выяснилось, что испытуемые значительно повысили оценку ранее выбранного прибора и снизили отвергнутого. Иными словами, они испытали потребность в подкреплении принятого решения, обусловленную когнитивным диссонансом — противоречием между знанием, обусловившим принятое решение, с одной стороны, и данными (негативными характеристиками выбранного и позитивными отвергнутого объекта), ставящими это решение под сомнение, — с другой. Диссонанс преодолевался путем завышения качеств первого и занижения второго. В идеализации Запада советским общественным мнением в сущности проявился тот же психологический механизм.</w:t>
      </w:r>
    </w:p>
    <w:p>
      <w:pPr>
        <w:pStyle w:val="Normal"/>
        <w:rPr/>
      </w:pPr>
      <w:r>
        <w:rPr>
          <w:rFonts w:eastAsia="MS Mincho;ＭＳ 明朝"/>
        </w:rPr>
        <w:t>Приведенные примеры показывают, что теория когнитивного диссонанса позволяет проникнуть в некоторые психологические механизмы, регулирующие идейно-политическую дифференциацию общественного сознания в условиях резкого обновления социального опыта и знаний (вероятно, излишне добавлять, что она регулируется отнюдь не только этими механизмами). Теория помогает понять психологическую природу отторжения нового, консервативного синдрома, присущего многим людям и социальным группам, объяснить, почему расхождения во мнениях, в принципе, преодолимые на основе их рационального, логически обоснованного сопоставления и синтеза, нередко перерастают в непримиримую конфронтацию. Однако такое объяснение сталкивается с рядом трудностей, связанных с недостаточной ясностью самой теории Фестингера.</w:t>
      </w:r>
    </w:p>
    <w:p>
      <w:pPr>
        <w:pStyle w:val="Normal"/>
        <w:rPr/>
      </w:pPr>
      <w:r>
        <w:rPr>
          <w:rFonts w:eastAsia="MS Mincho;ＭＳ 明朝"/>
        </w:rPr>
        <w:t xml:space="preserve">Одна из таких трудно разрешимых проблем, отмечаемых в социально-психологической литературе, состоит в определении условий, при которых возникает когнитивный диссонанс, границ самого этого явления. Можно ли любое противоречие между старым представлением и новым знанием считать когнитивным диссонансом, т.е. внутренним психическим конфликтом, вызывающим дискомфорт и потребность в его преодолении? </w:t>
      </w:r>
    </w:p>
    <w:p>
      <w:pPr>
        <w:pStyle w:val="Normal"/>
        <w:rPr/>
      </w:pPr>
      <w:r>
        <w:rPr>
          <w:rFonts w:eastAsia="MS Mincho;ＭＳ 明朝"/>
        </w:rPr>
        <w:t xml:space="preserve">Фестингер выделяет четыре класса ситуаций, обусловливающих когнитивный диссонанс: </w:t>
      </w:r>
      <w:r>
        <w:rPr>
          <w:rFonts w:eastAsia="MS Mincho;ＭＳ 明朝"/>
          <w:i/>
        </w:rPr>
        <w:t>логическое несоответствие, несоответствие культурным образцам, несоответствие нового знания более широкой системе представлений, несоответствие прошлому опыту</w:t>
      </w:r>
      <w:r>
        <w:rPr>
          <w:rFonts w:eastAsia="MS Mincho;ＭＳ 明朝"/>
        </w:rPr>
        <w:t xml:space="preserve">. Однако, как показали экспериментальные исследования, существуют сильные индивидуальные различия в психической реакции на все эти несоответствия. </w:t>
      </w:r>
    </w:p>
    <w:p>
      <w:pPr>
        <w:pStyle w:val="Normal"/>
        <w:rPr/>
      </w:pPr>
      <w:r>
        <w:rPr>
          <w:rFonts w:eastAsia="MS Mincho;ＭＳ 明朝"/>
        </w:rPr>
        <w:t>О двух основных типах реакций: изменении представлений и отторжении нового знания уже говорилось выше; в первом приближении их можно объяснить уровнем динамизма индивидуального интеллекта, различиями между ригидным и пластичным его типами.</w:t>
      </w:r>
    </w:p>
    <w:p>
      <w:pPr>
        <w:pStyle w:val="Normal"/>
        <w:rPr/>
      </w:pPr>
      <w:r>
        <w:rPr>
          <w:rFonts w:eastAsia="MS Mincho;ＭＳ 明朝"/>
        </w:rPr>
        <w:t>Однако различия в реакциях не ограничиваются этим. Как отмечает известный исследователь когнитивного диссонанса Э. Аронсон, 'разным людям нужна различная сила диссонанса, чтобы привести в действие силы, направленные на его уменьшение'; то, что является диссонансом для одних, другими вообще не воспринимается как конфликт или несоответствие. В сфере политической психологии это наблюдение можно подтвердить, например, данными о динамике рейтинга ведущих политических деятелей. Как известно, они меняются очень часто и быстро под влиянием текущей политической конъюнктуры, причем, получая одну и ту же информацию о действиях данного персонажа, одни люди перестают доверять ему, а другие остаются на прежней позиции. Имеем ли мы в подобных случаях дело с когнитивным диссонансом? Ведь вполне возможно предположить, что новая информация о лидере у одних не приходит в какое-либо противоречие с их представлением о нем, а другие изменили свое мнение без какого-либо внутреннего конфликта и дискомфорта, иначе рейтинги не менялись бы так легко и быстро, не повышались бы вновь после резкого снижения.</w:t>
      </w:r>
    </w:p>
    <w:p>
      <w:pPr>
        <w:pStyle w:val="Normal"/>
        <w:rPr/>
      </w:pPr>
      <w:r>
        <w:rPr>
          <w:rFonts w:eastAsia="MS Mincho;ＭＳ 明朝"/>
        </w:rPr>
        <w:t>Очевидно, далеко не всякое изменение в системе политических представлений связано с когнитивным диссонансом. В политической психологии эта категория пригодна прежде всего для понимания таких ситуаций, которые связаны с изменениями в наиболее существенных представлениях, затрагивающих всю их структуру: в политических ориентациях и ценностях, в обобщенном образе общества, в образе харизматического лидера, символизирующего убеждения и верования людей.</w:t>
      </w:r>
    </w:p>
    <w:p>
      <w:pPr>
        <w:pStyle w:val="Normal"/>
        <w:rPr/>
      </w:pPr>
      <w:r>
        <w:rPr>
          <w:rFonts w:eastAsia="MS Mincho;ＭＳ 明朝"/>
        </w:rPr>
        <w:t>Думается, что путь к более глубокому пониманию психологической природы диссонанса открывает предположение Э. Аронсона о его связи с самосознанием индивида. Консерваторы — публика в социальном отношении чрезвычайно пестрая. Среди них представители партноменклатуры и гуманитарной интеллигенции, исповедовавшие и проповедовавшие официальную идеологию. Для тех и других отказ от старых взглядов равносилен утрате чувства собственного социального достоинства, признанию, что всю жизнь они занимались ненужным или вредным делом. Но среди консерваторов много и простых людей, особенно малообразованных и пожилых. В значительной своей части это рядовые труженики, принадлежащие к низам общества, не имевшие ни приличной зарплаты, ни перспектив социального возвышения, словом, неудачники советского образца. Официальная демагогическая идеология, провозглашавшая 'власть трудящихся', социальное превосходство рабочих и крестьян в государстве и обществе, была для многих из них единственно доступной психологической компенсацией социальной униженности, поддерживала чувство собственного достоинства. Экспансия 'рыночных' ценностей, прямо или косвенно признающих право на достоинство только за удачливыми, талантливыми и богатыми, лишила их этой моральной опоры, создала острый когнитивный диссонанс. Отсюда столь агрессивная защита ленинско-сталинской мифологии и ненависть к демократам.</w:t>
      </w:r>
    </w:p>
    <w:p>
      <w:pPr>
        <w:pStyle w:val="Normal"/>
        <w:rPr/>
      </w:pPr>
      <w:r>
        <w:rPr>
          <w:rFonts w:eastAsia="MS Mincho;ＭＳ 明朝"/>
        </w:rPr>
        <w:t>Для сторонников реформаторских взглядов — людей в большинстве более или менее молодых, лучше образованных, ощущающих свои силы и способности — либеральные ценности и реформы — это прежде всего освобождение от барьеров, препятствующих свободному самовыражению, материальному и социальному возвышению. Поскольку они в основном люди скромного достатка и положения, эти ценности сталкиваются в их сознании со старыми 'социалистическими' уравнительными представлениями, оправдывающими нынешний их реальный статус, и ощущение своей 'силы', индивидуального потенциала (которого лишены консерваторы) побуждает решать конфликт в пользу либеральных идей.</w:t>
      </w:r>
    </w:p>
    <w:p>
      <w:pPr>
        <w:pStyle w:val="Normal"/>
        <w:rPr>
          <w:rFonts w:eastAsia="MS Mincho;ＭＳ 明朝"/>
        </w:rPr>
      </w:pPr>
      <w:r>
        <w:rPr>
          <w:rFonts w:eastAsia="MS Mincho;ＭＳ 明朝"/>
        </w:rPr>
      </w:r>
    </w:p>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cc"/>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Book Antiqua" w:hAnsi="Georgia;Book Antiqua" w:eastAsia="Times New Roman" w:cs="Georgia;Book Antiqu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Book Antiqua" w:hAnsi="Georgia;Book Antiqua" w:cs="Georgia;Book Antiqu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Book Antiqua" w:hAnsi="Georgia;Book Antiqua" w:cs="Georgia;Book Antiqu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Style12">
    <w:name w:val="Текст"/>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firstLine="357"/>
    </w:pPr>
    <w:rPr/>
  </w:style>
  <w:style w:type="paragraph" w:styleId="Contents3">
    <w:name w:val="TOC 3"/>
    <w:basedOn w:val="Normal"/>
    <w:next w:val="Normal"/>
    <w:pPr>
      <w:ind w:left="480" w:firstLine="357"/>
    </w:pPr>
    <w:rPr/>
  </w:style>
  <w:style w:type="paragraph" w:styleId="Contents4">
    <w:name w:val="TOC 4"/>
    <w:basedOn w:val="Normal"/>
    <w:next w:val="Normal"/>
    <w:pPr>
      <w:ind w:left="720" w:firstLine="357"/>
    </w:pPr>
    <w:rPr/>
  </w:style>
  <w:style w:type="paragraph" w:styleId="Contents5">
    <w:name w:val="TOC 5"/>
    <w:basedOn w:val="Normal"/>
    <w:next w:val="Normal"/>
    <w:pPr>
      <w:ind w:left="960" w:firstLine="357"/>
    </w:pPr>
    <w:rPr/>
  </w:style>
  <w:style w:type="paragraph" w:styleId="Contents6">
    <w:name w:val="TOC 6"/>
    <w:basedOn w:val="Normal"/>
    <w:next w:val="Normal"/>
    <w:pPr>
      <w:ind w:left="1200" w:firstLine="357"/>
    </w:pPr>
    <w:rPr/>
  </w:style>
  <w:style w:type="paragraph" w:styleId="Contents7">
    <w:name w:val="TOC 7"/>
    <w:basedOn w:val="Normal"/>
    <w:next w:val="Normal"/>
    <w:pPr>
      <w:ind w:left="1440" w:firstLine="357"/>
    </w:pPr>
    <w:rPr/>
  </w:style>
  <w:style w:type="paragraph" w:styleId="Contents8">
    <w:name w:val="TOC 8"/>
    <w:basedOn w:val="Normal"/>
    <w:next w:val="Normal"/>
    <w:pPr>
      <w:ind w:left="1680" w:firstLine="357"/>
    </w:pPr>
    <w:rPr/>
  </w:style>
  <w:style w:type="paragraph" w:styleId="Contents9">
    <w:name w:val="TOC 9"/>
    <w:basedOn w:val="Normal"/>
    <w:next w:val="Normal"/>
    <w:pPr>
      <w:ind w:left="1920" w:firstLine="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57:00Z</dcterms:created>
  <dc:creator>Олег </dc:creator>
  <dc:description/>
  <dc:language>en-US</dc:language>
  <cp:lastModifiedBy>Социо</cp:lastModifiedBy>
  <cp:lastPrinted>2005-04-28T12:53:00Z</cp:lastPrinted>
  <dcterms:modified xsi:type="dcterms:W3CDTF">2005-04-28T08:55:00Z</dcterms:modified>
  <cp:revision>17</cp:revision>
  <dc:subject/>
  <dc:title>лекция 4</dc:title>
</cp:coreProperties>
</file>