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S Mincho;ＭＳ 明朝"/>
          <w:color w:val="0000FF"/>
          <w:sz w:val="26"/>
        </w:rPr>
        <w:t>Лекция 8. ПСИХОЛОГИЧЕСКИЕ АСПЕКТЫ ПОЛИТИЧЕСКОГО ЛИДЕР</w:t>
      </w:r>
      <w:r>
        <w:rPr/>
        <w:t>СТВА</w:t>
      </w:r>
    </w:p>
    <w:sdt>
      <w:sdtPr>
        <w:docPartObj>
          <w:docPartGallery w:val="Table of Contents"/>
          <w:docPartUnique w:val="true"/>
        </w:docPartObj>
      </w:sdtPr>
      <w:sdtContent>
        <w:p>
          <w:pPr>
            <w:pStyle w:val="Contents3"/>
            <w:tabs>
              <w:tab w:val="clear" w:pos="708"/>
              <w:tab w:val="right" w:pos="9592" w:leader="dot"/>
            </w:tabs>
            <w:rPr>
              <w:rFonts w:ascii="Times New Roman" w:hAnsi="Times New Roman" w:cs="Times New Roman"/>
              <w:lang w:val="en-US" w:eastAsia="en-US"/>
            </w:rPr>
          </w:pPr>
          <w:r>
            <w:fldChar w:fldCharType="begin"/>
          </w:r>
          <w:r>
            <w:rPr>
              <w:rStyle w:val="IndexLink"/>
              <w:rFonts w:eastAsia="MS Mincho;ＭＳ 明朝"/>
              <w:lang w:val="en-US" w:eastAsia="en-US"/>
            </w:rPr>
            <w:instrText xml:space="preserve"> TOC \o \n \h \z </w:instrText>
          </w:r>
          <w:r>
            <w:rPr>
              <w:rStyle w:val="IndexLink"/>
              <w:rFonts w:eastAsia="MS Mincho;ＭＳ 明朝"/>
              <w:lang w:val="en-US" w:eastAsia="en-US"/>
            </w:rPr>
            <w:fldChar w:fldCharType="separate"/>
          </w:r>
          <w:hyperlink w:anchor="__RefHeading___Toc67837495">
            <w:r>
              <w:rPr>
                <w:rStyle w:val="IndexLink"/>
                <w:rFonts w:eastAsia="MS Mincho;ＭＳ 明朝"/>
                <w:lang w:val="en-US" w:eastAsia="en-US"/>
              </w:rPr>
              <w:t>1. Лидерство как междисциплинарная проблема</w:t>
            </w:r>
          </w:hyperlink>
        </w:p>
        <w:p>
          <w:pPr>
            <w:pStyle w:val="Contents3"/>
            <w:tabs>
              <w:tab w:val="clear" w:pos="708"/>
              <w:tab w:val="right" w:pos="9592" w:leader="dot"/>
            </w:tabs>
            <w:rPr>
              <w:rFonts w:ascii="Times New Roman" w:hAnsi="Times New Roman" w:cs="Times New Roman"/>
              <w:lang w:val="en-US" w:eastAsia="en-US"/>
            </w:rPr>
          </w:pPr>
          <w:hyperlink w:anchor="__RefHeading___Toc67837496">
            <w:r>
              <w:rPr>
                <w:rStyle w:val="IndexLink"/>
                <w:rFonts w:eastAsia="MS Mincho;ＭＳ 明朝"/>
                <w:lang w:val="en-US" w:eastAsia="en-US"/>
              </w:rPr>
              <w:t>2. Интеллектуально-познавательные параметры лидерства</w:t>
            </w:r>
          </w:hyperlink>
        </w:p>
        <w:p>
          <w:pPr>
            <w:pStyle w:val="Contents3"/>
            <w:tabs>
              <w:tab w:val="clear" w:pos="708"/>
              <w:tab w:val="right" w:pos="9592" w:leader="dot"/>
            </w:tabs>
            <w:rPr>
              <w:rFonts w:ascii="Times New Roman" w:hAnsi="Times New Roman" w:cs="Times New Roman"/>
              <w:lang w:val="en-US" w:eastAsia="en-US"/>
            </w:rPr>
          </w:pPr>
          <w:hyperlink w:anchor="__RefHeading___Toc67837497">
            <w:r>
              <w:rPr>
                <w:rStyle w:val="IndexLink"/>
                <w:rFonts w:eastAsia="MS Mincho;ＭＳ 明朝"/>
                <w:lang w:val="en-US" w:eastAsia="en-US"/>
              </w:rPr>
              <w:t>3. Проблемы мотивации лидеров</w:t>
            </w:r>
          </w:hyperlink>
        </w:p>
        <w:p>
          <w:pPr>
            <w:pStyle w:val="Contents3"/>
            <w:tabs>
              <w:tab w:val="clear" w:pos="708"/>
              <w:tab w:val="right" w:pos="9592" w:leader="dot"/>
            </w:tabs>
            <w:rPr>
              <w:rFonts w:ascii="Times New Roman" w:hAnsi="Times New Roman" w:cs="Times New Roman"/>
              <w:lang w:val="en-US" w:eastAsia="en-US"/>
            </w:rPr>
          </w:pPr>
          <w:hyperlink w:anchor="__RefHeading___Toc67837498">
            <w:r>
              <w:rPr>
                <w:rStyle w:val="IndexLink"/>
                <w:rFonts w:eastAsia="MS Mincho;ＭＳ 明朝"/>
                <w:lang w:val="en-US" w:eastAsia="en-US"/>
              </w:rPr>
              <w:t>4. Личностно-психологические предпосылки политических решений</w:t>
            </w:r>
          </w:hyperlink>
          <w:r>
            <w:rPr>
              <w:rStyle w:val="IndexLink"/>
              <w:rFonts w:eastAsia="MS Mincho;ＭＳ 明朝"/>
              <w:lang w:val="en-US" w:eastAsia="en-US"/>
            </w:rPr>
            <w:fldChar w:fldCharType="end"/>
          </w:r>
        </w:p>
      </w:sdtContent>
    </w:sdt>
    <w:p>
      <w:pPr>
        <w:pStyle w:val="Normal"/>
        <w:rPr>
          <w:rFonts w:ascii="Times New Roman" w:hAnsi="Times New Roman" w:eastAsia="MS Mincho;ＭＳ 明朝" w:cs="Times New Roman"/>
          <w:sz w:val="26"/>
          <w:lang w:val="en-US" w:eastAsia="en-US"/>
        </w:rPr>
      </w:pPr>
      <w:r>
        <w:rPr>
          <w:rFonts w:eastAsia="MS Mincho;ＭＳ 明朝" w:cs="Times New Roman" w:ascii="Times New Roman" w:hAnsi="Times New Roman"/>
          <w:sz w:val="26"/>
          <w:lang w:val="en-US" w:eastAsia="en-US"/>
        </w:rPr>
      </w:r>
    </w:p>
    <w:p>
      <w:pPr>
        <w:pStyle w:val="Heading3"/>
        <w:ind w:firstLine="357"/>
        <w:rPr>
          <w:rFonts w:eastAsia="MS Mincho;ＭＳ 明朝"/>
        </w:rPr>
      </w:pPr>
      <w:bookmarkStart w:id="0" w:name="__RefHeading___Toc67837495"/>
      <w:r>
        <w:rPr>
          <w:rFonts w:eastAsia="MS Mincho;ＭＳ 明朝"/>
        </w:rPr>
        <w:t>1. Лидерство как междисциплинарная проблема</w:t>
      </w:r>
      <w:bookmarkEnd w:id="0"/>
      <w:r>
        <w:rPr>
          <w:rFonts w:eastAsia="MS Mincho;ＭＳ 明朝"/>
        </w:rPr>
        <w:t xml:space="preserve"> </w:t>
      </w:r>
    </w:p>
    <w:p>
      <w:pPr>
        <w:pStyle w:val="Normal"/>
        <w:rPr/>
      </w:pPr>
      <w:r>
        <w:rPr>
          <w:rFonts w:eastAsia="MS Mincho;ＭＳ 明朝"/>
          <w:sz w:val="26"/>
        </w:rPr>
        <w:t>Психология исторических деятелей - монархов и государственных лидеров, вождей партий и массовых движений, министров и революционеров - одна из наиболее древних и в то же время наиболее молодых сфер научных исследований. Люди, внесшие заметный вклад в историю, всегда вызывали интерес у своих современников и потомков. И этот интерес никогда не ограничивался тем, что делали эти люди на политической и общественной арене. Известный деятель всегда привлекает внимание именно как личность - всем своим психологическим, нравственным и интеллектуальным обликом, мотивами своих действий, своими прозрениями и просчетами. Жанр исторической биографии со времен Плутарха - едва ли не самый популярный в историографии; герои всемирной истории вновь и вновь становятся персонажами романов, пьес, кинофильмов.</w:t>
      </w:r>
    </w:p>
    <w:p>
      <w:pPr>
        <w:pStyle w:val="Normal"/>
        <w:rPr/>
      </w:pPr>
      <w:r>
        <w:rPr>
          <w:rFonts w:eastAsia="MS Mincho;ＭＳ 明朝"/>
          <w:sz w:val="26"/>
        </w:rPr>
        <w:t xml:space="preserve">Как и любое явление жизни, политическое лидерство имеет свою анатомию, в том числе личностно-психологическую, строгий анализ которой требует соответствующего понятийного аппарата и предполагает процедуру типологизации. Именно такого рода задачи в перспективе сможет решать психологическая наука. </w:t>
      </w:r>
    </w:p>
    <w:p>
      <w:pPr>
        <w:pStyle w:val="Normal"/>
        <w:rPr/>
      </w:pPr>
      <w:r>
        <w:rPr>
          <w:rFonts w:eastAsia="MS Mincho;ＭＳ 明朝"/>
          <w:sz w:val="26"/>
        </w:rPr>
        <w:t xml:space="preserve">Основная масса исследований выполнена американскими психологами и политологами. Поэтому данной области знаний 'американский акцент' присущ еще в большей степени, чем социальной и политической психологии в целом. Исследования теоретического и методологического характера основаны главным образом на эмпирическом материале политической жизни США, излюбленным их сюжетом является психология американских президентов. </w:t>
      </w:r>
    </w:p>
    <w:p>
      <w:pPr>
        <w:pStyle w:val="Normal"/>
        <w:rPr/>
      </w:pPr>
      <w:r>
        <w:rPr>
          <w:rFonts w:eastAsia="MS Mincho;ＭＳ 明朝"/>
          <w:sz w:val="26"/>
        </w:rPr>
        <w:t xml:space="preserve">Этот вклад заключается прежде всего в формулировании проблематики такого изучения и ее структурировании. Известная американская исследовательница М. Германн подразделяет факторы, определяющие феномен лидерства на следующие основные группы: </w:t>
      </w:r>
    </w:p>
    <w:p>
      <w:pPr>
        <w:pStyle w:val="Normal"/>
        <w:rPr>
          <w:rFonts w:eastAsia="MS Mincho;ＭＳ 明朝"/>
          <w:sz w:val="26"/>
        </w:rPr>
      </w:pPr>
      <w:r>
        <w:rPr>
          <w:rFonts w:eastAsia="MS Mincho;ＭＳ 明朝"/>
          <w:sz w:val="26"/>
        </w:rPr>
        <w:t xml:space="preserve">1) исторический контекст (или ситуация); </w:t>
      </w:r>
    </w:p>
    <w:p>
      <w:pPr>
        <w:pStyle w:val="Normal"/>
        <w:rPr>
          <w:rFonts w:eastAsia="MS Mincho;ＭＳ 明朝"/>
          <w:sz w:val="26"/>
        </w:rPr>
      </w:pPr>
      <w:r>
        <w:rPr>
          <w:rFonts w:eastAsia="MS Mincho;ＭＳ 明朝"/>
          <w:sz w:val="26"/>
        </w:rPr>
        <w:t xml:space="preserve">2) психологические характеристики лидера; </w:t>
      </w:r>
    </w:p>
    <w:p>
      <w:pPr>
        <w:pStyle w:val="Normal"/>
        <w:rPr>
          <w:rFonts w:eastAsia="MS Mincho;ＭＳ 明朝"/>
          <w:sz w:val="26"/>
        </w:rPr>
      </w:pPr>
      <w:r>
        <w:rPr>
          <w:rFonts w:eastAsia="MS Mincho;ＭＳ 明朝"/>
          <w:sz w:val="26"/>
        </w:rPr>
        <w:t xml:space="preserve">3) последователи или сторонники лидера; </w:t>
      </w:r>
    </w:p>
    <w:p>
      <w:pPr>
        <w:pStyle w:val="Normal"/>
        <w:rPr>
          <w:rFonts w:eastAsia="MS Mincho;ＭＳ 明朝"/>
          <w:sz w:val="26"/>
        </w:rPr>
      </w:pPr>
      <w:r>
        <w:rPr>
          <w:rFonts w:eastAsia="MS Mincho;ＭＳ 明朝"/>
          <w:sz w:val="26"/>
        </w:rPr>
        <w:t xml:space="preserve">4) отношения между лидером и его последователями; </w:t>
      </w:r>
    </w:p>
    <w:p>
      <w:pPr>
        <w:pStyle w:val="Normal"/>
        <w:rPr>
          <w:rFonts w:eastAsia="MS Mincho;ＭＳ 明朝"/>
          <w:sz w:val="26"/>
        </w:rPr>
      </w:pPr>
      <w:r>
        <w:rPr>
          <w:rFonts w:eastAsia="MS Mincho;ＭＳ 明朝"/>
          <w:sz w:val="26"/>
        </w:rPr>
        <w:t xml:space="preserve">5) поведение лидера. </w:t>
      </w:r>
    </w:p>
    <w:p>
      <w:pPr>
        <w:pStyle w:val="Normal"/>
        <w:rPr/>
      </w:pPr>
      <w:r>
        <w:rPr>
          <w:rFonts w:eastAsia="MS Mincho;ＭＳ 明朝"/>
          <w:sz w:val="26"/>
        </w:rPr>
        <w:t>Останавливаясь подробнее на понятии психологических характеристик лидера, Германн делит их на 7 групп: 1. 'Базовые' политические убеждения лидера. 2. Его политический стиль (например, склонность к работе в группе или в одиночку, к политической риторике и пропаганде, к детальному изучению проблем или к получению лишь обобщенной информации, к засекречиванию или открытости своей работы и т.д.). 3. Мотивация к достижению лидирующих позиций. 4. Реакции лидера на стрессы и давление. 5. Способ, которым он достиг своего положения. 6. Предшествующий политический опыт лидера. 7. Политический климат, в котором 'стартовал' лидер.</w:t>
      </w:r>
    </w:p>
    <w:p>
      <w:pPr>
        <w:pStyle w:val="Normal"/>
        <w:rPr/>
      </w:pPr>
      <w:r>
        <w:rPr>
          <w:rFonts w:eastAsia="MS Mincho;ＭＳ 明朝"/>
          <w:sz w:val="26"/>
        </w:rPr>
        <w:t xml:space="preserve">Нетрудно заметить, что оба перечня не построены на сколько-нибудь строгих логических основаниях (непонятно, например, почему 'климат', в котором началась карьера политика, отнесен к его собственным психологическим характеристикам, а поведение и политический стиль - к различным группам факторов). Тем не менее предлагаемая совокупность факторов представляется достаточно полной и действительно определяет основные направления возможных исследований феномена политического лидерства. </w:t>
      </w:r>
    </w:p>
    <w:p>
      <w:pPr>
        <w:pStyle w:val="Normal"/>
        <w:rPr/>
      </w:pPr>
      <w:r>
        <w:rPr>
          <w:rFonts w:eastAsia="MS Mincho;ＭＳ 明朝"/>
          <w:sz w:val="26"/>
        </w:rPr>
        <w:t>В анализе феномена политического лидерства вопрос 'Почему человек становится и является лидером?' неизбежно увязывается с другим: 'Как личностные качества лидера влияют на историю и политику?'. Иными словами, если в комплексе взаимоотношения 'лидер-ситуация' (во всех ее уровнях и аспектах) очевидна детерминирующая роль ситуационного компонента, то это не должно означать умаления активной роли компонента личности. И именно этот компонент занимает в настоящее время центральное место в исследованиях политических психологов, посвященных проблеме лидерства. Ибо, как отмечает Саймонтон, 'мало кто может уйти от размышлений о характере этих своеобразных людей - наших лидеров, которые являются наиболее значительными действующими лицами событий, буквально управляющих нашей жизнью'.</w:t>
      </w:r>
    </w:p>
    <w:p>
      <w:pPr>
        <w:pStyle w:val="Normal"/>
        <w:rPr/>
      </w:pPr>
      <w:r>
        <w:rPr>
          <w:rFonts w:eastAsia="MS Mincho;ＭＳ 明朝"/>
          <w:sz w:val="26"/>
        </w:rPr>
        <w:t>Естественно, что данное направление исследований является более 'психологическим', чем междисциплинарное изучение ситуационных, факторов лидерства. Ведь речь в данном случае идет о психологии личности, точнее, о тех ее особенностях, которые связаны с выполнением специфической социальной роли политического лидера. В то же время в методологии изучения личности лидеров сказывается влияние различных тенденций, идущих от тех 'материнских' дисциплин, на скрещении которых возникла политическая психология. Так, в приведенном выше перечне характеристик лидера, принадлежащем М. Германн, преобладает политологический подход: большая часть позиций перечня может быть выявлена непосредственно из политических акций, деклараций и политической биографии лидера и не требует специального психологического анализа. Это проявляется и в принципе дифференциации характеристик, например, в рядоположенных отношениях находятся мотивация и убеждения лидера. С психологической точки зрения, убеждения или ценности не нечто отдельное от мотивации, но ее выражение и продукт; как мы видели, они представляют собой 'гибридное' образование, в котором сливаются мотивационные и когнитивные процессы. Однако когнитивные стороны психологии лидера, особенности восприятия им политической действительности и информации о ней вообще отсутствуют в списке Германн.</w:t>
      </w:r>
    </w:p>
    <w:p>
      <w:pPr>
        <w:pStyle w:val="Normal"/>
        <w:rPr/>
      </w:pPr>
      <w:r>
        <w:rPr>
          <w:rFonts w:eastAsia="MS Mincho;ＭＳ 明朝"/>
          <w:sz w:val="26"/>
        </w:rPr>
        <w:t>Если в изучении психологии лидеров следовать методам, разработанным в рамках общепсихологических и социально-психологических концепций личности, ее надо представить как взаимодействие когнитивных, мотивационных, аффективных, коммуникативных и конативных (поведенческих) компонентов, прослеживая их выражение в установках (аттитюдах) лидеров, в том числе в их ценностях и убеждениях. Такой подход характерен для исследователей, изучающих феномен лидерства преимущественно с позиций психологической науки.</w:t>
      </w:r>
    </w:p>
    <w:p>
      <w:pPr>
        <w:pStyle w:val="Heading3"/>
        <w:ind w:firstLine="357"/>
        <w:rPr>
          <w:rFonts w:eastAsia="MS Mincho;ＭＳ 明朝"/>
        </w:rPr>
      </w:pPr>
      <w:bookmarkStart w:id="1" w:name="__RefHeading___Toc67837496"/>
      <w:r>
        <w:rPr>
          <w:rFonts w:eastAsia="MS Mincho;ＭＳ 明朝"/>
        </w:rPr>
        <w:t>2. Интеллектуально-познавательные параметры лидерства</w:t>
      </w:r>
      <w:bookmarkEnd w:id="1"/>
      <w:r>
        <w:rPr>
          <w:rFonts w:eastAsia="MS Mincho;ＭＳ 明朝"/>
        </w:rPr>
        <w:t xml:space="preserve"> </w:t>
      </w:r>
    </w:p>
    <w:p>
      <w:pPr>
        <w:pStyle w:val="Normal"/>
        <w:rPr/>
      </w:pPr>
      <w:r>
        <w:rPr>
          <w:rFonts w:eastAsia="MS Mincho;ＭＳ 明朝"/>
          <w:sz w:val="26"/>
        </w:rPr>
        <w:t xml:space="preserve">Когнитивный 'стиль' политиков исследуется в американской политической социологии по критерию простоты и сложности восприятия ими явлений и процессов, образующих объекты их профессиональной деятельности. 'Крайними', противоположными типами по этому критерию являются с одной стороны, политик, мыслящий на основе примитивных жестких стереотипов и нетерпимый к сколько-нибудь многозначным суждениям, с другой стороны, деятель, способный к представлениям и оценкам, отражающим различные аспекты явления, его противоречивость, и к формированию ценностного образа объекта во всей его реальной сложности. </w:t>
      </w:r>
    </w:p>
    <w:p>
      <w:pPr>
        <w:pStyle w:val="Normal"/>
        <w:rPr/>
      </w:pPr>
      <w:r>
        <w:rPr>
          <w:rFonts w:eastAsia="MS Mincho;ＭＳ 明朝"/>
          <w:sz w:val="26"/>
        </w:rPr>
        <w:t>Стремясь придать указанной когнитивной характеристике операциональное (т.е. пригодное для применения в эмпирических исследованиях, для формализации и измерения) значение, американские политические психологи ввели категорию 'интегративная сложность'. Для измерения уровня интегративной сложности была разработана специальная методика контент-анализа выступлений, статей и другой документации политиков. На основании этой методики была проведена серия исследований как на современном (главным образом американском), так и на историческом материале.</w:t>
      </w:r>
    </w:p>
    <w:p>
      <w:pPr>
        <w:pStyle w:val="Normal"/>
        <w:rPr/>
      </w:pPr>
      <w:r>
        <w:rPr>
          <w:rFonts w:eastAsia="MS Mincho;ＭＳ 明朝"/>
          <w:sz w:val="26"/>
        </w:rPr>
        <w:t>Один из наиболее интересных результатов этих исследований установление корреляций между уровнем интегративной сложности, с одной стороны, взглядами, позициями и конкретной ролевой ситуацией политиков, с другой. Так П. Тетлок, сопоставляя взгляды американских сенаторов с их когнитивным стилем, показал, что у консервативных законодателей уровень интегративной сложности ниже, чем у умеренных и либералов. Объектом его последующего исследования стали члены британской палаты общин, где представлена намного более богатая палитра политических взглядов, чем в американском конгрессе. Его результаты показали, что интегративная сложность связана не столько с идеологическим содержанием политических позиций, выражающимся в партийных этикетках, сколько с интерпретацией этого содержания - жестко догматичной, замкнутой и конфронтационной либо динамичной, гибкой, открытой к восприятию новых идей и компромиссу с другими течениями. В палате общин наиболее низким уровнем интегративной сложности отличались представители противоположных 'крайностей' - левые лейбористы и правые консерваторы, наиболее высоким - умеренные парламентарии обеих партий. Еще в одном исследовании того же автора выявлено влияние интегративной сложности на линию поведения сенаторов в отношении конкретных политических проблем. Деятели, выступавшие за изолюционистскую линию США во внешней политике, обладали этим качеством в меньшей мере, чем те, которые настаивали на активной глобальной политике.</w:t>
      </w:r>
    </w:p>
    <w:p>
      <w:pPr>
        <w:pStyle w:val="Normal"/>
        <w:rPr/>
      </w:pPr>
      <w:r>
        <w:rPr>
          <w:rFonts w:eastAsia="MS Mincho;ＭＳ 明朝"/>
          <w:sz w:val="26"/>
        </w:rPr>
        <w:t>П. Суедфелд и А. Рэнк в исследовании, посвященном психологии и политическим биографиям 19 деятелей, игравших ключевую роль в 5 различных революциях, пришли к выводу, что присущий им личностный уровень 'концептуальной сложности' повлиял на их судьбы после прихода к власти революционных сил. Революционным лидерам с наиболее жесткими и догматическими когнитивными стилями не удавалось сохранить свои главенствующие позиции, когда перед ними вставала задача управления страной, требовавшая иных психологических качеств. Особенно показательным в этом отношении авторы считают сопоставление политических судеб Ленина и Троцкого.</w:t>
      </w:r>
    </w:p>
    <w:p>
      <w:pPr>
        <w:pStyle w:val="Normal"/>
        <w:rPr/>
      </w:pPr>
      <w:r>
        <w:rPr>
          <w:rFonts w:eastAsia="MS Mincho;ＭＳ 明朝"/>
          <w:sz w:val="26"/>
        </w:rPr>
        <w:t>Очевидно, что когнитивный стиль политиков во многом зависит от конкретных ситуационных мотивов и целей их деятельности (например, от того, является ли целью завоевание или удержание и эффективное осуществление власти), от объективно обусловленных методов достижения этих целей, от ролевых функций, в наибольшей степени интериоризованных политиками. Национальный лидер, который ощущает себя прежде всего управляющим уже налаженной и исправно функционирующей системой, использует иные политические механизмы, чем тот, который добивается ее радикального реформирования, или чем 'вождь', видящий свою задачу в сплочении нации против внешнего врага. Если же лидер одновременно решает две или больше таких приоритетных задач, он может придерживаться различных когнитивных стилей - 'сложных' или 'простых' - в различных сферах своей деятельности (например, во внешней и внутренней политике).</w:t>
      </w:r>
    </w:p>
    <w:p>
      <w:pPr>
        <w:pStyle w:val="Normal"/>
        <w:rPr/>
      </w:pPr>
      <w:r>
        <w:rPr>
          <w:rFonts w:eastAsia="MS Mincho;ＭＳ 明朝"/>
          <w:sz w:val="26"/>
        </w:rPr>
        <w:t>В работе российской исследовательницы Е.В. Егоровой проведен тщательный контент-анализ восприятия СССР двумя ведущими деятелями рейгановской администрации - госсекретарем А. Хейгом и военным министром К. Уайнбергером. Обоих министров одного из наиболее жестко антисоветских американских правительств объединяло крайне враждебное отношение к Советскому Союзу и его внешней политике. При этом Уайнбергер, по наблюдению исследовательницы, 'обладает более гибким мышлением, чем Хейг, его образ СССР более целостен, структурирован (у Хейга этот образ носит 'мозаичный' характер), он более способен к прогнозированию событий. Из этих портретов ясно вырисовывается интеллектуальное превосходство военного министра над госсекретарем, но в то же время и большая жесткость, однозначность, идеологическая зашоренность позиций Уайнбергера: в своем отношении к СССР он исходил прежде всего из перспективы вооруженного конфликта с Советами. По мнению Егоровой, Хейг способен смягчить свою линию в отношении Советского Союза, для Уайнбергера она такую возможность исключает.</w:t>
      </w:r>
    </w:p>
    <w:p>
      <w:pPr>
        <w:pStyle w:val="Heading3"/>
        <w:ind w:firstLine="357"/>
        <w:rPr>
          <w:rFonts w:eastAsia="MS Mincho;ＭＳ 明朝"/>
        </w:rPr>
      </w:pPr>
      <w:bookmarkStart w:id="2" w:name="__RefHeading___Toc67837497"/>
      <w:r>
        <w:rPr>
          <w:rFonts w:eastAsia="MS Mincho;ＭＳ 明朝"/>
        </w:rPr>
        <w:t>3. Проблемы мотивации лидеров</w:t>
      </w:r>
      <w:bookmarkEnd w:id="2"/>
      <w:r>
        <w:rPr>
          <w:rFonts w:eastAsia="MS Mincho;ＭＳ 明朝"/>
        </w:rPr>
        <w:t xml:space="preserve"> </w:t>
      </w:r>
    </w:p>
    <w:p>
      <w:pPr>
        <w:pStyle w:val="Normal"/>
        <w:rPr/>
      </w:pPr>
      <w:r>
        <w:rPr>
          <w:rFonts w:eastAsia="MS Mincho;ＭＳ 明朝"/>
          <w:sz w:val="26"/>
        </w:rPr>
        <w:t>В политико-психологической литературе важнейшим мотивационным источником лидерства обычно признается потребность во власти. С этим тезисом, вероятно, согласится большинство людей, весьма далеких от научных политологических исследований и изысканий. Борьба за власть - явная или тайная - пронизывает политическую жизнь любого общества. Многие авторы считают стремление к власти присущим биологической природе человека, заложенным в его генах. Они располагают убедительным доказательством - ведь ожесточенная борьба за лидерство в группе происходит и в животном мире.</w:t>
      </w:r>
    </w:p>
    <w:p>
      <w:pPr>
        <w:pStyle w:val="Normal"/>
        <w:rPr/>
      </w:pPr>
      <w:r>
        <w:rPr>
          <w:rFonts w:eastAsia="MS Mincho;ＭＳ 明朝"/>
          <w:sz w:val="26"/>
        </w:rPr>
        <w:t xml:space="preserve">Подобный подход к психологии лидерства при всей внешней бесспорности, разумеется, не может решить проблему его мотивации. Скорее он ставит новые вопросы. Во-первых, стремление к власти у одних людей сильнее, чем у других; у многих оно вообще отсутствует. Понять причины этих различий необходимо хотя бы для того, чтобы выяснить, кто и почему становится политическим лидером. </w:t>
      </w:r>
    </w:p>
    <w:p>
      <w:pPr>
        <w:pStyle w:val="Normal"/>
        <w:rPr/>
      </w:pPr>
      <w:r>
        <w:rPr>
          <w:rFonts w:eastAsia="MS Mincho;ＭＳ 明朝"/>
          <w:sz w:val="26"/>
        </w:rPr>
        <w:t>Во-вторых, даже на уровне обыденного сознания власть не признается единственно возможной целью политиков. Весьма обычное в сегодняшней российской прессе и общественном мнении осуждение политиков за то, что они думают только о власти, а, скажем, не о благе народа, равносильно признанию, что хотя бы в принципе у них могут быть и иные, менее своекорыстные цели. Если это так, важно понять, как потребность во власти взаимодействует в психологии лидера с другими мотивами и с какими именно.</w:t>
      </w:r>
    </w:p>
    <w:p>
      <w:pPr>
        <w:pStyle w:val="Normal"/>
        <w:rPr/>
      </w:pPr>
      <w:r>
        <w:rPr>
          <w:rFonts w:eastAsia="MS Mincho;ＭＳ 明朝"/>
          <w:sz w:val="26"/>
        </w:rPr>
        <w:t>Сильную потребность во власти, присущую потенциальным и реальным лидерам, проще всего объяснить их врожденными индивидуальными особенностями. И действительно, исходя из здравого смысла невозможно отрицать, что условием достижения и осуществления лидерства является какой-то минимальный набор природных задатков. Однако в ходе своего развития политико-психологическая наука вышла за рамки 'генетического' подхода. С 30-х годов на исследование психологических предпосылок лидерства значительное влияние оказывают идеи фрейдистского психоанализа. Они побуждают искать эти предпосылки в условиях первичной соиализации личности, в отношениях ребенка с непосредственной социальной средой.</w:t>
      </w:r>
    </w:p>
    <w:p>
      <w:pPr>
        <w:pStyle w:val="Normal"/>
        <w:rPr/>
      </w:pPr>
      <w:r>
        <w:rPr>
          <w:rFonts w:eastAsia="MS Mincho;ＭＳ 明朝"/>
          <w:sz w:val="26"/>
        </w:rPr>
        <w:t xml:space="preserve">Так, в работах американского психолога Г. Лассуэла доказывается, что психологической основой политической деятельности является бессознательное вытеснение 'частных конфликтов', пережитых личностью, в сферу общественных объектов и последующая их рационализация в понятиях общественных интересов. По мнению этого автора, проявляющаяся во все более сильной форме потребность во власти имеет компенсаторное происхождение: обладание властью психологически компенсирует ущербность, фрустрацию, испытываемую личностью. </w:t>
      </w:r>
    </w:p>
    <w:p>
      <w:pPr>
        <w:pStyle w:val="Normal"/>
        <w:rPr/>
      </w:pPr>
      <w:r>
        <w:rPr>
          <w:rFonts w:eastAsia="MS Mincho;ＭＳ 明朝"/>
          <w:sz w:val="26"/>
        </w:rPr>
        <w:t xml:space="preserve">Многообразие мотивов констатируется и в современных концепциях психологии лидерства. </w:t>
      </w:r>
    </w:p>
    <w:p>
      <w:pPr>
        <w:pStyle w:val="Normal"/>
        <w:rPr/>
      </w:pPr>
      <w:r>
        <w:rPr>
          <w:rFonts w:eastAsia="MS Mincho;ＭＳ 明朝"/>
          <w:sz w:val="26"/>
        </w:rPr>
        <w:t>Так, кроме потребности во власти и в компенсации неосознанного психического дискомфорта в качестве мотивов лидера выделяются его убеждения и стремление решить какую-то политическую проблему (например, вывести страну из кризиса); чувство долга; потребность в одобрении и уважении со стороны других людей; в статусе и признании; те требования ('вызов'), которые предъявляет к лидеру занимаемое им положение.</w:t>
      </w:r>
    </w:p>
    <w:p>
      <w:pPr>
        <w:pStyle w:val="Normal"/>
        <w:rPr/>
      </w:pPr>
      <w:r>
        <w:rPr>
          <w:rFonts w:eastAsia="MS Mincho;ＭＳ 明朝"/>
          <w:sz w:val="26"/>
        </w:rPr>
        <w:t>По другой классификации, основанной на исследованиях психологии американских президентов, мотивацию лидеров могут определять три доминирующих потребности: во власти, в достижении цели (или успехе) и во внутригрупповых связях, в любви, дружбе, в общем в позитивных межчеловеческих отношениях.</w:t>
      </w:r>
    </w:p>
    <w:p>
      <w:pPr>
        <w:pStyle w:val="Normal"/>
        <w:rPr/>
      </w:pPr>
      <w:r>
        <w:rPr>
          <w:rFonts w:eastAsia="MS Mincho;ＭＳ 明朝"/>
          <w:sz w:val="26"/>
        </w:rPr>
        <w:t xml:space="preserve">Нетрудно заметить, что как бы ни классифицировать мотивы лидерства, все они, как правило, не являются взаимоисключающими; все или почти все могут сочетаться в психологии одного и того же человека. </w:t>
      </w:r>
    </w:p>
    <w:p>
      <w:pPr>
        <w:pStyle w:val="Normal"/>
        <w:rPr/>
      </w:pPr>
      <w:r>
        <w:rPr>
          <w:rFonts w:eastAsia="MS Mincho;ＭＳ 明朝"/>
          <w:sz w:val="26"/>
        </w:rPr>
        <w:t>Так потребность во власти чаще всего совпадает с потребностями в статусе, в одобрении, признании и уважении со стороны других людей; лидер-властолюбец в процессе осуществления власти и часто в качестве способа реализации своего властолюбия может стремиться к достижению каких-то конкретных внутри- и внешнеполитических целей, решению определенных проблем. При этом в соответствии с общепсихологическими представлениями о мотивации одни мотивы могут играть служебную, инструментальную роль по отношению к другим, выступать как потребности 'второго ранга'. Так, потребность в признании или успехе обычно обслуживает 'содержательные' потребности - во власти, в достижении конкретных целей и т.д.</w:t>
      </w:r>
    </w:p>
    <w:p>
      <w:pPr>
        <w:pStyle w:val="Heading3"/>
        <w:ind w:firstLine="357"/>
        <w:rPr>
          <w:rFonts w:eastAsia="MS Mincho;ＭＳ 明朝"/>
        </w:rPr>
      </w:pPr>
      <w:bookmarkStart w:id="3" w:name="__RefHeading___Toc67837498"/>
      <w:r>
        <w:rPr>
          <w:rFonts w:eastAsia="MS Mincho;ＭＳ 明朝"/>
        </w:rPr>
        <w:t>4. Личностно-психологические предпосылки политических решений</w:t>
      </w:r>
      <w:bookmarkEnd w:id="3"/>
      <w:r>
        <w:rPr>
          <w:rFonts w:eastAsia="MS Mincho;ＭＳ 明朝"/>
        </w:rPr>
        <w:t xml:space="preserve"> </w:t>
      </w:r>
    </w:p>
    <w:p>
      <w:pPr>
        <w:pStyle w:val="Normal"/>
        <w:rPr/>
      </w:pPr>
      <w:r>
        <w:rPr>
          <w:rFonts w:eastAsia="MS Mincho;ＭＳ 明朝"/>
          <w:sz w:val="26"/>
        </w:rPr>
        <w:t xml:space="preserve">Психология лидерства есть результирующая сложной 'пирамиды' факторов, в основе которой лежат исторические условия и ситуации, в которых действует лидер, его индивидуальные свойства, природные или приобретенные, а в вершине - психические механизмы, непосредственно регулирующие его политическую деятельность. </w:t>
      </w:r>
    </w:p>
    <w:p>
      <w:pPr>
        <w:pStyle w:val="Normal"/>
        <w:rPr/>
      </w:pPr>
      <w:r>
        <w:rPr>
          <w:rFonts w:eastAsia="MS Mincho;ＭＳ 明朝"/>
          <w:sz w:val="26"/>
        </w:rPr>
        <w:t>Естественно, что политическую психологию более всего интересует эта 'вершина', ибо именно на ней проявляются качества лидера, определяющие принимаемые им решения и оказывающие тем самым влияние на политическую жизнь. Помимо рассмотренных выше когнитивно-интеллектуальных и мотивационных, в том числе ценностных и идеологических компонентов к ним относятся и такие индивидуальные психические свойства, которые как бы переходя с основания 'пирамиды' на ее вершину, оказывают самостоятельное и весьма существенное воздействие на деятельность политиков и ее результаты. Различные политики могут иметь сходные мотивы, убеждения, цели, не особенно различаться по своему интеллектуальному уровню и используемым когнитивным механизмам, но принимать при этом в сходных ситуациях решения, резко различающиеся по уровню своей адекватности ситуации и результативности.</w:t>
      </w:r>
    </w:p>
    <w:p>
      <w:pPr>
        <w:pStyle w:val="Normal"/>
        <w:rPr/>
      </w:pPr>
      <w:r>
        <w:rPr>
          <w:rFonts w:eastAsia="MS Mincho;ＭＳ 明朝"/>
          <w:sz w:val="26"/>
        </w:rPr>
        <w:t xml:space="preserve">Политическая психология испытывает потребность в понимании такого рода различий, но наталкивается при этом на громадные трудности. Фактически речь идет об анализе неопеределенного числа психологических характеристик, образующих в совокупности неповторимую индивидуальность человека, переплетающихся друг с другом и не поддающихся при современном уровне науки четкой дифференциации и классификации. </w:t>
      </w:r>
    </w:p>
    <w:p>
      <w:pPr>
        <w:pStyle w:val="Normal"/>
        <w:rPr/>
      </w:pPr>
      <w:r>
        <w:rPr>
          <w:rFonts w:eastAsia="MS Mincho;ＭＳ 明朝"/>
          <w:sz w:val="26"/>
        </w:rPr>
        <w:t>Более перспективной представляется дифференциация психологических свойств лидеров на крупные блоки, разделяемые по достаточно четким основаниям. Так, их можно, во-первых, подразделить на содержательные и процессуальные характеристики. Определенным содержанием, или значением обладают мотивы, цели, ценности, убеждения человека, знания и представления, формирующие в его психике образы дейcтвительности. Процессуальные характеристики описывают как происходят осуществляемые человеком процессы познания, мышления, практического действия; к ним относятся его когнитивный, поведенческий, коммуникативный стили, в которых отражаются его темперамент, способности, сила воли, особенности эмоциональной сферы. Во-вторых, психологические свойства лидеров целесообразно подразделить на  интрапсихические и поведенческие (имплицитные и эксприцитные). К интрапсихическим относятся все компоненты психики - содержательные и процессуальные - образующие сознание, мышление и неосознанные переживания, мотивы, установки, к поведенческим - конативные компоненты установок, стиль поведения и общения.</w:t>
      </w:r>
    </w:p>
    <w:p>
      <w:pPr>
        <w:pStyle w:val="Normal"/>
        <w:rPr/>
      </w:pPr>
      <w:r>
        <w:rPr>
          <w:rFonts w:eastAsia="MS Mincho;ＭＳ 明朝"/>
          <w:sz w:val="26"/>
        </w:rPr>
        <w:t xml:space="preserve">Еще более детальный 'перечень' предложен Е.В. Егоровой в рамках разработанной ею 'методики построения психологического портрета политических лидеров капиталистических государств'. В числе выделяемых ею компонентов 'портрета' одни - потребности, мотивационная сфера, система убеждений - относятся к имплицитным </w:t>
      </w:r>
    </w:p>
    <w:p>
      <w:pPr>
        <w:pStyle w:val="Normal"/>
        <w:rPr/>
      </w:pPr>
      <w:r>
        <w:rPr>
          <w:rFonts w:eastAsia="MS Mincho;ＭＳ 明朝"/>
          <w:sz w:val="26"/>
        </w:rPr>
        <w:t xml:space="preserve">содержательным, другие - познавательные процессы, устойчивость к стрессу, отношение к неудачам, решительность - к имплицитным процессуальным, третий - тактический аспект принимаемых решений, определяющий их конкретное содержание - к эксплицитным содержательным, четвертые - стили руководства и межличностных отношений, 'лингвистические и поведенческие характеристики личности, наблюдаемые визуально' - к эксплицитным процессуальным. </w:t>
      </w:r>
    </w:p>
    <w:p>
      <w:pPr>
        <w:pStyle w:val="Normal"/>
        <w:rPr/>
      </w:pPr>
      <w:r>
        <w:rPr>
          <w:rFonts w:eastAsia="MS Mincho;ＭＳ 明朝"/>
          <w:sz w:val="26"/>
        </w:rPr>
        <w:t xml:space="preserve">Подобный способ уже применяется в политико-психологических конкретных исследованиях, правда, пока с учетом более ограниченного числа компонентов. </w:t>
      </w:r>
    </w:p>
    <w:p>
      <w:pPr>
        <w:pStyle w:val="Normal"/>
        <w:rPr/>
      </w:pPr>
      <w:r>
        <w:rPr>
          <w:rFonts w:eastAsia="MS Mincho;ＭＳ 明朝"/>
          <w:sz w:val="26"/>
        </w:rPr>
        <w:t xml:space="preserve">Например, Л. Этеридж анализировал психологию американских президентов XX в. по двум параметрам: потребность во власти, господстве над другими людьми и стиль общения с ними, определяя его по известной классификации К. Юнга как экстравертный или интравертный (открытый или замкнутый). Этериджа интересовало, какое влияние оказывали различные сочетания этих качеств на внешнюю политику президентов. </w:t>
      </w:r>
    </w:p>
    <w:p>
      <w:pPr>
        <w:pStyle w:val="Normal"/>
        <w:rPr>
          <w:rFonts w:eastAsia="MS Mincho;ＭＳ 明朝"/>
          <w:sz w:val="26"/>
        </w:rPr>
      </w:pPr>
      <w:r>
        <w:rPr>
          <w:rFonts w:eastAsia="MS Mincho;ＭＳ 明朝"/>
          <w:sz w:val="26"/>
        </w:rPr>
        <w:t>Лидерство как взаимодействие</w:t>
      </w:r>
    </w:p>
    <w:p>
      <w:pPr>
        <w:pStyle w:val="Normal"/>
        <w:rPr/>
      </w:pPr>
      <w:r>
        <w:rPr>
          <w:rFonts w:eastAsia="MS Mincho;ＭＳ 明朝"/>
          <w:sz w:val="26"/>
        </w:rPr>
        <w:t xml:space="preserve">Важнейшая сущностная особенность политики состоит в том, что она представляет собой процесс взаимодействия людей. Виды, уровни и линии этого взаимодействия весьма многообразны, оно охватывает отношения внутри больших социальных групп и между ними; международные и межгосударственные отношения, которые реализуются главным образом на уровне государственного руководства, но также и на массовом уровне; отношения внутри малых контактных групп, функционально осуществляющих политическую деятельность или вовлеченных в нее, а также между такими группами. </w:t>
      </w:r>
    </w:p>
    <w:p>
      <w:pPr>
        <w:pStyle w:val="Normal"/>
        <w:rPr/>
      </w:pPr>
      <w:r>
        <w:rPr>
          <w:rFonts w:eastAsia="MS Mincho;ＭＳ 明朝"/>
          <w:sz w:val="26"/>
        </w:rPr>
        <w:t>Взаимодействие неразрывно связано с общением людей, причем психологическая наука пока не достигла особой ясности в понимании взаимоотношения между этими двумя понятиями. Одни концепции (например, интеракционизм Дж. Мида) фактически отождествляют их, в других взаимодействие признается лишь одной из сторон общения, наряду с коммуникативной (обмен информацией) и перцептивной (восприятие людьми друг друга) его сторонами.</w:t>
      </w:r>
    </w:p>
    <w:p>
      <w:pPr>
        <w:pStyle w:val="Normal"/>
        <w:rPr/>
      </w:pPr>
      <w:r>
        <w:rPr>
          <w:rFonts w:eastAsia="MS Mincho;ＭＳ 明朝"/>
          <w:sz w:val="26"/>
        </w:rPr>
        <w:t>Феномен лидерства, в том числе и лидерства политического, в сущности представляет собой один из видов взаимодействия и общения. Словосочетание 'одинокий лидер' выглядит абсурдным, лидером можно быть только по отношению к другим людям. В политической психологии интеракционистский подход к проблеме лидерства является одним из наиболее распространенных; как отмечают авторы американского учебника по этой дисциплине, для него характерно рассмотрение отношения 'лидер - его последователи' как единицы анализа, он сконцентрирован на том влиянии, которое они оказывают друг на друга.</w:t>
      </w:r>
    </w:p>
    <w:p>
      <w:pPr>
        <w:pStyle w:val="Normal"/>
        <w:rPr/>
      </w:pPr>
      <w:r>
        <w:rPr>
          <w:rFonts w:eastAsia="MS Mincho;ＭＳ 明朝"/>
          <w:sz w:val="26"/>
        </w:rPr>
        <w:t xml:space="preserve">Некоторые авторы выделяют свойства лидера, характеризующие особенности его отношения к другим людям, его взаимодействия с ними в отдельный 'социально-психологический' блок (наряду с мотивационным, когнитивным и т.д.). </w:t>
      </w:r>
    </w:p>
    <w:p>
      <w:pPr>
        <w:pStyle w:val="Normal"/>
        <w:rPr/>
      </w:pPr>
      <w:r>
        <w:rPr>
          <w:rFonts w:eastAsia="MS Mincho;ＭＳ 明朝"/>
          <w:sz w:val="26"/>
        </w:rPr>
        <w:t xml:space="preserve">Такая операция наталкивается на серьезные трудности, пожалуй, даже превышающие те, которые, как отмечалось, возникают при любых попытках структурирования психики. Ведь реализуемые в общении отношения между людьми являются тем 'пространством', в котором происходит формирование и функционирование большинства психических процессов. Мы видели, что из этих отношений рождаются многие потребности и мотивы людей, в том числе те, которые специфичны для психологии лидерства; те же отношения обусловливают процесс социальной идентификации. По данным политико-психологических исследований, мотивы, ориентированные на сферу общения, могут быть доминирующими в психологии лидера. </w:t>
      </w:r>
    </w:p>
    <w:p>
      <w:pPr>
        <w:pStyle w:val="Normal"/>
        <w:rPr/>
      </w:pPr>
      <w:r>
        <w:rPr>
          <w:rFonts w:eastAsia="MS Mincho;ＭＳ 明朝"/>
          <w:sz w:val="26"/>
        </w:rPr>
        <w:t>Не менее трудно отделить социально-психологические характеристики от когнитивных: объектом знаний лидера, его образов действительности являются другие люди или их общности, а такие знания представляют собой перцептивную и коммуникативную стороны общения.</w:t>
      </w:r>
    </w:p>
    <w:p>
      <w:pPr>
        <w:pStyle w:val="Normal"/>
        <w:rPr/>
      </w:pPr>
      <w:r>
        <w:rPr>
          <w:rFonts w:eastAsia="MS Mincho;ＭＳ 明朝"/>
          <w:sz w:val="26"/>
        </w:rPr>
        <w:t xml:space="preserve">Психологические аспекты отношений, складывающихся внутри лидирующих групп, несомненно, оказывают существенное влияние на процесс принятия политических решений. Однако до настоящего времени они исследуются больше в рамках общей теории управления, социологии и социальной психологии, концепций групповой динамики, чем в качестве специфического объекта политической психологии. </w:t>
      </w:r>
    </w:p>
    <w:p>
      <w:pPr>
        <w:pStyle w:val="Normal"/>
        <w:rPr/>
      </w:pPr>
      <w:r>
        <w:rPr>
          <w:rFonts w:eastAsia="MS Mincho;ＭＳ 明朝"/>
          <w:sz w:val="26"/>
        </w:rPr>
        <w:t>Несомненно, механизмы лидерства, выявляемые этими научными направлениями, действуют и в политической жизни. Так, широко признанная классификация стилей руководства групповой деятельностью: авторитарный, демократический, устраняющийся - вполне применима к политическим лидерам. Тем не менее отношения в группах, осуществляющих политическое лидерство, имеют свою специфику, связанную с масштабом и общественными последствиями принимаемых решений, с влиянием на них идеологических ценностей и социальных интересов. Эту специфику, очевидно, должна была бы исследовать политическая психология, но она мало интересуется подобными проблемами.</w:t>
      </w:r>
    </w:p>
    <w:p>
      <w:pPr>
        <w:pStyle w:val="Normal"/>
        <w:rPr/>
      </w:pPr>
      <w:r>
        <w:rPr>
          <w:rFonts w:eastAsia="MS Mincho;ＭＳ 明朝"/>
          <w:sz w:val="26"/>
        </w:rPr>
        <w:t>Представляется, что в рамках социально-политической психологии взаимодействие внутри лидирующих групп могло бы изучаться в двух основных аспектах.</w:t>
      </w:r>
    </w:p>
    <w:p>
      <w:pPr>
        <w:pStyle w:val="Normal"/>
        <w:rPr/>
      </w:pPr>
      <w:r>
        <w:rPr>
          <w:rFonts w:eastAsia="MS Mincho;ＭＳ 明朝"/>
          <w:sz w:val="26"/>
        </w:rPr>
        <w:t>Во-первых, с точки зрения влияния механизма этого взаимодействия (стиля лидерства, распределения ролей и т.д.) на качество принимаемых решений. Обычно решения, принимаемые коллективно, на основе свободного сопоставления различных точек зрения, организуемого демократическим лидером, считаются более адекватными, чем навязанные авторитарным лидером, к которому подлаживаются его сотрудники. Роль 'первого лица', однако, во всех случаях очень велика.</w:t>
      </w:r>
    </w:p>
    <w:p>
      <w:pPr>
        <w:pStyle w:val="Normal"/>
        <w:rPr/>
      </w:pPr>
      <w:r>
        <w:rPr>
          <w:rFonts w:eastAsia="MS Mincho;ＭＳ 明朝"/>
          <w:sz w:val="26"/>
        </w:rPr>
        <w:t xml:space="preserve">Политические психологи специально исследовали механизм решения американской администрации, принятого в начале правления Дж. Кеннеди. Речь идет о военной акции против Кубы, совершенно бессмысленной и приведшей к крупному политическому провалу. Это решение фактически было принято небольшой группой высших чинов администрации и, как считают исследователи, явилось результатом группового конформизма - явления, обстоятельно изученного социальной психологией и вырастающего в присущую многим малым группам тенденцию к нивелированию индивидуальных мнений. </w:t>
      </w:r>
    </w:p>
    <w:p>
      <w:pPr>
        <w:pStyle w:val="Normal"/>
        <w:rPr/>
      </w:pPr>
      <w:r>
        <w:rPr>
          <w:rFonts w:eastAsia="MS Mincho;ＭＳ 明朝"/>
          <w:sz w:val="26"/>
        </w:rPr>
        <w:t xml:space="preserve">Эффективность группового взаимодействия зависит от того, в какой мере оно обеспечивает 'интегративную сложность' анализа решаемой проблемы. Оптимальна ситуация, при которой лидер стимулирует столкновение позиций, акцентирующих различные ее аспекты и соответственно обеспечивающих различные варианты решения. Но этого недостаточно: в группе должен быть человек, способный сопоставить и 'сложить', интегрировать различные мнения в целостную картину и на этой основе предложить оптимальное решение. В идеале таким человеком должен быть лидер, обладающий формальным статусом, дающим право ставить точки над 'и'. </w:t>
      </w:r>
    </w:p>
    <w:p>
      <w:pPr>
        <w:pStyle w:val="Normal"/>
        <w:rPr/>
      </w:pPr>
      <w:r>
        <w:rPr>
          <w:rFonts w:eastAsia="MS Mincho;ＭＳ 明朝"/>
          <w:sz w:val="26"/>
        </w:rPr>
        <w:t>'Устраняющийся лидер', не способный выработать собственное мнение, резко снижает эффективность группового взаимодействия, нередко делает его безрезультатным.</w:t>
      </w:r>
    </w:p>
    <w:p>
      <w:pPr>
        <w:pStyle w:val="Normal"/>
        <w:rPr>
          <w:rFonts w:eastAsia="MS Mincho;ＭＳ 明朝"/>
          <w:sz w:val="26"/>
        </w:rPr>
      </w:pPr>
      <w:r>
        <w:rPr>
          <w:rFonts w:eastAsia="MS Mincho;ＭＳ 明朝"/>
          <w:sz w:val="26"/>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Book Antiqua"/>
    <w:charset w:val="cc"/>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975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6.3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Book Antiqua" w:hAnsi="Georgia;Book Antiqua" w:eastAsia="Times New Roman" w:cs="Georgia;Book Antiqu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Book Antiqua" w:hAnsi="Georgia;Book Antiqua" w:cs="Georgia;Book Antiqu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5">
    <w:name w:val="Heading 5"/>
    <w:basedOn w:val="Normal"/>
    <w:next w:val="Normal"/>
    <w:qFormat/>
    <w:pPr>
      <w:keepNext w:val="true"/>
      <w:numPr>
        <w:ilvl w:val="4"/>
        <w:numId w:val="1"/>
      </w:numPr>
      <w:ind w:firstLine="357"/>
      <w:jc w:val="both"/>
      <w:outlineLvl w:val="4"/>
    </w:pPr>
    <w:rPr>
      <w:rFonts w:ascii="Georgia;Book Antiqua" w:hAnsi="Georgia;Book Antiqua" w:cs="Georgia;Book Antiqua"/>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2">
    <w:name w:val="Основной текст с отступом 2"/>
    <w:basedOn w:val="Normal"/>
    <w:qFormat/>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firstLine="357"/>
    </w:pPr>
    <w:rPr/>
  </w:style>
  <w:style w:type="paragraph" w:styleId="Contents3">
    <w:name w:val="TOC 3"/>
    <w:basedOn w:val="Normal"/>
    <w:next w:val="Normal"/>
    <w:pPr>
      <w:ind w:left="480" w:firstLine="357"/>
    </w:pPr>
    <w:rPr/>
  </w:style>
  <w:style w:type="paragraph" w:styleId="Contents4">
    <w:name w:val="TOC 4"/>
    <w:basedOn w:val="Normal"/>
    <w:next w:val="Normal"/>
    <w:pPr>
      <w:ind w:left="720" w:firstLine="357"/>
    </w:pPr>
    <w:rPr/>
  </w:style>
  <w:style w:type="paragraph" w:styleId="Contents5">
    <w:name w:val="TOC 5"/>
    <w:basedOn w:val="Normal"/>
    <w:next w:val="Normal"/>
    <w:pPr>
      <w:ind w:left="960" w:firstLine="357"/>
    </w:pPr>
    <w:rPr/>
  </w:style>
  <w:style w:type="paragraph" w:styleId="Contents6">
    <w:name w:val="TOC 6"/>
    <w:basedOn w:val="Normal"/>
    <w:next w:val="Normal"/>
    <w:pPr>
      <w:ind w:left="1200" w:firstLine="357"/>
    </w:pPr>
    <w:rPr/>
  </w:style>
  <w:style w:type="paragraph" w:styleId="Contents7">
    <w:name w:val="TOC 7"/>
    <w:basedOn w:val="Normal"/>
    <w:next w:val="Normal"/>
    <w:pPr>
      <w:ind w:left="1440" w:firstLine="357"/>
    </w:pPr>
    <w:rPr/>
  </w:style>
  <w:style w:type="paragraph" w:styleId="Contents8">
    <w:name w:val="TOC 8"/>
    <w:basedOn w:val="Normal"/>
    <w:next w:val="Normal"/>
    <w:pPr>
      <w:ind w:left="1680" w:firstLine="357"/>
    </w:pPr>
    <w:rPr/>
  </w:style>
  <w:style w:type="paragraph" w:styleId="Contents9">
    <w:name w:val="TOC 9"/>
    <w:basedOn w:val="Normal"/>
    <w:next w:val="Normal"/>
    <w:pPr>
      <w:ind w:left="1920" w:firstLine="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07:00Z</dcterms:created>
  <dc:creator/>
  <dc:description/>
  <dc:language>en-US</dc:language>
  <cp:lastModifiedBy>Социо</cp:lastModifiedBy>
  <cp:lastPrinted>2005-04-28T13:04:00Z</cp:lastPrinted>
  <dcterms:modified xsi:type="dcterms:W3CDTF">2005-04-28T09:05:00Z</dcterms:modified>
  <cp:revision>12</cp:revision>
  <dc:subject/>
  <dc:title>лекция 9</dc:title>
</cp:coreProperties>
</file>