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СУДАРСТВЕННОЕ О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СШЕГО ПРОФЕССИОНАЛЬНОГО ОБРАЗОВАНИЯ 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БАССКАЯ АГРАРНАЯ АКАДЕМИЯ</w:t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</w:rPr>
        <w:t xml:space="preserve">КАФЕДРА «ГУМАНИТАРНЫХ </w:t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</w:rPr>
        <w:t>И СОЦИАЛЬНО-ПОЛИТИЧЕСКИХ ДИСЦИПЛИН»</w:t>
      </w:r>
    </w:p>
    <w:p>
      <w:pPr>
        <w:pStyle w:val="Style11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  <w:lang w:val="ru-RU"/>
        </w:rPr>
        <w:t>«__»____________2018 г.</w:t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 w:eastAsia="uk-UA"/>
        </w:rPr>
      </w:pPr>
      <w:r>
        <w:rPr>
          <w:rFonts w:cs="Times New Roman"/>
          <w:i/>
          <w:iCs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ЛИТИЧЕСКАЯ ПСИХОЛОГИЯ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правление подготовки: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color w:val="000000"/>
          <w:sz w:val="28"/>
          <w:szCs w:val="28"/>
          <w:lang w:val="ru-RU"/>
        </w:rPr>
        <w:t>37.03.01. Психология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лификация выпускника: академический бакалав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на кафедрой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  <w:lang w:val="ru-RU"/>
        </w:rPr>
        <w:t>«Гуманитарных исоциально-политических дисциплин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ind w:left="5400" w:hanging="0"/>
        <w:rPr/>
      </w:pPr>
      <w:r>
        <w:rPr>
          <w:sz w:val="28"/>
          <w:szCs w:val="28"/>
          <w:lang w:val="ru-RU"/>
        </w:rPr>
        <w:t xml:space="preserve">Протокол № 1от  30 августа  2018 г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08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ru-RU"/>
        </w:rPr>
        <w:t>Макеевка – 2018 год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программа дисциплины </w:t>
      </w:r>
      <w:r>
        <w:rPr>
          <w:b/>
          <w:i/>
          <w:sz w:val="28"/>
          <w:szCs w:val="28"/>
          <w:lang w:val="ru-RU"/>
        </w:rPr>
        <w:t>«Политическая психология»</w:t>
      </w:r>
      <w:r>
        <w:rPr>
          <w:sz w:val="28"/>
          <w:szCs w:val="28"/>
          <w:lang w:val="ru-RU"/>
        </w:rPr>
        <w:t xml:space="preserve"> для студентов направления подготовки: </w:t>
      </w:r>
      <w:r>
        <w:rPr>
          <w:b/>
          <w:i/>
          <w:color w:val="000000"/>
          <w:sz w:val="28"/>
          <w:szCs w:val="28"/>
          <w:lang w:val="ru-RU"/>
        </w:rPr>
        <w:t>37.03.01. Психолог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__30_” _08__ 2018 года . – 16 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зработчик: к.ф.н., доцент Кусмаров Б.В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Рабочая программа утверждена на заседании ПМК кафедры «Гуманитарных и социально-политических дисциплин</w:t>
      </w:r>
      <w:r>
        <w:rPr>
          <w:bCs/>
          <w:iCs/>
          <w:sz w:val="28"/>
          <w:szCs w:val="28"/>
          <w:lang w:val="ru-RU"/>
        </w:rPr>
        <w:t>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токол № _1_ от “30” 08__ 2018 г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МК ___________  (Соболевская Н.В.)</w:t>
      </w:r>
    </w:p>
    <w:p>
      <w:pPr>
        <w:pStyle w:val="Normal"/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_30__” 08__ 2018 г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Рабочая программа утверждена на заседании кафедры  «Гуманитарных и социально-политических дисциплин</w:t>
      </w:r>
      <w:r>
        <w:rPr>
          <w:bCs/>
          <w:iCs/>
          <w:sz w:val="28"/>
          <w:szCs w:val="28"/>
          <w:lang w:val="ru-RU"/>
        </w:rPr>
        <w:t>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токол № ___1_ от “30___” ____08____ 2018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кафедрой ___________ (Губарь О.М.)</w:t>
      </w:r>
    </w:p>
    <w:p>
      <w:pPr>
        <w:pStyle w:val="Normal"/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_30” ___08___ 2018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37" w:hanging="0"/>
        <w:rPr/>
      </w:pPr>
      <w:r>
        <w:rPr>
          <w:rFonts w:eastAsia="Symbol" w:cs="Symbol" w:ascii="Symbol" w:hAnsi="Symbol"/>
          <w:sz w:val="28"/>
          <w:szCs w:val="28"/>
          <w:lang w:val="ru-RU"/>
        </w:rPr>
        <w:t>Ó</w:t>
      </w:r>
      <w:r>
        <w:rPr>
          <w:sz w:val="28"/>
          <w:szCs w:val="28"/>
          <w:lang w:val="ru-RU"/>
        </w:rPr>
        <w:t>ДОНАГРА,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Heading1"/>
        <w:ind w:left="36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8"/>
        </w:numPr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щая информация о дисципли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исание дисциплин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9"/>
        <w:gridCol w:w="2249"/>
        <w:gridCol w:w="2310"/>
        <w:gridCol w:w="204"/>
        <w:gridCol w:w="2512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Укрупненная группа, направление подготовки, образовательно-квалификационный уровень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Очная </w:t>
            </w:r>
          </w:p>
          <w:p>
            <w:pPr>
              <w:pStyle w:val="Centr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форма обуч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Количество кредитов - 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 xml:space="preserve">37.00.00 </w:t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>Психологические науки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entr"/>
              <w:spacing w:before="280" w:after="0"/>
              <w:jc w:val="center"/>
              <w:rPr/>
            </w:pPr>
            <w:r>
              <w:rPr/>
              <w:t>Нормативная дисциплина цикла профессиональной подготовки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/>
              <w:t>Направление подготовки</w:t>
            </w:r>
          </w:p>
          <w:p>
            <w:pPr>
              <w:pStyle w:val="Cent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03.01 - Психология</w:t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подготовки :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 xml:space="preserve">4-й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Общее количество часов - 108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квалификационный уровень: академический бакалавр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20 час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, семинарские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10 час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час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час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:  зачет</w:t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ласть применения дисциплины 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Учебная дисциплина </w:t>
      </w:r>
      <w:r>
        <w:rPr>
          <w:b/>
          <w:i/>
          <w:sz w:val="28"/>
          <w:szCs w:val="28"/>
          <w:lang w:val="ru-RU"/>
        </w:rPr>
        <w:t>«Политическая психология»</w:t>
      </w:r>
      <w:r>
        <w:rPr>
          <w:sz w:val="28"/>
          <w:szCs w:val="28"/>
          <w:lang w:val="ru-RU"/>
        </w:rPr>
        <w:t xml:space="preserve"> является дисциплиной профессионального цикла и входит в перечень базовых дисциплин профессионального блока ООП ВПО направления подготовки 37.03.01. «Психология»</w:t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зучения дисциплины необходимы компетенции, сформированные у обучающихся в результате освоения следующих дисциплин: «Политология», «Социальная психология», «Социология», «Психология развития и возрастная психология», «Организационная психология» и др.</w:t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ль и место учебной дисциплины в учебном процессе.</w:t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/>
          <w:iCs/>
          <w:sz w:val="28"/>
          <w:lang w:val="ru-RU"/>
        </w:rPr>
        <w:t xml:space="preserve">Целью </w:t>
      </w:r>
      <w:r>
        <w:rPr>
          <w:bCs/>
          <w:iCs/>
          <w:sz w:val="28"/>
          <w:lang w:val="ru-RU"/>
        </w:rPr>
        <w:t>дисциплины является</w:t>
      </w:r>
      <w:r>
        <w:rPr>
          <w:b/>
          <w:bCs/>
          <w:i/>
          <w:iCs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олучение будущими бакалаврами глубоких знаний по политической психологии, принципам научного анализа политических явлений и процессов. Курс направлен также на расширение общественно-политического кругозора студентов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чь понимания студентами основных понятий и категорий политической психологи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тудентов с основными теориями и концепциями политической психологи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е у студентов собственных политических взглядов и позици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студентов к практическому использованию знаний при политико-психологическом анализе текущих политических процесс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Требования к результатам осво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В результате освоения содержания дисциплины «Политическая психология» студент должен обладать следующими компетенциями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щекультурными компетенциями (ОК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ниманию современных концепций картины мира на основе сформированного мировоззрения, овладения достижениями естественных и общественных наук, культурологии (ОК-2);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профессиональными компетенциями (ПК)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 (ПК-4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сихологической диагностике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6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ованию изменений и динамики уровня развития и функционирования познавательной и мотивационно-волевой сферы, самосознания, психомоторики, способностей характера, темперамента, функциональных состояний, личностных черт и акцентуаций в норме и при психических отклонениях (ПК-7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ссистированию деятельности магистра или специалиста-психолога при осуществлении психологического вмешательства и воздействия с целью оптимизации психического функционирования индивида, группы, сообщества в различных сферах жизнедеятельности (ПК-8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учебной дисциплины студент должен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нать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политико-психологической науки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еории политической власти, политического лидерства, политического участия и т.п.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существления политической власти, основанные на психологических особенностях людей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создания и поддержания легитимности политической власти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в рамках парадигмы коллективного поведения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учения коллективного поведения в политике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ипологии политического сознания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аспекты экстремальных политических представлен (терроризм, геноцид, массовые агрессии, насили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меть: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учную терминологию для описания и анализа политических явлений и процессов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олитические и политологические тексты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психологические портреты политических деятелей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политических деятелей, общественных активистов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в качестве эксперта агитационные, рекламные и пропагандистские материалы;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ладеть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просы и фокусированные интервью по политической проблематике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включенное наблюдение и использовать техники интервью при изучении массовых движений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и аргументированно защищать собственные политические позиц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аналитические тексты по политической проблемати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/>
      </w:pPr>
      <w:bookmarkStart w:id="0" w:name="OLE_LINK1"/>
      <w:bookmarkStart w:id="1" w:name="OLE_LINK2"/>
      <w:r>
        <w:rPr>
          <w:b/>
          <w:color w:val="000000"/>
          <w:sz w:val="28"/>
          <w:szCs w:val="28"/>
          <w:lang w:val="ru-RU"/>
        </w:rPr>
        <w:t xml:space="preserve">Раздел 1. </w:t>
      </w:r>
      <w:bookmarkEnd w:id="0"/>
      <w:bookmarkEnd w:id="1"/>
      <w:r>
        <w:rPr>
          <w:b/>
          <w:color w:val="000000"/>
          <w:sz w:val="28"/>
          <w:szCs w:val="28"/>
          <w:lang w:val="ru-RU"/>
        </w:rPr>
        <w:t>ВЛАСТЬ И ПОЛИТИЧЕСКАЯ ДЕЯТЕЛЬНОСТЬ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Введение в политическую психологию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ческая психология как междисциплинарная отрасль научного знания, которое исследует психологические аспекты политических процессов, взаимное влияние общественной психологии и политической действительности, а также психологию политических лидеров, руководителей, вожде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ления политической психологии как самостоятельной научной и учебной дисциплины. Предыстория политико-психологических исследований. Особенная роль Г. Лэ Бона, Г. Тарда, Г. Лассуэлла в формировании проблематики, содержания и методологии политической психологии. Политическая психология и психоанализ. Институционализация политической психологии. Состояние политико-психологических исследований в нашей стране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куссии о предмете политической психологии. Позиции Г. Дилигенского, Е.Шестопал, А.Юрьева и их зарубежных коллег. Категориальный аппарат политической психологии; основные методологические подходы к анализу психологии политик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сихолог и политика. Основные направления работы психолога в политических организациях. Профессиональные, этические и идеологические аспекты политического консультир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Психология политической власти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политической власти, ее основные формы и разновидности, субъекты и объекты политической власти, ее основные способы осуществления, легитимность как ее фундаментальное свойство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ь как психологический феномен. Политическая власть как влияние на поведение людей с помощью действия на их сознание. Основные направления политико-психологического исследования власти : изучения субъекта и объекта власти с помощью психологических и социологических методов, исследования способов убеждения, манипуляции, побуждений, а также новейших политических технологий (PR)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итимность как политико-психологический феномен. Поведенческий, когнитивный, эмоциональный и ценностный аспекты легитимности. Способы исследования и измерения легитимности. Типологии легитимност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ационный фундамент стремления к власти и повиновению власти. Вклад М. Вебера, психоаналитические концепции, современное состояние и решение этой проблемы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, приемы, технологии создания, поддержки и укрепления легитимности государственной власти. Использование потенциала легитимности в текущей политической борьбе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Психологические аспекты политического созна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ческое сознание как формы и результаты восприятия и осмысления субъектом политических процессов и себя в их контексте. Особенности политического сознания, его основные формы. Познавательные интересы и типы политических представлен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а социологических, философских и политологических и политико-психологических подходов к изучению политического сознания. Методы изучения политического сознания. Состояние и основные направления политико-психологических исследований политического сознания в нашей стране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ационные компоненты политического сознания. Особенности социально-психологических установок и их разновидности. Особенности описания, исследования и анализа политического сознания в рамках прикладных политико-психологических исследован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 типология политического сознания украинского общества. Особенности мифологического, стихийно-рационального, рефлексии и фаталистического типов. Мобилизация особенностей политического сознания разных типов в рамках политических кампаний и акций. Способы манипуляций сознанием людей в контексте политической социализации.</w:t>
      </w:r>
    </w:p>
    <w:p>
      <w:pPr>
        <w:pStyle w:val="Normal"/>
        <w:tabs>
          <w:tab w:val="clear" w:pos="708"/>
          <w:tab w:val="left" w:pos="0" w:leader="none"/>
        </w:tabs>
        <w:ind w:right="1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Психологические аспекты политического участ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политического участия и его психологические импликации. Политический, социально-психологический и социальный контекст политического участия. Основные разновидности политического участия в современных демократических странах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 политической активности. Мотивационная основа политической активности, политическая активность в контексте основных человеческих потребносте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цепции автономного участия, рационального поведения и "экономического человека" в современной политической психологии и политологии. Проблема выбора в зеркале политической психологии. Политико-психологические способы манипулирования рациональным выбором индивида в рамках демократической практик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мобилизационного участия. Мобилизационное участие в демократических и недемократических обществах. Техника и технологии политической мобилизации в ходе избирательных кампан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Электоральное поведение как важнейшая разновидность политического участия в демократических обществах. Современное состояние электоральных исследований в современном обществе.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Массовые движе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массовых и общественных движений. Их многообразие в современном мире. Влияние массовых движений на политическую практику демократических стран. Движения как субъект политической психолог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радигма коллективного поведения. Основные идеи и идеологическая ангажированность. Влияние психоанализа на парадигму. Проблема членства в движениях. Теория относительной депривации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радигма коллективного действия (мобилизационный подход). Толкование причин массовых действий в рамках этой парадигмы. Роль организации как важнейшего ресурса. Проблема лидерства : теории антрепренера. 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Психология насилия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илие и политика. Политические, этичные, философские оценки использования насилия в политике как орудия осуществления власти. психологические аспекты применения насилия и оценки его эффективности. Психологические интерпретации агрессивности и насилия: теории прирожденной агрессивности, относительной депривации и социального науче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политического насилия. Субъективность и структурированность как основа для выделения типов политического насилия. Психологические аспекты каждого из типов политического насил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оцид и массовые убийства как политические явления. Их психологические аспекты. Теории "трудных времен", "справедливого мира" в контексте объяснения массового насил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я политического терроризма. Лицо террориста и ее психологические аспекты. Психологическая реабилитация лиц, привлеченных в насильственные действ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здел 2. </w:t>
      </w:r>
      <w:r>
        <w:rPr>
          <w:b/>
          <w:sz w:val="28"/>
          <w:szCs w:val="28"/>
          <w:lang w:val="ru-RU"/>
        </w:rPr>
        <w:t>ЛИДЕРСТВО В ПОЛИТИК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Психологические аспекты политического лидерства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дерство как междисциплинарная проблема. Проблема лица в политике в зеркале философии, политологии и политической психолог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теории политического лидерства, представленные в современной политической психологии,: "большого человека", ситуационная, лично-ситуативная, теория обмена. Эмпирическая база этих теорий, их объяснительная сила и недостатки. Вклад психоанализа в анализ лица лидера. Психологические методы и техника анализа лица лидера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ллектуально-познавательные параметры лидерства. Проблема мотивации деятельности лидеров. Лично-психологические предпосылки принятия политических решен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лица лидера. Основные переменные, используемые в этом анализе. "Я"-концепция политического лидера. Компенсаторная теория А.Адлера и Г. Лассуэлла. анализ образа "Я", самооценки, "сложности Я" в концепции Р. Зиллера. опыт исследования политических лидеров в отечественной политической психолог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ные типологии политических лидеров, их сравнения по степени достоверности, объяснительной силе и перспективности. Использование инструментария теории политического лидерства для исследования текущей украинской политик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. Имидж в политике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иджелогия как специфическое прикладное направление в рамках современной политической и политико-психологической науке, ее место в политической деятельности, возможности и пределе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Теоретические основы современной имиджелогии. Проблема строгости понятий и претензии имиджмейкеров. Имиджелогия как теория естественных иерарх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инструментарий имиджелогии.: позиционирование, манипулирование, мифологизация, эмоционализация и тому подобное. Использование техники нейролингвистического программирования и внедрения моделей восприятия. Использование инструментария имиджелогии в разных аспектах политической работы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ческий имидж в современной Украине. Пути построения политического имиджа, его измерение и закономерности успеха. Политическая мифология и  модели имиджевой коммуникации. Имидж в избирательных кампаниях. Достижение и проблемы отечественной имиджелогии. 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Медиа в политике</w:t>
      </w:r>
    </w:p>
    <w:p>
      <w:pPr>
        <w:pStyle w:val="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волюция информационных ресурсов в истории человечества. Концепция информационного общества. Оценка роли информационных ресурсов в контексте власти, политической деятельности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ад Маклюэна, Лазарсфельда, Мертона в развитие теорий массовой коммуникации. Концепция Г. Тарда и политика. Основные тезисы, аргументация и эмпирическая достоверность концепций "однолинейного" и "двустороннего" влия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ко-психологические исследования влияния СМИ на формирование политических ориентаций, политических представлений населения. Пределы и пределы действия СМИ на сознание избирателей. Разные аспекты "обратного влияния" общественного сознания на СМИ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онные технологии в политике. Приемы и техника информационного действия на избирателя в период предвыборной кампании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овременные концепции "Паблик релейшн", сферы их использования, предела их влияния на людей. Политическая реклама, агитация и пропаганда : особенности этих информационных моделей. Психологические методы в использовании информационных технолог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 дисциплин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тический план изучения дисциплин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6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259"/>
        <w:gridCol w:w="511"/>
        <w:gridCol w:w="511"/>
        <w:gridCol w:w="764"/>
        <w:gridCol w:w="1065"/>
        <w:gridCol w:w="567"/>
        <w:gridCol w:w="887"/>
      </w:tblGrid>
      <w:tr>
        <w:trPr>
          <w:trHeight w:val="330" w:hRule="atLeast"/>
        </w:trPr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звания разделов и тем</w:t>
            </w:r>
          </w:p>
        </w:tc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ч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а обучения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а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а обучения</w:t>
            </w:r>
          </w:p>
        </w:tc>
      </w:tr>
      <w:tr>
        <w:trPr>
          <w:trHeight w:val="293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.</w:t>
            </w:r>
          </w:p>
        </w:tc>
      </w:tr>
      <w:tr>
        <w:trPr>
          <w:trHeight w:val="292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р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Р.</w:t>
            </w:r>
          </w:p>
        </w:tc>
      </w:tr>
      <w:tr>
        <w:trPr>
          <w:trHeight w:val="19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Раздел 1. ВЛАСТЬ И ПОЛИТИЧЕСКАЯ ДЕЯТЕЛЬНОСТЬ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Введение в политическую психологию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Психология политической власти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Психологические аспекты политического сознания.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Психологические аспекты политического участия.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Массовые движения.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Психология насилия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0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Раздел 2. </w:t>
            </w:r>
            <w:r>
              <w:rPr>
                <w:b/>
                <w:sz w:val="28"/>
                <w:szCs w:val="28"/>
                <w:lang w:val="ru-RU"/>
              </w:rPr>
              <w:t>ЛИДЕРСТВО В ПОЛИТИКЕ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Психологические аспекты политического лидерств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8. Имидж в политике.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Медиа в политике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Ит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98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ы семинарских занятий и их содерж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085"/>
        <w:gridCol w:w="133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ind w:left="45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тем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час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Введение в политическую психологию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итическая психология как междисциплинарная отрасль научного знан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новления политической психологии как самостоятельной научной и учебной дисциплины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скуссии о предмете политической психологии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гориальный аппарат политической психологии; основные методологические подходы к анализу психологии политик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сихолог и политика. Основные направления работы психолога в политических организациях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Психология политической власти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политической власт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ласть как психологический феномен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итимность как политико-психологический феномен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ивационный фундамент стремления к власти и повиновению власт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особы, приемы, технологии создания, поддержки и укрепления легитимности государственной власти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Психологические аспекты политического созна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итическое сознание как формы и результаты восприятия и осмысления субъектом политических процессов и себя в их контексте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фика социологических, философских и политологических и политико-психологических подходов к изучению политического созна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ивационные компоненты политического созна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ая типология политического сознания украинского обще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я особенностей политического сознания разных типов в рамках политических кампаний и акций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ы манипуляций сознанием людей в контексте политической социализаци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Психологические аспекты политического участ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нятие политического участия и его психологические импликации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а политической активност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а выбора в зеркале политической психологи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итико-психологические способы манипулирования рациональным выбором индивида в рамках демократической практик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бенности мобилизационного участ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кторальное поведение как важнейшая разновидность политического участия в демократических обществах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Массовые движе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нятие массовых и общественных движений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радигма коллективного поведен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адигма коллективного действия (мобилизационный подход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 Психология насилия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силие и политика. Виды политического насил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еноцид и массовые убийства как политические явлен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сихология политического терроризма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сихологическая реабилитация лиц, привлеченных в насильственные действи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7. Психологические аспекты политического лидерства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дерство как междисциплинарная проблема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теории политического лидерства. Проблема лидерства : теории антрепренера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еллектуально-познавательные параметры лидер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нализ личности лидер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ипологии политических лидеров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инструментария теории политического лидерства для исследования текущей политик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8. Имидж в политике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миджелогия как специфическое прикладное направление в рамках современной политической и политико-психологической науки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етические основы современной имиджелоги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ой инструментарий имиджелогии.: позиционирование, манипулирование, мифологизация, эмоционализация и тому подобное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итический имидж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стижение и проблемы отечественной имиджелогии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9. Медиа в политике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волюция информационных ресурсов в истории человечества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итико-психологические исследования влияния СМИ на формирование политических ориентаций, политических представлений населения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формационные технологии в политике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firstLine="199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временные концепции "Паблик релейшнз» сферы их использования, предела их влияния на людей.</w:t>
            </w:r>
          </w:p>
          <w:p>
            <w:pPr>
              <w:pStyle w:val="Normal"/>
              <w:ind w:firstLine="19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итическая реклама, агитация и пропаганда </w:t>
            </w:r>
          </w:p>
          <w:p>
            <w:pPr>
              <w:pStyle w:val="Normal"/>
              <w:ind w:firstLine="19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сихологические методы в использовании информационных технологий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мостоятельная работ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, углубления и закрепления знаний, полученных на лекциях и семинарских занятиях, выработка навыков самостоятельного поиска дополнительных знаний в процессе подготовки к семинарским занятиям, модулей и является неотъемлемой составляющей процесса изучения учебной дисципли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самостоятельной работы студенты должны овладеть умениями и навыками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и самостоятельной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ой работы в библиотеке с каталог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с учебной, учебно-методической, научной, научно-популярной литератур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пектирование литератур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со справочной литератур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работка статистической информаци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ледует отметить, что успешное усвоение материала практического задания требует основательной теоретической подготовк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ажным элементом самостоятельной работы студентов является подготовка индивидуальных заданий. Индивидуальные занятия проводятся с целью повышения уровня подготовки и раскрытия творческих способностей студ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ности, самостоятельная работа студентов формы обучения состоит из самостоятельного изучения части программного материала по определенным темам (вопросам) и в установленных объемах ч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382"/>
        <w:gridCol w:w="808"/>
        <w:gridCol w:w="80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/п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тем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Введение в политическую психологи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Психология политической в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Психологические аспекты политического созн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Психологические аспекты политического участ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Массовые движ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Психология насил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Психологические аспекты политического лидерст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8. Имидж в политике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Медиа в политик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трольные вопросы для зачета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лияние школы Чикаго на становление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рейдизм в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актика европейского тоталитаризма как объект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тановление отечественной политической псих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Власть и деформация лица. Макиавеллизм. 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цепция мотивов власти Х.Хекхаузена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сихологические механизмы  создания и укрепления легитимности государственной власти. 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сихологические аспекты политического конформизма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Феномен персонификации политик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сихологическая природа политических стереотипов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сихологические предпосылки политической мифологии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Когнитивные основы формирования "образа врага"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Коллективное несознательное в политике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Психологические стратегии избирательных кампаний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Психологические методы в арсенале политического маркетинга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Способы и методы мобилизации в избирательных кампаниях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Движения протеста в интерпретации теории коллективного поведения и мобилизационной парадигмы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Психологические аспекты политической рекламы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Публичный образ политика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Особенности позиционирования отечественных политических лидеров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 Работа с мифами в PR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"Информационный повод" в отечественном PR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PR, агитация и реклама в избирательных кампаниях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 Харизматичное лидерство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 Проблема лидерства в современном обществе. 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Основные типы политического насилия.</w:t>
      </w:r>
    </w:p>
    <w:p>
      <w:pPr>
        <w:pStyle w:val="Normal"/>
        <w:tabs>
          <w:tab w:val="clear" w:pos="708"/>
          <w:tab w:val="left" w:pos="644" w:leader="none"/>
        </w:tabs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 Психология политического терроризма.</w:t>
      </w:r>
    </w:p>
    <w:p>
      <w:pPr>
        <w:pStyle w:val="Normal"/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 Основной инструментарий имиджелогии. Пути построения политического имиджа.</w:t>
      </w:r>
    </w:p>
    <w:p>
      <w:pPr>
        <w:pStyle w:val="Normal"/>
        <w:ind w:left="113" w:hanging="6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 Политический психолог в политике: основные направления и методы его работы.</w:t>
      </w:r>
    </w:p>
    <w:p>
      <w:pPr>
        <w:pStyle w:val="Normal"/>
        <w:ind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Этические и профессиональные проблемы работы психолога в политических структурах.</w:t>
      </w:r>
    </w:p>
    <w:p>
      <w:pPr>
        <w:pStyle w:val="Normal"/>
        <w:ind w:left="113" w:hanging="6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709" w:right="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комендуемая литератур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Основна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ru-RU"/>
        </w:rPr>
        <w:t>АДОРНО Т. и др. Авторитарная личность. - М.: 2017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ГОЗМАН Г.Я., ШЕСТОПАЛ Е.Б. Политическая психология. - Ростов-на-Дону, 20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ДИЛИГЕНСКИЙ Г. Социально-политическая психология - М., 20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ПЕТРЕНКО В.Ф., МИТИНА О. В. Психосемантический анализ динамики общественного сознания. На материале политического менталитета. - 2-ое изд. - М.: Изд-во МГУ, 2014. - 214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СЕНЯВСКАЯ Д.С. Психология войны в ХХ веке : Исторический опыт России. - М.: РОССПЭН, 2014. - 383 с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Дополнительная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ru-RU"/>
        </w:rPr>
        <w:t>АБАШКИНА А., ЕГОРОВА-ГАНТМАН Е. и др. Политиками не рождаются : как пол и остаться эффективным политическим лидером. Психологическое пособие для политиков. - М., 201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КОСОЛАПОВ Н.А. Политико-социологический анализ социально- территориальных систем. - М., 201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ФЕДОТОВА Л. Н. Массовая информация: стратегия производства и тактика потребления. - М.: Изд. МГУ, 2016. - 331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ШЕСТОПАЛ Е.Б. Очерки политической психологии. - М., 201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ЮРЬЕВ А.И. Системное описание политической психологии. - СПб., 2016.</w:t>
      </w:r>
    </w:p>
    <w:p>
      <w:pPr>
        <w:pStyle w:val="Style1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нтернет – ресурсы</w:t>
      </w:r>
    </w:p>
    <w:p>
      <w:pPr>
        <w:pStyle w:val="Normal"/>
        <w:widowControl w:val="false"/>
        <w:overflowPunct w:val="false"/>
        <w:ind w:firstLine="709"/>
        <w:jc w:val="both"/>
        <w:rPr>
          <w:sz w:val="28"/>
          <w:szCs w:val="28"/>
          <w:lang w:val="ru-RU" w:eastAsia="zh-CN"/>
        </w:rPr>
      </w:pPr>
      <w:hyperlink r:id="rId2">
        <w:r>
          <w:rPr>
            <w:rStyle w:val="InternetLink"/>
            <w:sz w:val="28"/>
            <w:szCs w:val="28"/>
            <w:lang w:val="ru-RU"/>
          </w:rPr>
          <w:t>http://ecsocman.hse.ru/</w:t>
        </w:r>
      </w:hyperlink>
      <w:r>
        <w:rPr>
          <w:sz w:val="28"/>
          <w:szCs w:val="28"/>
          <w:lang w:val="ru-RU"/>
        </w:rPr>
        <w:t xml:space="preserve"> - Федеральный образовательный портал «Экономика. Социология. Менеджмент».</w:t>
      </w:r>
    </w:p>
    <w:p>
      <w:pPr>
        <w:pStyle w:val="Normal"/>
        <w:widowControl w:val="false"/>
        <w:overflowPunct w:val="false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  <w:lang w:val="ru-RU"/>
          </w:rPr>
          <w:t>http://www.twirpx.com/</w:t>
        </w:r>
      </w:hyperlink>
      <w:r>
        <w:rPr>
          <w:sz w:val="28"/>
          <w:szCs w:val="28"/>
          <w:lang w:val="ru-RU"/>
        </w:rPr>
        <w:t xml:space="preserve"> - «Все для студента», большая электронная база учебных материалов и первоисточников.</w:t>
      </w:r>
    </w:p>
    <w:p>
      <w:pPr>
        <w:pStyle w:val="Normal"/>
        <w:widowControl w:val="false"/>
        <w:overflowPunct w:val="false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  <w:lang w:val="ru-RU"/>
          </w:rPr>
          <w:t>http://politeia.ru/</w:t>
        </w:r>
      </w:hyperlink>
      <w:r>
        <w:rPr>
          <w:sz w:val="28"/>
          <w:szCs w:val="28"/>
          <w:lang w:val="ru-RU"/>
        </w:rPr>
        <w:t xml:space="preserve"> - Сайт журнала «Полития»</w:t>
      </w:r>
    </w:p>
    <w:p>
      <w:pPr>
        <w:pStyle w:val="Normal"/>
        <w:widowControl w:val="false"/>
        <w:overflowPunct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  <w:lang w:val="ru-RU"/>
          </w:rPr>
          <w:t>http://www.politstudies.ru/</w:t>
        </w:r>
      </w:hyperlink>
      <w:r>
        <w:rPr>
          <w:sz w:val="28"/>
          <w:szCs w:val="28"/>
          <w:lang w:val="ru-RU"/>
        </w:rPr>
        <w:t xml:space="preserve"> - Сайт журнала «Полис. Политические исследования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Средства обеспечения освоения дисциплин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ru-RU"/>
        </w:rPr>
        <w:t xml:space="preserve">Методическое обеспечение дисциплины </w:t>
      </w:r>
      <w:r>
        <w:rPr>
          <w:b/>
          <w:i/>
          <w:sz w:val="28"/>
          <w:szCs w:val="28"/>
          <w:lang w:val="ru-RU"/>
        </w:rPr>
        <w:t>"Политическая психология"</w:t>
      </w:r>
      <w:r>
        <w:rPr>
          <w:sz w:val="28"/>
          <w:szCs w:val="28"/>
          <w:lang w:val="ru-RU"/>
        </w:rPr>
        <w:t xml:space="preserve"> состоит из рабочей учебной программы, методических указаний к самостоятельному изучению дисциплины, конспекта лекций, учебных тестовых заданий, практических заданий, основных учебников и электронных пособий.</w:t>
      </w:r>
      <w:r>
        <w:br w:type="page"/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90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ритерии оценки знаний, умений и навыков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Критерии оценки формируются исходя из требований Положения об организации учебного процесса в ГОУ ВПО «Донбасская аграрная академия»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43"/>
        <w:gridCol w:w="3370"/>
        <w:gridCol w:w="2274"/>
      </w:tblGrid>
      <w:tr>
        <w:trPr>
          <w:trHeight w:val="4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баллов за все виды учебной деятель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 ECTS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 по национальной шкале</w:t>
            </w:r>
          </w:p>
        </w:tc>
      </w:tr>
      <w:tr>
        <w:trPr>
          <w:trHeight w:val="4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экзамена, курсового проекта (работы), практ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зачета</w:t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90 -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лично «5»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чтено</w:t>
            </w:r>
          </w:p>
        </w:tc>
      </w:tr>
      <w:tr>
        <w:trPr>
          <w:trHeight w:val="19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-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ошо «4»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-7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-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D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овлетворительно «3»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-6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 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0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-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FX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еудовлетворительно «2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возможностью повторной сдач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зачтено с возможностью повторного зачета</w:t>
            </w:r>
          </w:p>
        </w:tc>
      </w:tr>
      <w:tr>
        <w:trPr>
          <w:trHeight w:val="72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-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F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удовлетворительно с обязательным повторным изучением дисципли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зачтено с обязательным повторным изучением дисциплины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териально-техническое обеспечение дисциплины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Осуществление образовательного процесса по </w:t>
      </w:r>
      <w:r>
        <w:rPr>
          <w:color w:val="000000"/>
          <w:sz w:val="28"/>
          <w:szCs w:val="28"/>
          <w:lang w:val="ru-RU" w:eastAsia="uk-UA"/>
        </w:rPr>
        <w:t xml:space="preserve">учебной дисциплине «Политическая психология» предполагает наличие следующей </w:t>
      </w:r>
      <w:r>
        <w:rPr>
          <w:sz w:val="28"/>
          <w:szCs w:val="28"/>
          <w:lang w:val="ru-RU"/>
        </w:rPr>
        <w:t>материально-технической баз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- библиотечный фонд основной и дополнительной литературы по дисциплин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- аудитории, соответствующие санитарно-гигиеническим требованиям, предъявляемым к учебным аудиториям образовательного учреждения высшего профессионально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- рабочее место для организации самостоятельной работы студента в компьютерном классе или в читальном зале библиотеки с выходом в Интернет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16"/>
          <w:szCs w:val="16"/>
          <w:lang w:val="ru-RU" w:eastAsia="uk-UA"/>
        </w:rPr>
      </w:pPr>
      <w:r>
        <w:rPr>
          <w:b/>
          <w:bCs/>
          <w:color w:val="000000"/>
          <w:sz w:val="16"/>
          <w:szCs w:val="16"/>
          <w:lang w:val="ru-RU" w:eastAsia="uk-UA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хнические и электронные средства обучения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 контроля знаний студен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ей работе преподаватель может использовать следующие средства информационно-коммуникативных технологий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/>
        </w:rPr>
        <w:t xml:space="preserve">- мультимедийные презентации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электронные версии учебников, учебных и учебно-методических пособий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удио-, видео-, интерактивные материалы, тестовые задания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материалы электронно-библиотечных систем, в том числе библиографические и полнотекстовые ресурсы свободного доступа, отражаемые в каталоге Интернет-ресурсов.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7"/>
        </w:tabs>
        <w:ind w:left="103" w:firstLine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0" w:firstLine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Style8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sz w:val="27"/>
      <w:szCs w:val="27"/>
      <w:u w:val="single"/>
      <w:lang w:val="en-US" w:bidi="ar-SA"/>
    </w:rPr>
  </w:style>
  <w:style w:type="character" w:styleId="4">
    <w:name w:val=" Знак Знак4"/>
    <w:basedOn w:val="Style7"/>
    <w:qFormat/>
    <w:rPr>
      <w:sz w:val="28"/>
      <w:szCs w:val="24"/>
      <w:lang w:val="uk-UA"/>
    </w:rPr>
  </w:style>
  <w:style w:type="character" w:styleId="6">
    <w:name w:val=" Знак Знак6"/>
    <w:basedOn w:val="Style7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9">
    <w:name w:val=" Знак Знак"/>
    <w:basedOn w:val="Style7"/>
    <w:qFormat/>
    <w:rPr>
      <w:sz w:val="16"/>
      <w:szCs w:val="16"/>
      <w:lang w:val="uk-UA"/>
    </w:rPr>
  </w:style>
  <w:style w:type="character" w:styleId="Style10">
    <w:name w:val="Интернет-ссылка"/>
    <w:qFormat/>
    <w:rPr>
      <w:color w:val="0000FF"/>
      <w:u w:val="single"/>
    </w:rPr>
  </w:style>
  <w:style w:type="character" w:styleId="11">
    <w:name w:val=" Знак Знак1"/>
    <w:basedOn w:val="Style7"/>
    <w:qFormat/>
    <w:rPr>
      <w:sz w:val="24"/>
      <w:szCs w:val="24"/>
      <w:lang w:val="uk-UA"/>
    </w:rPr>
  </w:style>
  <w:style w:type="character" w:styleId="1TimesNewRoman14pt1">
    <w:name w:val="Стиль Заголовок 1 + Times New Roman 14 pt1 Знак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sz w:val="26"/>
      <w:szCs w:val="26"/>
      <w:lang w:val="uk-UA"/>
    </w:rPr>
  </w:style>
  <w:style w:type="character" w:styleId="3">
    <w:name w:val=" Знак Знак3"/>
    <w:basedOn w:val="Style7"/>
    <w:qFormat/>
    <w:rPr>
      <w:sz w:val="24"/>
      <w:szCs w:val="24"/>
      <w:lang w:val="uk-UA"/>
    </w:rPr>
  </w:style>
  <w:style w:type="character" w:styleId="2">
    <w:name w:val=" Знак Знак2"/>
    <w:basedOn w:val="Style7"/>
    <w:qFormat/>
    <w:rPr>
      <w:sz w:val="16"/>
      <w:szCs w:val="16"/>
      <w:lang w:val="uk-U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480"/>
      <w:jc w:val="center"/>
    </w:pPr>
    <w:rPr>
      <w:sz w:val="27"/>
      <w:szCs w:val="27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entr">
    <w:name w:val="centr"/>
    <w:basedOn w:val="Normal"/>
    <w:qFormat/>
    <w:pPr>
      <w:spacing w:before="280" w:after="280"/>
    </w:pPr>
    <w:rPr>
      <w:lang w:val="ru-RU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ource">
    <w:name w:val="source"/>
    <w:basedOn w:val="Normal"/>
    <w:qFormat/>
    <w:pPr>
      <w:spacing w:before="280" w:after="280"/>
      <w:ind w:left="400" w:right="400" w:hanging="0"/>
    </w:pPr>
    <w:rPr>
      <w:rFonts w:ascii="Arial CYR" w:hAnsi="Arial CYR" w:cs="Arial CYR"/>
      <w:b/>
      <w:bCs/>
      <w:i/>
      <w:iCs/>
      <w:color w:val="000000"/>
      <w:sz w:val="20"/>
      <w:szCs w:val="20"/>
      <w:lang w:val="ru-RU"/>
    </w:rPr>
  </w:style>
  <w:style w:type="paragraph" w:styleId="Style1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TimesNewRoman14pt">
    <w:name w:val="Стиль Заголовок 1 + Times New Roman 14 pt по центру"/>
    <w:basedOn w:val="Heading1"/>
    <w:next w:val="Normal"/>
    <w:qFormat/>
    <w:pPr>
      <w:numPr>
        <w:ilvl w:val="0"/>
        <w:numId w:val="0"/>
      </w:numPr>
      <w:spacing w:before="240" w:after="240"/>
      <w:outlineLvl w:val="9"/>
    </w:pPr>
    <w:rPr>
      <w:b/>
      <w:bCs/>
      <w:kern w:val="2"/>
      <w:szCs w:val="20"/>
      <w:lang w:val="ru-RU"/>
    </w:rPr>
  </w:style>
  <w:style w:type="paragraph" w:styleId="1TimesNewRoman14pt11">
    <w:name w:val="Стиль Заголовок 1 + Times New Roman 14 pt по центру1"/>
    <w:basedOn w:val="Heading1"/>
    <w:next w:val="Normal"/>
    <w:qFormat/>
    <w:pPr>
      <w:numPr>
        <w:ilvl w:val="0"/>
        <w:numId w:val="0"/>
      </w:numPr>
      <w:spacing w:before="240" w:after="240"/>
      <w:outlineLvl w:val="9"/>
    </w:pPr>
    <w:rPr>
      <w:b/>
      <w:bCs/>
      <w:kern w:val="2"/>
      <w:szCs w:val="20"/>
      <w:lang w:val="ru-RU"/>
    </w:rPr>
  </w:style>
  <w:style w:type="paragraph" w:styleId="1TimesNewRoman14pt2">
    <w:name w:val="Стиль Заголовок 1 + Times New Roman 14 pt"/>
    <w:basedOn w:val="Heading1"/>
    <w:qFormat/>
    <w:pPr>
      <w:numPr>
        <w:ilvl w:val="0"/>
        <w:numId w:val="0"/>
      </w:numPr>
      <w:spacing w:before="240" w:after="240"/>
      <w:jc w:val="left"/>
      <w:outlineLvl w:val="9"/>
    </w:pPr>
    <w:rPr>
      <w:rFonts w:cs="Arial"/>
      <w:b/>
      <w:bCs/>
      <w:kern w:val="2"/>
      <w:szCs w:val="32"/>
      <w:lang w:val="ru-RU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socman.hse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politeia.ru/" TargetMode="External"/><Relationship Id="rId5" Type="http://schemas.openxmlformats.org/officeDocument/2006/relationships/hyperlink" Target="http://www.politstudie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05:00Z</dcterms:created>
  <dc:creator>User</dc:creator>
  <dc:description/>
  <cp:keywords/>
  <dc:language>en-US</dc:language>
  <cp:lastModifiedBy>User</cp:lastModifiedBy>
  <cp:lastPrinted>2018-10-22T08:47:00Z</cp:lastPrinted>
  <dcterms:modified xsi:type="dcterms:W3CDTF">2019-02-20T10:38:00Z</dcterms:modified>
  <cp:revision>34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