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Електронне книгозабезпечення до дисципліни «Политическая психология»:</w:t>
      </w:r>
    </w:p>
    <w:tbl>
      <w:tblPr>
        <w:tblW w:w="1054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400"/>
      </w:tblGrid>
      <w:tr>
        <w:trPr>
          <w:cantSplit w:val="true"/>
        </w:trPr>
        <w:tc>
          <w:tcPr>
            <w:tcW w:w="5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Политическая психология: Учебное пособие для вузов / Под общей ред. </w:t>
            </w:r>
            <w:r>
              <w:rPr>
                <w:b/>
                <w:bCs/>
              </w:rPr>
              <w:t>А.А. Деркача, В.И. Жукова, Л.Г. Лаптева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2">
              <w:r>
                <w:rPr>
                  <w:rStyle w:val="InternetLink"/>
                  <w:bCs/>
                </w:rPr>
                <w:t>http://192.168.0.5/Lib/фил_соц/Полит_психология/Полит_псих_ред_Деркача.rar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естопал Е.Б.</w:t>
            </w:r>
            <w:r>
              <w:rPr/>
              <w:t xml:space="preserve"> "Политическая психология"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3">
              <w:r>
                <w:rPr>
                  <w:rStyle w:val="InternetLink"/>
                  <w:b/>
                </w:rPr>
                <w:t>http://192.168.0.5/Lib/фил_соц/Полит_психология/Шестопал_Полит_психология.rar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0.5/Lib/&#1092;&#1080;&#1083;_&#1089;&#1086;&#1094;/&#1055;&#1086;&#1083;&#1080;&#1090;_&#1087;&#1089;&#1080;&#1093;&#1086;&#1083;&#1086;&#1075;&#1080;&#1103;/&#1055;&#1086;&#1083;&#1080;&#1090;_&#1087;&#1089;&#1080;&#1093;_&#1088;&#1077;&#1076;_&#1044;&#1077;&#1088;&#1082;&#1072;&#1095;&#1072;.rar" TargetMode="External"/><Relationship Id="rId3" Type="http://schemas.openxmlformats.org/officeDocument/2006/relationships/hyperlink" Target="http://192.168.0.5/Lib/&#1092;&#1080;&#1083;_&#1089;&#1086;&#1094;/&#1055;&#1086;&#1083;&#1080;&#1090;_&#1087;&#1089;&#1080;&#1093;&#1086;&#1083;&#1086;&#1075;&#1080;&#1103;/&#1064;&#1077;&#1089;&#1090;&#1086;&#1087;&#1072;&#1083;_&#1055;&#1086;&#1083;&#1080;&#1090;_&#1087;&#1089;&#1080;&#1093;&#1086;&#1083;&#1086;&#1075;&#1080;&#1103;.ra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25:00Z</dcterms:created>
  <dc:creator>Пользователь</dc:creator>
  <dc:description/>
  <cp:keywords/>
  <dc:language>en-US</dc:language>
  <cp:lastModifiedBy>Юля</cp:lastModifiedBy>
  <dcterms:modified xsi:type="dcterms:W3CDTF">2012-06-19T11:00:00Z</dcterms:modified>
  <cp:revision>7</cp:revision>
  <dc:subject/>
  <dc:title/>
</cp:coreProperties>
</file>