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rFonts w:cs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8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Style18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 по ОРГАНИЗАЦИИ САМОСТОЯТЕЛЬНОЙ РАБОТЫ СТУДЕНТОВ по учебной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ПОЛИТИЧЕСКАЯ ПСИХ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aps/>
          <w:sz w:val="28"/>
          <w:szCs w:val="28"/>
        </w:rPr>
        <w:t>37.03.01 «Псих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2024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14 (076.6)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 и планированию самостоятельной работы по дисциплине «Политическая психология» (для студентов подготовки 37.03.01 Психология) / Составители Кусмаров Б.В. - Макеевка, ДонАГРА, 2024 г. -  23 с.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ыбцев Валерий Николаевич – к.ф.н., доцент кафедры. гуманитарных и социально-политических дисциплин ДОНАГР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ядинская Евгения Николавевна – к.псих.н, доцент, зав. кафедры психологии ДОНАГРА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материалы, планы семинарских занятий и задания к самостоятельной работе студентов по курсу "Политическая психология" составлено согласно рабочей учебной программы данного курса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и содержат в себе ключевые понятия соответствующих тем курса, планы семинарских занятий, вопроса для самостоятельной работы студентов, вопроса для самоконтроля, перечень заданий входного и текущего контроля, тематику индивидуальных творческих заданий и перечень литературы, необходимой для овладения той или другой темой.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1 от “30” августа 2024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1 от “30” августа 2024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1 от “30” августа 2024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© ДОНАГРА 2024 г.</w:t>
      </w:r>
    </w:p>
    <w:p>
      <w:pPr>
        <w:pStyle w:val="Normal"/>
        <w:tabs>
          <w:tab w:val="clear" w:pos="720"/>
          <w:tab w:val="left" w:pos="112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Политическая психология» является дисциплиной профессионального цикла и входит в базовую часть профессионального блока ООП ВПО направления подготовки 37.03.01. «Психология»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дисциплины необходимы компетенции, сформированные у обучающихся в результате освоения следующих дисциплин: «История», «Философия», «Основы социологической теории», «Культурология», «Введение в специальность»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 дисциплины </w:t>
      </w:r>
      <w:r>
        <w:rPr>
          <w:rFonts w:cs="Times New Roman" w:ascii="Times New Roman" w:hAnsi="Times New Roman"/>
          <w:sz w:val="28"/>
          <w:szCs w:val="28"/>
        </w:rPr>
        <w:t xml:space="preserve">«Политическая психология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ать систематические знания о демографических процесах и закономерностях функционирования и развития народонаселення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изучения дисциплины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ться понимания студентами основных принципов современного научного анализа социальных процессов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у будущих психологов представление о разнообразных средствах и методах изучения демографических процессов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знание об основных социальных явлениях и процессах, их структуре, функционировании и направлениях развития, помочь в осмыслении основных проблем народо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Требования к результатам освоения дисциплины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результате освоении содержания дисциплины «</w:t>
      </w:r>
      <w:r>
        <w:rPr>
          <w:rFonts w:eastAsia="Times New Roman" w:cs="Times New Roman" w:ascii="Times New Roman" w:hAnsi="Times New Roman"/>
          <w:sz w:val="28"/>
          <w:szCs w:val="28"/>
        </w:rPr>
        <w:t>Политическая психологи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» студент должен обладать следующими компетенциям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езультате освоения содержания дисциплины «Политическая психология» студент должен обладать следующими компетенциям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ниманию современных концепций картины мира на основе сформированного мировоззрения, овладения достижениями естественных и общественных наук, культурологии (ОК-2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рофессиональными компетенциями (ПК)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 (ПК-4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сихологической диагностике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6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гнозированию изменений и динамики уровня развития и функционирования познавательной и мотивационно-волевой сферы, самосознания, психомоторики, способностей характера, темперамента, функциональных состояний, личностных черт и акцентуаций в норме и при психических отклонениях (ПК-7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ссистированию деятельности магистра или специалиста-психолога при осуществлении психологического вмешательства и воздействия с целью оптимизации психического функционирования индивида, группы, сообщества в различных сферах жизнедеятельности (ПК-8)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page6"/>
      <w:bookmarkStart w:id="2" w:name="page5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понятия политико-психологической нау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сихологические теории политической власти, политического лидерства, политического участия и т.п.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хнологии осуществления политической власти, основанные на психологических особенностях люд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хнологии создания и поддержания легитимности политической вла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ории в рамках парадигмы коллективного повед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ы изучения коллективного поведения в политик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сихологические типологии политического созн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сихологические аспекты экстремальных политических представлен (терроризм, геноцид, массовые агрессии, насилие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овать научную терминологию для описания и анализа политических явлений и процесс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нализировать политические и политологические текст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готавливать психологические портреты политических дея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сультировать политических деятелей, общественных активист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нализировать в качестве эксперта агитационные, рекламные и пропагандистские материалы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Владе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одить опросы и фокусированные интервью по политической проблематик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одить включенное наблюдение и использовать техники интервью при изучении массовых движ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формулировать и аргументированно защищать собственные политические пози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готовить аналитические тексты по политической проблематике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ИЙ ПЛАН ИЗУЧЕНИЯ ДИСЦИПЛИН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подготовки: </w:t>
      </w:r>
      <w:r>
        <w:rPr>
          <w:rStyle w:val="Style17"/>
          <w:rFonts w:cs="Times New Roman" w:ascii="Times New Roman" w:hAnsi="Times New Roman"/>
          <w:b w:val="false"/>
        </w:rPr>
        <w:t>37.03.01 Психология</w:t>
      </w:r>
    </w:p>
    <w:tbl>
      <w:tblPr>
        <w:tblW w:w="9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830"/>
        <w:gridCol w:w="581"/>
        <w:gridCol w:w="582"/>
        <w:gridCol w:w="582"/>
        <w:gridCol w:w="582"/>
        <w:gridCol w:w="582"/>
        <w:gridCol w:w="831"/>
        <w:gridCol w:w="582"/>
        <w:gridCol w:w="582"/>
        <w:gridCol w:w="610"/>
        <w:gridCol w:w="645"/>
        <w:gridCol w:w="668"/>
      </w:tblGrid>
      <w:tr>
        <w:trPr/>
        <w:tc>
          <w:tcPr>
            <w:tcW w:w="2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содержательных модулей и тем</w:t>
            </w:r>
          </w:p>
        </w:tc>
        <w:tc>
          <w:tcPr>
            <w:tcW w:w="76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ая форма</w:t>
            </w:r>
          </w:p>
        </w:tc>
        <w:tc>
          <w:tcPr>
            <w:tcW w:w="3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. г.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</w:tr>
      <w:tr>
        <w:trPr>
          <w:trHeight w:val="6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Введение в политическую психологию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Психология политической вла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Психологические аспекты политического сознания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сихологические аспекты политического участия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Массовые движения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Психология насил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Психологические аспекты политического лидер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8. Имидж в политике.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28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Медиа в политик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3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3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иды  работ</w:t>
            </w:r>
          </w:p>
        </w:tc>
        <w:tc>
          <w:tcPr>
            <w:tcW w:w="3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  <w:tc>
          <w:tcPr>
            <w:tcW w:w="3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п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  <w:bookmarkStart w:id="3" w:name="page8"/>
      <w:bookmarkStart w:id="4" w:name="page8"/>
      <w:bookmarkEnd w:id="4"/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017"/>
        <w:gridCol w:w="1558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именование те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держание темы в дидактических единиц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Формы организации учебного процесса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а 1. Введение в политическую психологию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олитическая психология как междисциплинарная отрасль научного знания, которое исследует психологические аспекты политических процессов, взаимное влияние общественной психологии и политической действительности, а также психологию политических лидеров, руководителей, вожде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тановления политической психологии как самостоятельной научной и учебной дисциплины. Предыстория политико-психологических исследований. Особенная роль Г. Лэ Бона, Г. Тарда, Г. Лассуэлла в формировании проблематики, содержания и методологии политической психологии. Политическая психология и психоанализ. Институционализация политической психологии. Состояние политико-психологических исследований в нашей стране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Дискуссии о предмете политической психологии. Позиции Г. Дилигенского, Е.Шестопал, А.Юрьева и их зарубежных коллег. Категориальный аппарат политической психологии; основные методологические подходы к анализу психологии политик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Психолог и политика. Основные направления работы психолога в политических организациях. Профессиональные, этические и идеологические аспекты политического консультиров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З, СР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а 2. Психология политической власт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онятие политической власти, ее основные формы и разновидности, субъекты и объекты политической власти, ее основные способы осуществления, легитимность как ее фундаментальное свойство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Власть как психологический феномен. Политическая власть как влияние на поведение людей с помощью действия на их сознание. Основные направления политико-психологического исследования власти : изучения субъекта и объекта власти с помощью психологических и социологических методов, исследования способов убеждения, манипуляции, побуждений, а также новейших политических технологий (PR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Легитимность как политико-психологический феномен. Поведенческий, когнитивный, эмоциональный и ценностный аспекты легитимности. Способы исследования и измерения легитимности. Типологии легитимност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Мотивационный фундамент стремления к власти и повиновению власти. Вклад М. Вебера, психоаналитические концепции, современное состояние и решение этой проблемы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Способы, приемы, технологии создания, поддержки и укрепления легитимности государственной власти. Использование потенциала легитимности в текущей политической борьб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З, СР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а 3. Психологические аспекты политического сознания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олитическое сознание как формы и результаты восприятия и осмысления субъектом политических процессов и себя в их контексте. Особенности политического сознания, его основные формы. Познавательные интересы и типы политических представлени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пецифика социологических, философских и политологических и политико-психологических подходов к изучению политического сознания. Методы изучения политического сознания. Состояние и основные направления политико-психологических исследований политического сознания в нашей стране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Мотивационные компоненты политического сознания. Особенности социально-психологических установок и их разновидности. Особенности описания, исследования и анализа политического сознания в рамках прикладных политико-психологических исследовани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Современная типология политического сознания украинского общества. Особенности мифологического, стихийно-рационального, рефлексии и фаталистического типов. Мобилизация особенностей политического сознания разных типов в рамках политических кампаний и акций. Способы манипуляций сознанием людей в контексте политической социализац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З, СР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а 4. Психологические аспекты политического участия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онятие политического участия и его психологические импликации. Политический, социально-психологический и социальный контекст политического участия. Основные разновидности политического участия в современных демократических странах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роблема политической активности. Мотивационная основа политической активности, политическая активность в контексте основных человеческих потребносте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Концепции автономного участия, рационального поведения и "экономического человека" в современной политической психологии и политологии. Проблема выбора в зеркале политической психологии. Политико-психологические способы манипулирования рациональным выбором индивида в рамках демократической практик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Особенности мобилизационного участия. Мобилизационное участие в демократических и недемократических обществах. Техника и технологии политической мобилизации в ходе избирательных кампани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Электоральное поведение как важнейшая разновидность политического участия в демократических обществах. Современное состояние электоральных исследований в современном обществ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З, СР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а 5. Массовые движения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онятие массовых и общественных движений. Их многообразие в современном мире. Влияние массовых движений на политическую практику демократических стран. Движения как субъект политической психологи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 Парадигма коллективного поведения. Основные идеи и идеологическая ангажированность. Влияние психоанализа на парадигму. Проблема членства в движениях. Теория относительной депривации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Парадигма коллективного действия (мобилизационный подход). Толкование причин массовых действий в рамках этой парадигмы. Роль организации как важнейшего ресурса. Проблема лидерства : теории антрепренера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З, СР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а 6. Психология насил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Насилие и политика. Политические, этичные, философские оценки использования насилия в политике как орудия осуществления власти. психологические аспекты применения насилия и оценки его эффективности. Психологические интерпретации агрессивности и насилия: теории прирожденной агрессивности, относительной депривации и социального научения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Виды политического насилия. Субъективность и структурированность как основа для выделения типов политического насилия. Психологические аспекты каждого из типов политического насилия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Геноцид и массовые убийства как политические явления. Их психологические аспекты. Теории "трудных времен", "справедливого мира" в контексте объяснения массового насилия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Психология политического терроризма. Лицо террориста и ее психологические аспекты. Психологическая реабилитация лиц, привлеченных в насильственные действ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З, СР</w:t>
            </w:r>
          </w:p>
        </w:tc>
      </w:tr>
      <w:tr>
        <w:trPr>
          <w:trHeight w:val="69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а 7. Психологические аспекты политического лидерств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Лидерство как междисциплинарная проблема. Проблема лица в политике в зеркале философии, политологии и политической психологи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Основные теории политического лидерства, представленные в современной политической психологии,: "большого человека", ситуационная, лично-ситуативная, теория обмена. Эмпирическая база этих теорий, их объяснительная сила и недостатки. Вклад психоанализа в анализ лица лидера. Психологические методы и техника анализа лица лидер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Интеллектуально-познавательные параметры лидерства. Проблема мотивации деятельности лидеров. Лично-психологические предпосылки принятия политических решени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Анализ лица лидера. Основные переменные, используемые в этом анализе. "Я"-концепция политического лидера. Компенсаторная теория А.Адлера и Г. Лассуэлла. анализ образа "Я", самооценки, "сложности Я" в концепции Р. Зиллера. опыт исследования политических лидеров в отечественной политической психологи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Разные типологии политических лидеров, их сравнения по степени достоверности, объяснительной силе и перспективности. Использование инструментария теории политического лидерства для исследования текущей украинской полити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З, СР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 xml:space="preserve">Тема 8. Имидж в политике.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Имиджелогия как специфическое прикладное направление в рамках современной политической и политико-психологической науке, ее место в политической деятельности, возможности и пределе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Теоретические основы современной имиджелогии. Проблема строгости понятий и претензии имиджмейкеров. Имиджелогия как теория естественных иерархи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Основной инструментарий имиджелогии.: позиционирование, манипулирование, мифологизация, эмоционализация и тому подобное. Использование техники нейролингвистического программирования и внедрения моделей восприятия. Использование инструментария имиджелогии в разных аспектах политической работы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Политический имидж в современной Украине. Пути построения политического имиджа, его измерение и закономерности успеха. Политическая мифология и  модели имиджевой коммуникации. Имидж в избирательных кампаниях. Достижение и проблемы отечественной имиджелог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З, СР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а 9. Медиа в политик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Эволюция информационных ресурсов в истории человечества. Концепция информационного общества. Оценка роли информационных ресурсов в контексте власти, политической деятельности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Вклад Маклюэна, Лазарсфельда, Мертона в развитие теорий массовой коммуникации. Концепция Г. Тарда и политика. Основные тезисы, аргументация и эмпирическая достоверность концепций "однолинейного" и "двустороннего" влияния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Политико-психологические исследования влияния СМИ на формирование политических ориентаций, политических представлений населения. Пределы и пределы действия СМИ на сознание избирателей. Разные аспекты "обратного влияния" общественного сознания на СМИ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Информационные технологии в политике. Приемы и техника информационного действия на избирателя в период предвыборной кампании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Современные концепции "Паблик релейшн", сферы их использования, предела их влияния на людей. Политическая реклама, агитация и пропаганда : особенности этих информационных моделей. Психологические методы в использовании информационных технолог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Р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СР – самостоятельная работа студента;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ПЗ – практическое занятие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Style w:val="Style12"/>
          <w:rFonts w:cs="Times New Roman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1. Рекомендации по подготовке к аудиторным занятия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2. Рекомендации по подготовке к промежуточной аттест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5" w:name="page9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3. Работа с библиотечным фондо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4. Работа с интернет-ресурс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5. Рекомендации по внеаудиторной самостоятельной работ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jc w:val="both"/>
        <w:rPr/>
      </w:pPr>
      <w:bookmarkStart w:id="6" w:name="page10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2"/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41"/>
          <w:rFonts w:cs="Times New Roman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12"/>
          <w:rFonts w:cs="Times New Roman"/>
          <w:color w:val="000000"/>
          <w:sz w:val="28"/>
          <w:szCs w:val="28"/>
          <w:lang w:val="en-US" w:eastAsia="en-US"/>
        </w:rPr>
        <w:t>essai</w:t>
      </w:r>
      <w:r>
        <w:rPr>
          <w:rStyle w:val="Style12"/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rFonts w:cs="Times New Roman"/>
          <w:color w:val="000000"/>
          <w:sz w:val="28"/>
          <w:szCs w:val="28"/>
        </w:rPr>
        <w:t>навык выработки суждения</w:t>
      </w:r>
      <w:r>
        <w:rPr>
          <w:rStyle w:val="Style12"/>
          <w:rFonts w:cs="Times New Roman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13"/>
          <w:rFonts w:cs="Times New Roman"/>
          <w:color w:val="000000"/>
          <w:sz w:val="28"/>
          <w:szCs w:val="28"/>
        </w:rPr>
        <w:t>высказываться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3"/>
          <w:rFonts w:cs="Times New Roman"/>
          <w:color w:val="000000"/>
          <w:sz w:val="28"/>
          <w:szCs w:val="28"/>
        </w:rPr>
        <w:t>критика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/>
          <w:color w:val="000000"/>
          <w:sz w:val="28"/>
          <w:szCs w:val="28"/>
        </w:rPr>
        <w:t xml:space="preserve">должна быть </w:t>
      </w:r>
      <w:r>
        <w:rPr>
          <w:rStyle w:val="Style13"/>
          <w:rFonts w:cs="Times New Roman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13"/>
          <w:rFonts w:cs="Times New Roman"/>
          <w:color w:val="000000"/>
          <w:sz w:val="28"/>
          <w:szCs w:val="28"/>
        </w:rPr>
        <w:t xml:space="preserve">вполне допускается </w:t>
      </w:r>
      <w:r>
        <w:rPr>
          <w:rStyle w:val="Style12"/>
          <w:rFonts w:cs="Times New Roman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rFonts w:cs="Times New Roman"/>
          <w:color w:val="000000"/>
          <w:sz w:val="28"/>
          <w:szCs w:val="28"/>
        </w:rPr>
        <w:t>собственную</w:t>
      </w:r>
      <w:r>
        <w:rPr>
          <w:rStyle w:val="Style12"/>
          <w:rFonts w:cs="Times New Roman"/>
          <w:color w:val="000000"/>
          <w:sz w:val="28"/>
          <w:szCs w:val="28"/>
        </w:rPr>
        <w:t xml:space="preserve"> точку зрения, свое </w:t>
      </w:r>
      <w:r>
        <w:rPr>
          <w:rStyle w:val="1"/>
          <w:rFonts w:cs="Times New Roman"/>
          <w:color w:val="000000"/>
          <w:sz w:val="28"/>
          <w:szCs w:val="28"/>
        </w:rPr>
        <w:t>согласие</w:t>
      </w:r>
      <w:r>
        <w:rPr>
          <w:rStyle w:val="Style12"/>
          <w:rFonts w:cs="Times New Roman"/>
          <w:color w:val="000000"/>
          <w:sz w:val="28"/>
          <w:szCs w:val="28"/>
        </w:rPr>
        <w:t xml:space="preserve"> или </w:t>
      </w:r>
      <w:r>
        <w:rPr>
          <w:rStyle w:val="1"/>
          <w:rFonts w:cs="Times New Roman"/>
          <w:color w:val="000000"/>
          <w:sz w:val="28"/>
          <w:szCs w:val="28"/>
        </w:rPr>
        <w:t>несогласие</w:t>
      </w:r>
      <w:r>
        <w:rPr>
          <w:rStyle w:val="Style12"/>
          <w:rFonts w:cs="Times New Roman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rFonts w:cs="Times New Roman"/>
          <w:color w:val="000000"/>
          <w:sz w:val="28"/>
          <w:szCs w:val="28"/>
        </w:rPr>
        <w:t>должно быть простым изложением</w:t>
      </w:r>
      <w:r>
        <w:rPr>
          <w:rStyle w:val="Style12"/>
          <w:rFonts w:cs="Times New Roman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rFonts w:cs="Times New Roman"/>
          <w:color w:val="000000"/>
          <w:sz w:val="28"/>
          <w:szCs w:val="28"/>
        </w:rPr>
        <w:t>на предварительном ознакомлении</w:t>
      </w:r>
      <w:r>
        <w:rPr>
          <w:rStyle w:val="Style12"/>
          <w:rFonts w:cs="Times New Roman"/>
          <w:color w:val="000000"/>
          <w:sz w:val="28"/>
          <w:szCs w:val="28"/>
        </w:rPr>
        <w:t xml:space="preserve"> не менее чем с </w:t>
      </w:r>
      <w:r>
        <w:rPr>
          <w:rStyle w:val="1"/>
          <w:rFonts w:cs="Times New Roman"/>
          <w:color w:val="000000"/>
          <w:sz w:val="28"/>
          <w:szCs w:val="28"/>
        </w:rPr>
        <w:t>тремя</w:t>
      </w:r>
      <w:r>
        <w:rPr>
          <w:rStyle w:val="Style12"/>
          <w:rFonts w:cs="Times New Roman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rFonts w:cs="Times New Roman"/>
          <w:color w:val="000000"/>
          <w:sz w:val="28"/>
          <w:szCs w:val="28"/>
        </w:rPr>
        <w:t>сопоставление и оценка</w:t>
      </w:r>
      <w:r>
        <w:rPr>
          <w:rStyle w:val="Style12"/>
          <w:rFonts w:cs="Times New Roman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в эссе должно быть </w:t>
      </w:r>
      <w:r>
        <w:rPr>
          <w:rStyle w:val="1"/>
          <w:rFonts w:cs="Times New Roman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12"/>
          <w:rFonts w:cs="Times New Roman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rFonts w:cs="Times New Roman"/>
          <w:color w:val="000000"/>
          <w:sz w:val="28"/>
          <w:szCs w:val="28"/>
        </w:rPr>
        <w:t>своими словами</w:t>
      </w:r>
      <w:r>
        <w:rPr>
          <w:rStyle w:val="Style12"/>
          <w:rFonts w:cs="Times New Roman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rStyle w:val="Style12"/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2"/>
          <w:rFonts w:cs="Times New Roman"/>
          <w:color w:val="000000"/>
          <w:sz w:val="28"/>
          <w:szCs w:val="28"/>
          <w:lang w:val="en-US" w:eastAsia="en-US"/>
        </w:rPr>
        <w:t>T</w:t>
      </w:r>
      <w:r>
        <w:rPr>
          <w:rFonts w:cs="Times New Roman"/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12"/>
          <w:rFonts w:cs="Times New Roman"/>
          <w:color w:val="000000"/>
          <w:sz w:val="28"/>
          <w:szCs w:val="28"/>
          <w:lang w:val="en-US" w:eastAsia="en-US"/>
        </w:rPr>
        <w:t>es</w:t>
      </w:r>
      <w:r>
        <w:rPr>
          <w:rStyle w:val="Style12"/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8"/>
          <w:szCs w:val="28"/>
          <w:lang w:val="en-US" w:eastAsia="en-US"/>
        </w:rPr>
        <w:t>New</w:t>
      </w:r>
      <w:r>
        <w:rPr>
          <w:rStyle w:val="Style12"/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8"/>
          <w:szCs w:val="28"/>
          <w:lang w:val="en-US" w:eastAsia="en-US"/>
        </w:rPr>
        <w:t>Roman</w:t>
      </w:r>
      <w:r>
        <w:rPr>
          <w:rStyle w:val="Style12"/>
          <w:rFonts w:cs="Times New Roman"/>
          <w:color w:val="000000"/>
          <w:sz w:val="28"/>
          <w:szCs w:val="28"/>
          <w:lang w:eastAsia="en-US"/>
        </w:rPr>
        <w:t xml:space="preserve">, </w:t>
      </w:r>
      <w:r>
        <w:rPr>
          <w:rStyle w:val="Style12"/>
          <w:rFonts w:cs="Times New Roman"/>
          <w:color w:val="000000"/>
          <w:sz w:val="28"/>
          <w:szCs w:val="28"/>
        </w:rPr>
        <w:t>размер - 14).</w:t>
      </w:r>
    </w:p>
    <w:p>
      <w:pPr>
        <w:pStyle w:val="Normal"/>
        <w:jc w:val="both"/>
        <w:rPr>
          <w:rStyle w:val="Style12"/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итерии оценки эсс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rStyle w:val="41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41"/>
          <w:rFonts w:cs="Times New Roman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12"/>
          <w:rFonts w:cs="Times New Roman"/>
          <w:color w:val="000000"/>
          <w:sz w:val="28"/>
          <w:szCs w:val="28"/>
          <w:lang w:val="en-US" w:eastAsia="en-US"/>
        </w:rPr>
        <w:t>refero</w:t>
      </w:r>
      <w:r>
        <w:rPr>
          <w:rStyle w:val="Style12"/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rStyle w:val="41"/>
          <w:rFonts w:cs="Times New Roman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41"/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МЕРНЫЕ Т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ФЕРАТОВ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лияние школы Чикаго на становление политической психологии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Фрейдизм в политической психологии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актика европейского тоталитаризма как объект политической психологии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Становление отечественной политической психологии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Власть и деформация лица. Макиавеллизм. 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онцепция мотивов власти Х.Хекхаузена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Психологические механизмы  создания и укрепления легитимности украинской государственной власти. 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Психологические аспекты политического конформизма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Феномен персонификации политики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Психологическая природа политических стереотипов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Психологические предпосылки политической мифологии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Когнитивные основы формирования "обида врага"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Коллективное несознательное в политике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Психологические стратегии избирательных кампаний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Психологические методы в арсенале политического маркетинга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Способы и методы мобилизации в российских  избирательных кампаниях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Движения протеста в интерпретации теории коллективного поведения и мобилизационной парадигмы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Психологические аспекты политической рекламы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Публичный обид политика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Особенности позиционирования отечественных политических лидеров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Работа с мифами в PR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. "Информационный повод" в отечественном PR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 PR, агитация и реклама в избирательных кампаниях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. Харизматичное лидерство.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. Проблема лидерства в современной России. </w:t>
      </w:r>
    </w:p>
    <w:p>
      <w:pPr>
        <w:pStyle w:val="Normal"/>
        <w:widowControl w:val="false"/>
        <w:tabs>
          <w:tab w:val="clear" w:pos="720"/>
          <w:tab w:val="left" w:pos="644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. Стили политического лидерства в современной Россие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ажным элементом самостоятельной работы студентов является подготовка индивидуальных задан (докладов, рефератов и т. др.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0-100 баллов - оценка «отлично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0-80 баллов - оценка «хорошо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0-60 баллов - оценка «удовлетворительно»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нее 50 баллов - оценка «неудовлетворительно»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ИНДИВИДУАЛЬНОЕ КОНТРОЛЬНОЕ ЗАДАНИЕ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никновение и основные этапы развития политической психолог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итический психолог в политике: основные направления и методы его работы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ичные и профессиональные проблемы работы психолога в политических структура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я и структура, основные аспекты легитимности политической власт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тивы повиновения в контексте политической власт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способы создания и поддержки легитимности политической власт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а мотивов и потребностей во власти: ее психоаналитические, социальнопсихологические и политико-социологические интерпретац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, основные агенты, способы и методы политической социализац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ие корни тоталитарного режи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и методы действия на сознание людей при тоталитарном режим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итарное лицо в толковании представителей франкфуртской школ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и рационализма поведения индивида в демократической политической систем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типы "Политического человека", которые формируются в рамках демократического режи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политического сознания, его основные форм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изучения политического сознания: их достоинства и недостатк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ая типология политического сознания украинского обществ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деологические и политические ориентации "среднего" украинца в зеркале социологии и политической психолог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намика изменения политической активности и политических представлен в период независимости украинского государств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а украинского менталитета и полит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политического участия и его психологические импликац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и автономного участия, рационального поведения и "экономического человека" в современной политической психологии и политолог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мобилизационного участия. Мобилизационное участие в демократических и недемократических общества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ка и технологии политической мобилизации в ходе избирательных кампан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оральное поведение и его психологические аспект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сихологические аспекты динамики массовых движений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оложения концепций "однолинейного" и "двустороннего" влияни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ы и техника информационного действия на избирателя в период предвыборной кампан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ые концепции "Паблик релейшн"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ие основы, инструментарий, организационные формы, основные направления деятельности PR -структу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и, принципы, условия и ресурсы организации PR -кампан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ичные, политические и профессиональные проблемы использования PR -технолог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а лица в политике в зеркале философии, политологии и политической психолог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теории политического лидерств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а мотивации деятельности лидеров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АНАЛИЗ ОБИДА "Я", САМООЦЕНКИ, "СЛОЖНОСТИ Я" В КОНЦЕПЦИИ Р. ЗИЛЛЕР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ОПЫТ ИССЛЕДОВАНИЯ ПОЛИТИЧЕСКИХ ЛИДЕРОВ В ОТЕЧЕСТВЕННОЙ ПОЛИТИЧЕСКОЙ ПСИХОЛОГ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ие основы современной имиджелог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инструментарий имиджелог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ти построения политического имидж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ПСИХОЛОГИЧЕСКИЕ АСПЕКТЫ ПРИМЕНЕНИЯ НАСИЛИЯ И ОЦЕНКИ ЕГО ЭФФЕКТИВНОСТ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ие интерпретации агрессивности и насилия: теории прирожденной агрессивности, относительной депривации и социального научени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ии "Трудных времен", "справедливого мира" в контексте объяснения массового насили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типы политического насили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я политического террориз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ая реабилитация лиц, привлеченных в насильственные 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ЫЕ ВОПРОСЫ ДЛЯ САМОПОДГОТОВКИ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лияние школы Чикаго на становление политической психологии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Фрейдизм в политической психологии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актика европейского тоталитаризма как объект политической психологии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Становление отечественной политической психологии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Власть и деформация лица. Макиавеллизм. 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онцепция мотивов власти Х.Хекхаузена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Психологические механизмы  создания и укрепления легитимности государственной власти. 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Психологические аспекты политического конформизма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Феномен персонификации политики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Психологическая природа политических стереотипов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Психологические предпосылки политической мифологии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Когнитивные основы формирования "образа врага"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Коллективное несознательное в политике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Психологические стратегии избирательных кампаний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Психологические методы в арсенале политического маркетинга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Способы и методы мобилизации в избирательных кампаниях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Движения протеста в интерпретации теории коллективного поведения и мобилизационной парадигмы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Психологические аспекты политической рекламы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Публичный образ политика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Особенности позиционирования отечественных политических лидеров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Работа с мифами в PR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. "Информационный повод" в отечественном PR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 PR, агитация и реклама в избирательных кампаниях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. Харизматичное лидерство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. Проблема лидерства в современном обществе. 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. Основные типы политического насилия.</w:t>
      </w:r>
    </w:p>
    <w:p>
      <w:pPr>
        <w:pStyle w:val="Normal"/>
        <w:tabs>
          <w:tab w:val="clear" w:pos="720"/>
          <w:tab w:val="left" w:pos="644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. Психология политического терроризм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 Основной инструментарий имиджелогии. Пути построения политического имиджа.</w:t>
      </w:r>
    </w:p>
    <w:p>
      <w:pPr>
        <w:pStyle w:val="Normal"/>
        <w:ind w:left="113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. Политический психолог в политике: основные направления и методы его работ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 Этические и профессиональные проблемы работы психолога в политических структура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039"/>
        <w:gridCol w:w="1509"/>
        <w:gridCol w:w="17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й литерату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 в библиотеке ДОНАГ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1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.В. Козлов, В.В.Новиков, Е.В.Гришин Политическая психология. – М.,: 2014. – 458 с. </w:t>
            </w:r>
          </w:p>
          <w:p>
            <w:pPr>
              <w:pStyle w:val="Normal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ресурс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  Режим доступа</w:t>
            </w: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 xml:space="preserve"> https://cloud.mail.ru/public/HooY/gxSzWC4Qq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2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врюев А. Н. Политическая психология  /  А. Н. Неврюев —  «Прометей»,  2018 ISBN 978-5-907003-57-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ресурс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–  Режим доступа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loud.mail.ru/public/AarR/QBmZJTwT8</w:t>
              </w:r>
            </w:hyperlink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3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ймон Арон Демократия и тоталитаризм Перевод с французского Г.И.Семе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: Текст 20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ресурс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–  Режим доступа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https://cloud.mail.ru/public/7SCu/7FwqVoFH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4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лексеева Т.А.Современные политические теории. — М.: «Российская политическая энциклопедия» (РОССПЭН), 2014. — 479 с. ISBN 5-9228-0008-6, ISBN 5-8243-0135-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ресурс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–  Режим доступа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https://cloud.mail.ru/public/MiCq/hnToNePL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5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Акоп Погосович Назаретян Психология стихийного массового поведения Издательский текст http://www.litres.ru/pages/biblio_book/?art=123830 Психология стихийного массового поведения. Лекции: ПЕР СЭ; М.; 2014 ISBN 5-9292-0033-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ресурс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–  Режим доступа  </w:t>
            </w: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https://cloud.mail.ru/public/HdCk/4g7Rq5do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shd w:fill="FFFFFF" w:val="clear"/>
              </w:rPr>
              <w:t>Всего наименований: 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электронных ресурсов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189"/>
        <w:gridCol w:w="1474"/>
        <w:gridCol w:w="166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полнительной литерату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 в библиотеке ДОНАГ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ОРИЯ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А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А </w:t>
            </w: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Бондарь Н.Н. 2008 г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 xml:space="preserve">[Электронный ресурс] – режим доступа: </w:t>
            </w:r>
            <w:r>
              <w:rPr>
                <w:rFonts w:eastAsia="CharterITC;Arial Unicode MS" w:cs="Times New Roman" w:ascii="Times New Roman" w:hAnsi="Times New Roman"/>
                <w:color w:val="5B9BD5"/>
                <w:sz w:val="28"/>
                <w:szCs w:val="28"/>
              </w:rPr>
              <w:t>https://cloud.mail.ru/public/KPG2/VuN7bu3HF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ймон Арон Демократия и тоталитаризм Перевод с французского Г.И.Семенова Москва: Текст 1993 пер. 20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 xml:space="preserve">[Электронный ресурс] – режим доступа: </w:t>
            </w:r>
            <w:r>
              <w:rPr>
                <w:rFonts w:eastAsia="CharterITC;Arial Unicode MS" w:cs="Times New Roman" w:ascii="Times New Roman" w:hAnsi="Times New Roman"/>
                <w:color w:val="5B9BD5"/>
                <w:sz w:val="28"/>
                <w:szCs w:val="28"/>
              </w:rPr>
              <w:t>https://cloud.mail.ru/public/7SCu/7FwqVoFH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,2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text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3. Ашин Г. К. А 98 Современные теории элиты: Критический очерк. — М.: Междунар. отношения, 2008.— 256 с.— (Критика бур- жуазной идеологии и ревизиониз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 xml:space="preserve">[Электронный ресурс] – режим доступа: </w:t>
            </w:r>
            <w:r>
              <w:rPr>
                <w:rFonts w:eastAsia="CharterITC;Arial Unicode MS" w:cs="Times New Roman" w:ascii="Times New Roman" w:hAnsi="Times New Roman"/>
                <w:color w:val="5B9BD5"/>
                <w:sz w:val="28"/>
                <w:szCs w:val="28"/>
              </w:rPr>
              <w:t>https://cloud.mail.ru/public/N8T8/3Pj9vMug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3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ертешин А.И., Волкова О.А., ISBN 978-5-261-00911-5 Гужавина Т.А. и др., 2014 © Северный (Арктический) федеральный университет им. М.В. Ломоносова, 20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 xml:space="preserve">[Электронный ресурс] – режим доступа: </w:t>
            </w:r>
            <w:r>
              <w:rPr>
                <w:rFonts w:eastAsia="CharterITC;Arial Unicode MS" w:cs="Times New Roman" w:ascii="Times New Roman" w:hAnsi="Times New Roman"/>
                <w:color w:val="5B9BD5"/>
                <w:sz w:val="28"/>
                <w:szCs w:val="28"/>
              </w:rPr>
              <w:t>https://cloud.mail.ru/public/CGdN/vBxEae2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5.Политические институты на рубеже тысячелетий. Отв. ред. К.Г.Холодковский. Дубна, Феникс+, 2011, 30 п.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 xml:space="preserve">[Электронный ресурс] – режим доступа: </w:t>
            </w:r>
            <w:r>
              <w:rPr>
                <w:rFonts w:eastAsia="CharterITC;Arial Unicode MS" w:cs="Times New Roman" w:ascii="Times New Roman" w:hAnsi="Times New Roman"/>
                <w:color w:val="5B9BD5"/>
                <w:sz w:val="28"/>
                <w:szCs w:val="28"/>
              </w:rPr>
              <w:t>https://www.imemo.ru/index.php?page_id=645&amp;id=2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5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ОРИЯ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А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А </w:t>
            </w: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Бондарь Н.Н. 2008 г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harterITC;Arial Unicode MS" w:cs="Times New Roman" w:ascii="Times New Roman" w:hAnsi="Times New Roman"/>
                <w:sz w:val="28"/>
                <w:szCs w:val="28"/>
              </w:rPr>
              <w:t xml:space="preserve">[Электронный ресурс] – режим доступа: </w:t>
            </w:r>
            <w:r>
              <w:rPr>
                <w:rFonts w:eastAsia="CharterITC;Arial Unicode MS" w:cs="Times New Roman" w:ascii="Times New Roman" w:hAnsi="Times New Roman"/>
                <w:color w:val="5B9BD5"/>
                <w:sz w:val="28"/>
                <w:szCs w:val="28"/>
              </w:rPr>
              <w:t>https://cloud.mail.ru/public/KPG2/VuN7bu3HF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shd w:fill="FFFFFF" w:val="clear"/>
              </w:rPr>
              <w:t>Всего наименований: 5 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электронных ресурсо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0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SchoolBook">
    <w:altName w:val="Courier New"/>
    <w:charset w:val="00"/>
    <w:family w:val="roman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UkrainianSchoolBook;Courier New" w:hAnsi="UkrainianSchoolBook;Courier New" w:eastAsia="Times New Roman" w:cs="Times New Roman"/>
      <w:kern w:val="2"/>
      <w:sz w:val="28"/>
      <w:lang w:val="uk-U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hyperlink" Target="https://cloud.mail.ru/public/AarR/QBmZJTwT8" TargetMode="External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4:00Z</dcterms:created>
  <dc:creator>Admin</dc:creator>
  <dc:description/>
  <cp:keywords/>
  <dc:language>en-US</dc:language>
  <cp:lastModifiedBy>Пользователь Windows</cp:lastModifiedBy>
  <cp:lastPrinted>2021-03-12T11:00:00Z</cp:lastPrinted>
  <dcterms:modified xsi:type="dcterms:W3CDTF">2025-01-20T05:31:00Z</dcterms:modified>
  <cp:revision>28</cp:revision>
  <dc:subject/>
  <dc:title/>
</cp:coreProperties>
</file>