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агрономический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гуманитарных и социально-политических дисциплин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_____________    </w:t>
      </w:r>
      <w:r>
        <w:rPr>
          <w:sz w:val="28"/>
          <w:szCs w:val="28"/>
          <w:u w:val="single"/>
        </w:rPr>
        <w:t xml:space="preserve"> Удалых О.А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дпись)                            (ФИО)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_»____________ 2021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 xml:space="preserve">РАБОЧАЯ ПРОГРАММА УЧЕБНОЙ ДИСЦИПЛИНЫ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Б1.В.ДВ.2 «</w:t>
      </w:r>
      <w:r>
        <w:rPr>
          <w:b/>
          <w:sz w:val="28"/>
          <w:szCs w:val="28"/>
          <w:u w:val="single"/>
          <w:lang w:val="ru-RU"/>
        </w:rPr>
        <w:t>ПОЛИТИЧЕСКАЯ ПСИХОЛОГИЯ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</w:t>
      </w:r>
      <w:r>
        <w:rPr>
          <w:b/>
          <w:sz w:val="28"/>
          <w:szCs w:val="28"/>
        </w:rPr>
        <w:t xml:space="preserve"> Бакалаври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упненная групп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37.00.00 Психологические нау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одготовк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37.03.01 Псих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</w:t>
      </w:r>
      <w:r>
        <w:rPr>
          <w:b/>
          <w:sz w:val="28"/>
          <w:szCs w:val="28"/>
        </w:rPr>
        <w:t>аочна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Академический бакалавр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08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 – 2021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чик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нд.филос.н., доцент                          _____________________   Кусмаров Б.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  <w:lang w:val="ru-RU"/>
        </w:rPr>
        <w:tab/>
        <w:tab/>
        <w:tab/>
      </w:r>
      <w:r>
        <w:rPr>
          <w:bCs/>
          <w:sz w:val="28"/>
          <w:szCs w:val="28"/>
        </w:rPr>
        <w:t>(подпись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sz w:val="28"/>
          <w:szCs w:val="28"/>
          <w:lang w:val="ru-RU"/>
        </w:rPr>
        <w:t xml:space="preserve">«Политическая психология» </w:t>
      </w:r>
      <w:r>
        <w:rPr>
          <w:sz w:val="28"/>
          <w:szCs w:val="28"/>
        </w:rPr>
        <w:t>разработана в соответствии с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государственным образовательным стандартом высшего образования (ФГОС ВО) по направлению подготовки: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</w:rPr>
        <w:t>37.03.01 Психология (</w:t>
      </w:r>
      <w:r>
        <w:rPr>
          <w:sz w:val="28"/>
          <w:szCs w:val="28"/>
        </w:rPr>
        <w:t>уровень бакалавриата), утвержденного приказом Министерства образования и науки РФ от 07 августа 2014г. № 946, зарегистрированного в Министерстве юстиции РФ от 15 октября 2014г.  № 34320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осударственными образовательными стандартами высшего профессионального образования (ГОС ВПО) по направлениям подготовки: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37.03.01 Психология,</w:t>
      </w:r>
      <w:r>
        <w:rPr>
          <w:sz w:val="28"/>
          <w:szCs w:val="28"/>
        </w:rPr>
        <w:t xml:space="preserve"> утвержденного приказом Министерства образования и науки ДНР от 01 ноября 2016 г. № 1126 , зарегистрированного в Министерстве юстиции ДНР от    01 ноябр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16 г. № 1722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sz w:val="28"/>
          <w:szCs w:val="28"/>
          <w:lang w:val="ru-RU"/>
        </w:rPr>
        <w:t xml:space="preserve">«Политическая психология» </w:t>
      </w:r>
      <w:r>
        <w:rPr>
          <w:sz w:val="28"/>
          <w:szCs w:val="28"/>
        </w:rPr>
        <w:t xml:space="preserve">разработана на основании учебных планов по направлениям подготовки: 37.03.01 Психология, утвержденных Ученым советом «Донбасская аграрная академия» от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04.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., протокол № </w:t>
      </w:r>
      <w:r>
        <w:rPr>
          <w:sz w:val="28"/>
          <w:szCs w:val="28"/>
          <w:lang w:val="ru-RU"/>
        </w:rPr>
        <w:t xml:space="preserve">3/1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одобрена на заседании предметно-методической комиссии кафедры гуманитарных и социально-политически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 _1_ от «_31__» _08________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ПМК </w:t>
        <w:tab/>
        <w:tab/>
        <w:tab/>
        <w:t>________________</w:t>
        <w:tab/>
        <w:tab/>
      </w:r>
      <w:r>
        <w:rPr>
          <w:sz w:val="28"/>
          <w:szCs w:val="28"/>
          <w:u w:val="single"/>
        </w:rPr>
        <w:t>Соболевская Н.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>(подпись)</w:t>
        <w:tab/>
        <w:tab/>
        <w:tab/>
      </w:r>
      <w:r>
        <w:rPr>
          <w:bCs/>
          <w:sz w:val="20"/>
          <w:szCs w:val="20"/>
          <w:lang w:val="ru-RU"/>
        </w:rPr>
        <w:t xml:space="preserve">                </w:t>
      </w:r>
      <w:r>
        <w:rPr>
          <w:bCs/>
          <w:sz w:val="20"/>
          <w:szCs w:val="20"/>
        </w:rPr>
        <w:t>(ФИО)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утверждена на заседании кафедры гуманитарных и социально-политически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  1 от «__31 _» ____08_____ 2021_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кафедрой </w:t>
        <w:tab/>
        <w:tab/>
        <w:tab/>
        <w:t>________________</w:t>
        <w:tab/>
        <w:tab/>
      </w:r>
      <w:r>
        <w:rPr>
          <w:sz w:val="28"/>
          <w:szCs w:val="28"/>
          <w:u w:val="single"/>
        </w:rPr>
        <w:t xml:space="preserve">Губарь О.М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(подпись) </w:t>
        <w:tab/>
        <w:tab/>
        <w:tab/>
      </w:r>
      <w:r>
        <w:rPr>
          <w:bCs/>
          <w:sz w:val="20"/>
          <w:szCs w:val="20"/>
          <w:lang w:val="ru-RU"/>
        </w:rPr>
        <w:t xml:space="preserve">           </w:t>
      </w:r>
      <w:r>
        <w:rPr>
          <w:bCs/>
          <w:sz w:val="20"/>
          <w:szCs w:val="20"/>
        </w:rPr>
        <w:t>(ФИО)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чебно-методического</w:t>
      </w:r>
    </w:p>
    <w:p>
      <w:pPr>
        <w:pStyle w:val="Normal"/>
        <w:rPr/>
      </w:pPr>
      <w:r>
        <w:rPr>
          <w:sz w:val="28"/>
          <w:szCs w:val="28"/>
        </w:rPr>
        <w:t xml:space="preserve">отдела </w:t>
        <w:tab/>
        <w:tab/>
        <w:tab/>
        <w:tab/>
        <w:tab/>
        <w:t>________________</w:t>
        <w:tab/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u w:val="single"/>
        </w:rPr>
        <w:t>Шевченко Н.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(подпись) </w:t>
        <w:tab/>
        <w:tab/>
        <w:tab/>
        <w:tab/>
        <w:t>(ФИО)</w:t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>ДОНАГРА, 2021 год</w:t>
      </w:r>
    </w:p>
    <w:p>
      <w:pPr>
        <w:pStyle w:val="Heading1"/>
        <w:keepNext w:val="false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849"/>
      </w:tblGrid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1. ОБЩАЯ ИНФОРМАЦИЯ О УЧЕБНОЙ ДИСЦИПЛИНЕ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1.1. Наименование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1.2. Область применения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1.3. Нормативные ссылки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1.4. Роль и место учебной дисциплины в учебном процессе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2. СОДЕРЖАНИЕ УЧЕБНОГО МАТЕРИАЛА ДИСЦИПЛИНЫ И ФОРМЫ ОРГАНИЗАЦИИ УЧЕБНОГО ПРОЦЕССА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2.1. Содержание учебного материала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2.2. Обеспечение содержания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3. СОДЕРЖАНИЕ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3.1. Тематический план изучения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3.2. Темы практических/семинарских занятий и их содержание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 xml:space="preserve">3.3. Темы лабораторных занятий и их содержание </w:t>
            </w:r>
            <w:r>
              <w:rPr>
                <w:i/>
                <w:szCs w:val="28"/>
              </w:rPr>
              <w:t>(при наличии)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Самостоятельная работа студентов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ЕБНО-МЕТОДИЧЕСКОЕ ОБЕСПЕЧЕНИЕ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екомендуемая литература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Средства обеспечения освоения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2</w:t>
            </w:r>
            <w:r>
              <w:rPr>
                <w:bCs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4.3. Оценочные средства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2</w:t>
            </w:r>
            <w:r>
              <w:rPr>
                <w:bCs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Критерии оценки знаний, умений, навыков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2</w:t>
            </w:r>
            <w:r>
              <w:rPr>
                <w:bCs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/>
            </w:pPr>
            <w:r>
              <w:rPr>
                <w:bCs/>
                <w:sz w:val="28"/>
                <w:szCs w:val="28"/>
              </w:rPr>
              <w:t xml:space="preserve">4.5. </w:t>
            </w:r>
            <w:r>
              <w:rPr>
                <w:sz w:val="28"/>
                <w:szCs w:val="28"/>
              </w:rPr>
              <w:t>Методические указания для обучающихся по освоению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2</w:t>
            </w:r>
            <w:r>
              <w:rPr>
                <w:bCs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rFonts w:eastAsia="HiddenHorzOCR, 'Arial Unicode M;Arial"/>
                <w:sz w:val="28"/>
                <w:szCs w:val="28"/>
              </w:rPr>
              <w:t>5. МАТЕРИАЛЬНО-ТЕХНИЧЕСКОЕ ОБЕСПЕЧЕНИЕ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2</w:t>
            </w:r>
            <w:r>
              <w:rPr>
                <w:bCs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andard"/>
              <w:autoSpaceDE w:val="false"/>
              <w:rPr>
                <w:rFonts w:eastAsia="HiddenHorzOCR, 'Arial Unicode M;Arial" w:cs="Times New Roman"/>
                <w:sz w:val="28"/>
                <w:szCs w:val="28"/>
              </w:rPr>
            </w:pPr>
            <w:r>
              <w:rPr>
                <w:rFonts w:cs="Times New Roman"/>
                <w:iCs/>
                <w:spacing w:val="1"/>
                <w:sz w:val="28"/>
                <w:szCs w:val="28"/>
              </w:rPr>
              <w:t>5.1. Учебно-лабораторное оборудование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2</w:t>
            </w:r>
            <w:r>
              <w:rPr>
                <w:bCs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andard"/>
              <w:autoSpaceDE w:val="false"/>
              <w:rPr>
                <w:rFonts w:eastAsia="HiddenHorzOCR, 'Arial Unicode M;Arial" w:cs="Times New Roman"/>
                <w:sz w:val="28"/>
                <w:szCs w:val="28"/>
              </w:rPr>
            </w:pPr>
            <w:r>
              <w:rPr>
                <w:rFonts w:eastAsia="HiddenHorzOCR, 'Arial Unicode M;Arial" w:cs="Times New Roman"/>
                <w:sz w:val="28"/>
                <w:szCs w:val="28"/>
              </w:rPr>
              <w:t>5.2. Технические и электронные средства обучения и контроля знаний студентов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2</w:t>
            </w:r>
            <w:r>
              <w:rPr>
                <w:bCs/>
                <w:szCs w:val="28"/>
                <w:lang w:val="ru-RU"/>
              </w:rPr>
              <w:t>7</w:t>
            </w:r>
          </w:p>
        </w:tc>
      </w:tr>
    </w:tbl>
    <w:p>
      <w:pPr>
        <w:pStyle w:val="Heading1"/>
        <w:keepNext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numPr>
          <w:ilvl w:val="0"/>
          <w:numId w:val="7"/>
        </w:numPr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ОБЩАЯ ИНФОРМАЦИЯ О УЧЕБНОЙ ДИСЦИПЛИН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1.В.ДВ.2 «</w:t>
      </w:r>
      <w:r>
        <w:rPr>
          <w:b/>
          <w:sz w:val="28"/>
          <w:szCs w:val="28"/>
          <w:u w:val="single"/>
          <w:lang w:val="ru-RU"/>
        </w:rPr>
        <w:t>ПОЛИТИЧЕСКАЯ ПСИХОЛОГИЯ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ЛАСТЬ ПРИМЕНЕНИЯ УЧЕБНОЙ ДИСЦИПЛИНЫ</w:t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>Учебная дисциплина «Политическая психология» является дисциплиной профессионального цикла и входит в перечень базовых дисциплин профессионального блока ООП ВПО направления подготовки 37.03.01. «Психология»</w:t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зучения дисциплины необходимы компетенции, сформированные у обучающихся в результате освоения следующих дисциплин: «Политология», «Социальная психология», «Социология», «Психология развития и возрастная психология», «Организационная психология» и др.</w:t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ССЫЛ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ую базу рабочей программы составляю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sz w:val="28"/>
          <w:szCs w:val="28"/>
        </w:rPr>
        <w:t>-</w:t>
        <w:tab/>
        <w:t>Конституция ДНР от 14.05.2014 г. [Электронный ресурс] - Режим доступа:http://dnr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onstituci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nr</w:t>
      </w:r>
      <w:r>
        <w:rPr>
          <w:sz w:val="28"/>
          <w:szCs w:val="28"/>
        </w:rPr>
        <w:t>/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акон «Об образовании» МОН ДНР от «19» июня 2015 г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методические документы Министерства образования и науки ДНР;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426" w:leader="none"/>
          <w:tab w:val="left" w:pos="3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кальные нормативные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ОЛЬ И МЕСТО УЧЕБНОЙ ДИСЦИПЛИНЫ В УЧЕБНОМ ПРОЦЕССЕ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i/>
          <w:iCs/>
          <w:sz w:val="28"/>
          <w:lang w:val="ru-RU"/>
        </w:rPr>
        <w:t xml:space="preserve">Целью </w:t>
      </w:r>
      <w:r>
        <w:rPr>
          <w:bCs/>
          <w:iCs/>
          <w:sz w:val="28"/>
          <w:lang w:val="ru-RU"/>
        </w:rPr>
        <w:t>дисциплины является</w:t>
      </w:r>
      <w:r>
        <w:rPr>
          <w:b/>
          <w:bCs/>
          <w:i/>
          <w:iCs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получение будущими бакалаврами глубоких знаний по политической психологии, принципам научного анализа политических явлений и процессов. Курс направлен также на расширение общественно-политического кругозора студентов.</w:t>
      </w:r>
    </w:p>
    <w:p>
      <w:pPr>
        <w:pStyle w:val="Style13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чь понимания студентами основных понятий и категорий политической психологи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тудентов с основными теориями и концепциями политической психологи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е у студентов собственных политических взглядов и позиций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студентов к практическому использованию знаний при политико-психологическом анализе текущих политических процессов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учебной дисциплин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00 Психологические нау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я подготовки 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yle10"/>
                <w:b w:val="false"/>
                <w:sz w:val="24"/>
                <w:szCs w:val="24"/>
              </w:rPr>
              <w:t>37.03.01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циплина общенаучного блока </w:t>
            </w:r>
          </w:p>
          <w:p>
            <w:pPr>
              <w:pStyle w:val="Normal"/>
              <w:jc w:val="center"/>
              <w:rPr/>
            </w:pPr>
            <w:r>
              <w:rPr/>
              <w:t>(дисциплины по выбору студентов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чёт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В результате освоения содержания дисциплины «Политическая психология» студент должен обладать следующими компетенциями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щекультурными компетенциями (ОК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ниманию современных концепций картины мира на основе сформированного мировоззрения, овладения достижениями естественных и общественных наук, культурологии (ОК-2);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профессиональными компетенциями (ПК):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ю стандартных базовых процедур оказания индивиду, группе, организации психологической помощи с использованием традиционных методов и технологий (ПК-4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сихологической диагностике уровня развития познавательной и мотивационно-волевой сферы, самосознания, психомоторики, способностей, характера, темперамента, функциональных состояний, личностных черт и акцентуаций в норме и при психических отклонениях с целью гармонизации психического функционирования человека (ПК-6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ованию изменений и динамики уровня развития и функционирования познавательной и мотивационно-волевой сферы, самосознания, психомоторики, способностей характера, темперамента, функциональных состояний, личностных черт и акцентуаций в норме и при психических отклонениях (ПК-7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ссистированию деятельности магистра или специалиста-психолога при осуществлении психологического вмешательства и воздействия с целью оптимизации психического функционирования индивида, группы, сообщества в различных сферах жизнедеятельности (ПК-8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изучения учебной дисциплины студент должен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нать: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политико-психологической науки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еории политической власти, политического лидерства, политического участия и т.п.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осуществления политической власти, основанные на психологических особенностях людей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создания и поддержания легитимности политической власти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в рамках парадигмы коллективного поведения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зучения коллективного поведения в политике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ипологии политического сознания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аспекты экстремальных политических представлен (терроризм, геноцид, массовые агрессии, насили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Уметь: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учную терминологию для описания и анализа политических явлений и процессов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олитические и политологические тексты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психологические портреты политических деятелей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 политических деятелей, общественных активистов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в качестве эксперта агитационные, рекламные и пропагандистские материалы;</w:t>
      </w:r>
    </w:p>
    <w:p>
      <w:pPr>
        <w:pStyle w:val="Style13"/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опросы и фокусированные интервью по политической проблематик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включенное наблюдение и использовать техники интервью при изучении массовых движений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ть и аргументированно защищать собственные политические позици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ь аналитические тексты по политической проблемати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МАТЕРИАЛА ДИСЦИПЛИНЫ И ФОРМЫ ОРГАНИЗАЦИИ УЧЕБ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цессе освоения учебной дисциплины «</w:t>
      </w:r>
      <w:r>
        <w:rPr>
          <w:sz w:val="28"/>
          <w:szCs w:val="28"/>
          <w:lang w:val="ru-RU"/>
        </w:rPr>
        <w:t>Политическая психология</w:t>
      </w:r>
      <w:r>
        <w:rPr>
          <w:sz w:val="28"/>
          <w:szCs w:val="28"/>
        </w:rPr>
        <w:t xml:space="preserve">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ческие (семинарские) занятия (ПЗ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и лабораторны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ДЕРЖАНИЕ УЧЕБНОГО МАТЕРИАЛ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37"/>
        <w:gridCol w:w="156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е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организации учебного процесс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ведение в политическую психолог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 Политическая психология как междисциплинарная отрасль научного знания, которое исследует психологические аспекты политических процессов, взаимное влияние общественной психологии и политической действительности, а также психологию политических лидеров, руководителей, вождей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. Становления политической психологии как самостоятельной научной и учебной дисциплины. Предыстория политико-психологических исследований. Особенная роль Г. Лэ Бона, Г. Тарда, Г. Лассуэлла в формировании проблематики, содержания и методологии политической психологии. Политическая психология и психоанализ. Институционализация политической психологии. Состояние политико-психологических исследований в нашей стране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3. Дискуссии о предмете политической психологии. Позиции Г. Дилигенского, Е.Шестопал, А.Юрьева и их зарубежных коллег. Категориальный аппарат политической психологии; основные методологические подходы к анализу психологии политик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4. Психолог и политика. Основные направления работы психолога в политических организациях. Профессиональные, этические и идеологические аспекты политического консультирова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сихология политической в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. Понятие политической власти, ее основные формы и разновидности, субъекты и объекты политической власти, ее основные способы осуществления, легитимность как ее фундаментальное свойство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. Власть как психологический феномен. Политическая власть как влияние на поведение людей с помощью действия на их сознание. Основные направления политико-психологического исследования власти : изучения субъекта и объекта власти с помощью психологических и социологических методов, исследования способов убеждения, манипуляции, побуждений, а также новейших политических технологий (PR)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3. Легитимность как политико-психологический феномен. Поведенческий, когнитивный, эмоциональный и ценностный аспекты легитимности. Способы исследования и измерения легитимности. Типологии легитимност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4. Мотивационный фундамент стремления к власти и повиновению власти. Вклад М. Вебера, психоаналитические концепции, современное состояние и решение этой проблемы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5. Способы, приемы, технологии создания, поддержки и укрепления легитимности государственной власти. Использование потенциала легитимности в текущей политической борьб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сихологические аспекты политического созн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. Политическое сознание как формы и результаты восприятия и осмысления субъектом политических процессов и себя в их контексте. Особенности политического сознания, его основные формы. Познавательные интересы и типы политических представлений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. Специфика социологических, философских и политологических и политико-психологических подходов к изучению политического сознания. Методы изучения политического сознания. Состояние и основные направления политико-психологических исследований политического сознания в нашей стране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3. Мотивационные компоненты политического сознания. Особенности социально-психологических установок и их разновидности. Особенности описания, исследования и анализа политического сознания в рамках прикладных политико-психологических исследований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4. Современная типология политического сознания украинского общества. Особенности мифологического, стихийно-рационального, рефлексии и фаталистического типов. Мобилизация особенностей политического сознания разных типов в рамках политических кампаний и акций. Способы манипуляций сознанием людей в контексте политической социализ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сихологические аспекты политического участ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. Понятие политического участия и его психологические импликации. Политический, социально-психологический и социальный контекст политического участия. Основные разновидности политического участия в современных демократических странах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. Проблема политической активности. Мотивационная основа политической активности, политическая активность в контексте основных человеческих потребностей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3. Концепции автономного участия, рационального поведения и "экономического человека" в современной политической психологии и политологии. Проблема выбора в зеркале политической психологии. Политико-психологические способы манипулирования рациональным выбором индивида в рамках демократической практик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4. Особенности мобилизационного участия. Мобилизационное участие в демократических и недемократических обществах. Техника и технологии политической мобилизации в ходе избирательных кампаний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5. Электоральное поведение как важнейшая разновидность политического участия в демократических обществах. Современное состояние электоральных исследований в современном обществ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ассовые движ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. Понятие массовых и общественных движений. Их многообразие в современном мире. Влияние массовых движений на политическую практику демократических стран. Движения как субъект политической психологи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2. Парадигма коллективного поведения. Основные идеи и идеологическая ангажированность. Влияние психоанализа на парадигму. Проблема членства в движениях. Теория относительной депривации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3. Парадигма коллективного действия (мобилизационный подход). Толкование причин массовых действий в рамках этой парадигмы. Роль организации как важнейшего ресурса. Проблема лидерства : теории антрепренера</w:t>
            </w:r>
            <w:r>
              <w:rPr>
                <w:sz w:val="28"/>
                <w:szCs w:val="28"/>
                <w:lang w:val="ru-RU" w:eastAsia="ru-RU"/>
              </w:rPr>
              <w:t xml:space="preserve">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сихология насил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. Насилие и политика. Политические, этичные, философские оценки использования насилия в политике как орудия осуществления власти. психологические аспекты применения насилия и оценки его эффективности. Психологические интерпретации агрессивности и насилия: теории прирожденной агрессивности, относительной депривации и социального научен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. Виды политического насилия. Субъективность и структурированность как основа для выделения типов политического насилия. Психологические аспекты каждого из типов политического насил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3. Геноцид и массовые убийства как политические явления. Их психологические аспекты. Теории "трудных времен", "справедливого мира" в контексте объяснения массового насил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lang w:val="ru-RU" w:eastAsia="ru-RU"/>
              </w:rPr>
            </w:pPr>
            <w:r>
              <w:rPr>
                <w:lang w:val="ru-RU" w:eastAsia="ru-RU"/>
              </w:rPr>
              <w:t>4. Психология политического терроризма. Лицо террориста и ее психологические аспекты. Психологическая реабилитация лиц, привлеченных в насильственные действ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, СР</w:t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Психологические аспекты политического лидер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. Лидерство как междисциплинарная проблема. Проблема лица в политике в зеркале философии, политологии и политической психологи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. Основные теории политического лидерства, представленные в современной политической психологии,: "большого человека", ситуационная, лично-ситуативная, теория обмена. Эмпирическая база этих теорий, их объяснительная сила и недостатки. Вклад психоанализа в анализ лица лидера. Психологические методы и техника анализа лица лидер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3. Интеллектуально-познавательные параметры лидерства. Проблема мотивации деятельности лидеров. Лично-психологические предпосылки принятия политических решений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4. Анализ лица лидера. Основные переменные, используемые в этом анализе. "Я"-концепция политического лидера. Компенсаторная теория А.Адлера и Г. Лассуэлла. анализ образа "Я", самооценки, "сложности Я" в концепции Р. Зиллера. опыт исследования политических лидеров в отечественной политической психологи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lang w:val="ru-RU" w:eastAsia="ru-RU"/>
              </w:rPr>
            </w:pPr>
            <w:r>
              <w:rPr>
                <w:lang w:val="ru-RU" w:eastAsia="ru-RU"/>
              </w:rPr>
              <w:t>5. Разные типологии политических лидеров, их сравнения по степени достоверности, объяснительной силе и перспективности. Использование инструментария теории политического лидерства для исследования текущей украинской политик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. Имидж в политике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. Имиджелогия как специфическое прикладное направление в рамках современной политической и политико-психологической науке, ее место в политической деятельности, возможности и пределе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. Теоретические основы современной имиджелогии. Проблема строгости понятий и претензии имиджмейкеров. Имиджелогия как теория естественных иерархий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3. Основной инструментарий имиджелогии.: позиционирование, манипулирование, мифологизация, эмоционализация и тому подобное. Использование техники нейролингвистического программирования и внедрения моделей восприятия. Использование инструментария имиджелогии в разных аспектах политической работы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lang w:val="ru-RU" w:eastAsia="ru-RU"/>
              </w:rPr>
            </w:pPr>
            <w:r>
              <w:rPr>
                <w:lang w:val="ru-RU" w:eastAsia="ru-RU"/>
              </w:rPr>
              <w:t xml:space="preserve">4. Политический имидж в современной Украине. Пути построения политического имиджа, его измерение и закономерности успеха. Политическая мифология и  модели имиджевой коммуникации. Имидж в избирательных кампаниях. Достижение и проблемы отечественной имиджелогии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Медиа в полити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1. Эволюция информационных ресурсов в истории человечества. Концепция информационного общества. Оценка роли информационных ресурсов в контексте власти, политической деятельности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. Вклад Маклюэна, Лазарсфельда, Мертона в развитие теорий массовой коммуникации. Концепция Г. Тарда и политика. Основные тезисы, аргументация и эмпирическая достоверность концепций "однолинейного" и "двустороннего" влиян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3. Политико-психологические исследования влияния СМИ на формирование политических ориентаций, политических представлений населения. Пределы и пределы действия СМИ на сознание избирателей. Разные аспекты "обратного влияния" общественного сознания на СМИ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4. Информационные технологии в политике. Приемы и техника информационного действия на избирателя в период предвыборной кампании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lang w:val="ru-RU" w:eastAsia="ru-RU"/>
              </w:rPr>
            </w:pPr>
            <w:r>
              <w:rPr>
                <w:lang w:val="ru-RU"/>
              </w:rPr>
              <w:t>5. Современные концепции "Паблик релейшн", сферы их использования, предела их влияния на людей. Политическая реклама, агитация и пропаганда : особенности этих информационных моделей. Психологические методы в использовании информационных технологий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СР – самостоятельная работа студента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ПЗ – практическое заняти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БЕСПЕЧЕНИЕ СОДЕРЖАНИЯ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ведение в политическую психологи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3., О.5., Д.2., Д.5., , М.1., М.2. М.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сихология политической в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2., О.3., О.4., Д.1., Д.5.,  М.1., М.2.,М.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сихологические аспекты политического созн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2., О.3., О.5., Д.3., Д.4., Э.1, М.1., М.2, М.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сихологические аспекты политического участ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 О.5., Д.4., Д.5., Э.1, М.1., М.2., М.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ассовые движе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Д.2., Д.5.,  Э.2., М.1., М.2.,М.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сихология насил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2., О.4., О.5., Д.1., Д.2., Д.5., Э.1, М.1., М.2.,М.3</w:t>
            </w:r>
          </w:p>
        </w:tc>
      </w:tr>
      <w:tr>
        <w:trPr>
          <w:trHeight w:val="3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Психологические аспекты политического лидер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2., О.5., Д.3., Д.6., Э.4, М.1., М.2.М.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. Имидж в политике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3., О.5., Д.2., Д.5., Э.1, М.1., М.2.,М.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Медиа в полити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5., Д.2., Д.5., Э.1, М.1., М.2.,М.3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ДЕРЖАНИЕ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ИЗУЧЕНИЯ ДИСЦИПЛИН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ru-RU"/>
        </w:rPr>
        <w:t xml:space="preserve">Направления подготовки: </w:t>
      </w:r>
      <w:r>
        <w:rPr>
          <w:rStyle w:val="Style10"/>
          <w:b w:val="false"/>
          <w:sz w:val="28"/>
          <w:szCs w:val="28"/>
          <w:lang w:val="ru-RU"/>
        </w:rPr>
        <w:t>37.03.01 Психология</w:t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71"/>
        <w:gridCol w:w="540"/>
        <w:gridCol w:w="540"/>
        <w:gridCol w:w="540"/>
        <w:gridCol w:w="540"/>
        <w:gridCol w:w="540"/>
        <w:gridCol w:w="671"/>
        <w:gridCol w:w="540"/>
        <w:gridCol w:w="540"/>
        <w:gridCol w:w="540"/>
        <w:gridCol w:w="540"/>
        <w:gridCol w:w="551"/>
      </w:tblGrid>
      <w:tr>
        <w:trPr/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67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ая форма</w:t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чная форма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. г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>
          <w:trHeight w:val="65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ведение в политическую психологию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сихология политической власт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сихологические аспекты политического сознания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сихологические аспекты политического участия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ассовые движения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сихология насил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Психологические аспекты политического лидерств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. Имидж в политике.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42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Медиа в политике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8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3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Другие виды  работ</w:t>
            </w:r>
          </w:p>
        </w:tc>
        <w:tc>
          <w:tcPr>
            <w:tcW w:w="3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МЫ СЕМИНАРСКИХ ЗАНЯТИЙ И ИХ СОДЕРЖ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19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Введение в политическую психологию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итическая психология как междисциплинарная отрасль научного знания. Дискуссии о предмете политической психологии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егориальный аппарат политической психологии; основные методологические подходы к анализу психологии политики.</w:t>
      </w:r>
    </w:p>
    <w:p>
      <w:pPr>
        <w:pStyle w:val="Normal"/>
        <w:shd w:fill="FFFFFF" w:val="clear"/>
        <w:autoSpaceDE w:val="false"/>
        <w:jc w:val="both"/>
        <w:rPr>
          <w:spacing w:val="-1"/>
          <w:sz w:val="28"/>
          <w:szCs w:val="28"/>
        </w:rPr>
      </w:pPr>
      <w:r>
        <w:rPr>
          <w:sz w:val="28"/>
          <w:szCs w:val="28"/>
          <w:lang w:val="ru-RU"/>
        </w:rPr>
        <w:t>3. Психолог и политика. Основные направления работы психолога в политических организациях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Цель занятия: </w:t>
      </w:r>
      <w:r>
        <w:rPr>
          <w:i/>
          <w:sz w:val="28"/>
          <w:szCs w:val="28"/>
          <w:lang w:val="ru-RU"/>
        </w:rPr>
        <w:t>Понять место политической психологии в системе современного научного знания и значение этого знания в деятельности психолог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характеризуйте процесс становления политической психологии как самостоятельной научной и учебной дисциплин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Проанализируйте основные методологические подходы к анализу психологии политики.</w:t>
      </w:r>
    </w:p>
    <w:p>
      <w:pPr>
        <w:pStyle w:val="Normal"/>
        <w:shd w:fill="FFFFFF" w:val="clear"/>
        <w:autoSpaceDE w:val="false"/>
        <w:rPr>
          <w:spacing w:val="-1"/>
          <w:sz w:val="28"/>
          <w:szCs w:val="28"/>
        </w:rPr>
      </w:pPr>
      <w:r>
        <w:rPr>
          <w:sz w:val="28"/>
          <w:szCs w:val="28"/>
          <w:lang w:val="ru-RU"/>
        </w:rPr>
        <w:t>3.Назовите основные направления работы психолога в политических организациях.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Психология политической власти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Понятие политической власти. Власть как психологический феномен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гитимность как политико-психологический феномен. Способы, приемы, технологии создания, поддержки и укрепления легитимности государственной власти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ивационный фундамент стремления к власти и повиновению власти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Цель занятия: </w:t>
      </w:r>
      <w:r>
        <w:rPr>
          <w:i/>
          <w:sz w:val="28"/>
          <w:szCs w:val="28"/>
          <w:lang w:val="ru-RU"/>
        </w:rPr>
        <w:t>Понять сущность психологии политической в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характеризуйте власть как психологический феномен.</w:t>
      </w:r>
    </w:p>
    <w:p>
      <w:pPr>
        <w:pStyle w:val="TextBodyIndent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Проанализируйте понятия: «легитимность», «легитимизация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ru-RU"/>
        </w:rPr>
        <w:t>3.Назовите основные способы, приемы, технологии создания, поддержки и укрепления легитимности государственной власти.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19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19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Психологические аспекты политического сознания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тическое сознание как формы и результаты восприятия и осмысления субъектом политических процессов и себя в их контексте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ивационные компоненты политического сознания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ая типология политического сознания. Способы манипуляций сознанием людей в контексте политической социализации</w:t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Цель занятия: </w:t>
      </w:r>
      <w:r>
        <w:rPr>
          <w:i/>
          <w:sz w:val="28"/>
          <w:szCs w:val="28"/>
          <w:lang w:val="ru-RU"/>
        </w:rPr>
        <w:t>Понять сущность и психологические аспекты политического сознани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характеризуйте специфику социологических, философских и политологических и политико-психологических подходов к изучению политического сознан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2.Проанализируйте мотивационные компоненты политического сознан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3.Назовите основные способы манипуляций сознанием людей в контексте политической социализации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19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Психологические аспекты политического участия.</w:t>
      </w:r>
    </w:p>
    <w:p>
      <w:pPr>
        <w:pStyle w:val="Normal"/>
        <w:ind w:left="72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ятие политического участия и его психологические импликации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а политической активност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/>
      </w:pPr>
      <w:r>
        <w:rPr>
          <w:sz w:val="28"/>
          <w:szCs w:val="28"/>
          <w:lang w:val="ru-RU"/>
        </w:rPr>
        <w:t>Проблема выбора в зеркале политической психологии. Политико-психологические способы манипулирования рациональным выбором индивида в рамках демократической практик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мобилизационного участи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оральное поведение как важнейшая разновидность политического участия в демократических обществах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Цель занятия: </w:t>
      </w:r>
      <w:r>
        <w:rPr>
          <w:i/>
          <w:sz w:val="28"/>
          <w:szCs w:val="28"/>
          <w:lang w:val="ru-RU"/>
        </w:rPr>
        <w:t>Изучить психологические аспекты политического участия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характеризуйте проблему политической активност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Проанализируйте основные политико-психологические способы манипулирования рациональным выбором индивида в рамках демократической практик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3.Назовите основные особенности мобилизационного участия.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19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Массовые движения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ятие массовых и общественных движений. 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арадигма коллективного поведения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арадигма коллективного действия (мобилизационный подход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Цель занятия: </w:t>
      </w:r>
      <w:r>
        <w:rPr>
          <w:i/>
          <w:sz w:val="28"/>
          <w:szCs w:val="28"/>
          <w:lang w:val="ru-RU"/>
        </w:rPr>
        <w:t xml:space="preserve">Понять место массовых движений в современном обществе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Охарактеризуйте понятие массовых и общественных движени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Проанализируйте основные парадигмы коллективного повед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>и действия.</w:t>
      </w:r>
    </w:p>
    <w:p>
      <w:pPr>
        <w:pStyle w:val="Normal"/>
        <w:shd w:fill="FFFFFF" w:val="clear"/>
        <w:autoSpaceDE w:val="false"/>
        <w:jc w:val="both"/>
        <w:rPr>
          <w:spacing w:val="-1"/>
          <w:sz w:val="28"/>
          <w:szCs w:val="28"/>
        </w:rPr>
      </w:pPr>
      <w:r>
        <w:rPr>
          <w:sz w:val="28"/>
          <w:szCs w:val="28"/>
          <w:lang w:val="ru-RU"/>
        </w:rPr>
        <w:t>3.Назовите основные массовые движения в современном обществе.</w:t>
      </w:r>
    </w:p>
    <w:p>
      <w:pPr>
        <w:pStyle w:val="Normal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19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Психология насилия</w:t>
      </w:r>
    </w:p>
    <w:p>
      <w:pPr>
        <w:pStyle w:val="Normal"/>
        <w:ind w:left="72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илие и политика. Виды политического насилия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еноцид и массовые убийства как политические явления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hanging="360"/>
        <w:jc w:val="both"/>
        <w:rPr>
          <w:spacing w:val="-1"/>
          <w:sz w:val="28"/>
          <w:szCs w:val="28"/>
        </w:rPr>
      </w:pPr>
      <w:r>
        <w:rPr>
          <w:sz w:val="28"/>
          <w:szCs w:val="28"/>
          <w:lang w:val="ru-RU"/>
        </w:rPr>
        <w:t>Психологическая реабилитация лиц, привлеченных в насильственные действия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Цель занятия: </w:t>
      </w:r>
      <w:r>
        <w:rPr>
          <w:i/>
          <w:sz w:val="28"/>
          <w:szCs w:val="28"/>
          <w:lang w:val="ru-RU"/>
        </w:rPr>
        <w:t>Понять специфику психологического подхода к анализу проблемы насили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характеризуйте виды политического насил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Проанализируйте последствия геноцида и массовых убийств.</w:t>
      </w:r>
    </w:p>
    <w:p>
      <w:pPr>
        <w:pStyle w:val="Normal"/>
        <w:shd w:fill="FFFFFF" w:val="clear"/>
        <w:autoSpaceDE w:val="false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зовите основные направления психологической реабилитация лиц, привлеченных в насильственные действия.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199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19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Психологические аспекты политического лидерства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дерство как междисциплинарная проблема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е теории политического лидерства. Проблема лидерства : теории антрепренера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ллектуально-познавательные параметры лидерств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/>
      </w:pPr>
      <w:r>
        <w:rPr>
          <w:sz w:val="28"/>
          <w:szCs w:val="28"/>
          <w:lang w:val="ru-RU"/>
        </w:rPr>
        <w:t xml:space="preserve">Анализ личности лидера и типологии политических лидеров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инструментария теории политического лидерства для исследования текущей политик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Цель занятия: </w:t>
      </w:r>
      <w:r>
        <w:rPr>
          <w:i/>
          <w:sz w:val="28"/>
          <w:szCs w:val="28"/>
          <w:lang w:val="ru-RU"/>
        </w:rPr>
        <w:t>Понять психологические аспекты политического лидерства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Охарактеризуйте лидерство как междисциплинарную проблему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2.Проанализируйте основные методологические подходы к анализу личности лидера и типологии политических лидеров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зовите основные направления использования инструментария теории политического лидерства для исследования текущей политик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  <w:lang w:val="ru-RU"/>
        </w:rPr>
      </w:pPr>
      <w:r>
        <w:rPr>
          <w:b/>
          <w:bCs/>
          <w:i/>
          <w:color w:val="FF0000"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19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Имидж в политике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иджелогия как специфическое прикладное направление в рамках современной политической и политико-психологической науки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етические основы современной имиджелогии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/>
      </w:pPr>
      <w:r>
        <w:rPr>
          <w:sz w:val="28"/>
          <w:szCs w:val="28"/>
          <w:lang w:val="ru-RU"/>
        </w:rPr>
        <w:t xml:space="preserve">Основной инструментарий имиджелогии.: позиционирование, манипулирование, мифологизация, эмоционализация.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тический имидж в современном обществе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тижение и проблемы отечественной имиджелогии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Цель занятия: </w:t>
      </w:r>
      <w:r>
        <w:rPr>
          <w:i/>
          <w:sz w:val="28"/>
          <w:szCs w:val="28"/>
          <w:lang w:val="ru-RU"/>
        </w:rPr>
        <w:t>Понять психологические аспекты современной имеджелогии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характеризуйте теоретические основы современной имиджелоги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Проанализируйте основной инструментарий имиджелогии.: позиционирование, манипулирование, мифологизация, эмоционализац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3.Назовите основные достижения и проблемы отечественной имиджелогии. 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19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Медиа в политике</w: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волюция информационных ресурсов в истории человечества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итико-психологические исследования влияния СМИ на формирование политических ориентаций, политических представлений населения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онные технологии в политике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ые концепции "Паблик релейшнз» сферы их использования, предела их влияния на людей.</w:t>
      </w:r>
    </w:p>
    <w:p>
      <w:pPr>
        <w:pStyle w:val="Normal"/>
        <w:numPr>
          <w:ilvl w:val="0"/>
          <w:numId w:val="10"/>
        </w:numPr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итическая реклама, агитация и пропаганда </w:t>
      </w:r>
    </w:p>
    <w:p>
      <w:pPr>
        <w:pStyle w:val="Normal"/>
        <w:numPr>
          <w:ilvl w:val="0"/>
          <w:numId w:val="10"/>
        </w:numPr>
        <w:ind w:left="0" w:firstLine="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ческие методы в использовании информационных технологий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Цель занятия: </w:t>
      </w:r>
      <w:r>
        <w:rPr>
          <w:i/>
          <w:sz w:val="28"/>
          <w:szCs w:val="28"/>
          <w:lang w:val="ru-RU"/>
        </w:rPr>
        <w:t>Понять место и роль современных медиа в развитии информационной цивилизации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Охарактеризуйте политико-психологические исследования влияния СМИ на формирование политических ориентаций, политических представлений населения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2.Проанализируйте современные концепции "Паблик релейшнз» сферы их использования, предела их влияния на люде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3.Назовите психологические методы в использовании информационных технологий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993" w:leader="none"/>
        </w:tabs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ТЕМЫ ЛАБОРАТОРНЫХ ЗАНЯТИЙ И ИХ СОДЕРЖ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20" w:right="-5" w:hanging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не предусмотрено учебным планом)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rStyle w:val="S9"/>
          <w:b/>
          <w:b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4. САМОСТОЯТЕЛЬНАЯ РАБОТА СТУД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стоятельная работа студентов по изучению дисциплины «</w:t>
      </w:r>
      <w:r>
        <w:rPr>
          <w:sz w:val="28"/>
          <w:szCs w:val="28"/>
          <w:lang w:val="ru-RU"/>
        </w:rPr>
        <w:t>Политическая психология</w:t>
      </w:r>
      <w:r>
        <w:rPr>
          <w:sz w:val="28"/>
          <w:szCs w:val="28"/>
        </w:rPr>
        <w:t>»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4.1. </w:t>
      </w:r>
      <w:r>
        <w:rPr/>
        <w:t>Тематика самостоятельной работы для коллективной проработ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5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темы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ведение в политическую психологию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сихология политической влас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сихологические аспекты политического созна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сихологические аспекты политического участ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ассовые движе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сихология насилия</w:t>
            </w:r>
          </w:p>
        </w:tc>
      </w:tr>
      <w:tr>
        <w:trPr>
          <w:trHeight w:val="2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Психологические аспекты политического лидерст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. Имидж в политике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Медиа в политик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2. Виды самостоятельной работы </w:t>
      </w:r>
    </w:p>
    <w:p>
      <w:pPr>
        <w:pStyle w:val="Normal"/>
        <w:jc w:val="center"/>
        <w:rPr/>
      </w:pPr>
      <w:r>
        <w:rPr>
          <w:rStyle w:val="Style10"/>
          <w:b w:val="false"/>
          <w:bCs/>
        </w:rPr>
        <w:t>37.03.01 Психолог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788"/>
        <w:gridCol w:w="560"/>
        <w:gridCol w:w="559"/>
        <w:gridCol w:w="560"/>
        <w:gridCol w:w="560"/>
        <w:gridCol w:w="564"/>
        <w:gridCol w:w="788"/>
        <w:gridCol w:w="452"/>
        <w:gridCol w:w="569"/>
        <w:gridCol w:w="473"/>
        <w:gridCol w:w="682"/>
        <w:gridCol w:w="451"/>
      </w:tblGrid>
      <w:tr>
        <w:trPr/>
        <w:tc>
          <w:tcPr>
            <w:tcW w:w="2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2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2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р</w:t>
            </w:r>
          </w:p>
        </w:tc>
        <w:tc>
          <w:tcPr>
            <w:tcW w:w="2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р</w:t>
            </w:r>
          </w:p>
        </w:tc>
        <w:tc>
          <w:tcPr>
            <w:tcW w:w="2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508" w:hRule="atLeast"/>
          <w:cantSplit w:val="true"/>
        </w:trPr>
        <w:tc>
          <w:tcPr>
            <w:tcW w:w="2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ведение в политическую психологию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сихология политической власт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сихологические аспекты политического сознания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сихологические аспекты политического участия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ассовые движения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сихология насил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Психологические аспекты политического лидерств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. Имидж в политике.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Медиа в политик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4.3. Контрольные вопросы для самоподготовк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лияние школы Чикаго на становление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рейдизм в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актика европейского тоталитаризма как объект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тановление отечественной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Власть и деформация лица. Макиавеллизм. 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цепция мотивов власти Х.Хекхаузена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Психологические механизмы  создания и укрепления легитимности государственной власти. 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сихологические аспекты политического конформизма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Феномен персонификации политики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сихологическая природа политических стереотипов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сихологические предпосылки политической мифологии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Когнитивные основы формирования "образа врага"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Коллективное несознательное в политике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Психологические стратегии избирательных кампаний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Психологические методы в арсенале политического маркетинга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Способы и методы мобилизации в избирательных кампаниях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Движения протеста в интерпретации теории коллективного поведения и мобилизационной парадигмы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Психологические аспекты политической рекламы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Публичный образ политика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Особенности позиционирования отечественных политических лидеров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 Работа с мифами в PR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 "Информационный повод" в отечественном PR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 PR, агитация и реклама в избирательных кампаниях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 Харизматичное лидерство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 Проблема лидерства в современном обществе. 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 Основные типы политического насилия.</w:t>
      </w:r>
    </w:p>
    <w:p>
      <w:pPr>
        <w:pStyle w:val="Normal"/>
        <w:tabs>
          <w:tab w:val="clear" w:pos="708"/>
          <w:tab w:val="left" w:pos="644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 Психология политического терроризм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 Основной инструментарий имиджелогии. Пути построения политического имиджа.</w:t>
      </w:r>
    </w:p>
    <w:p>
      <w:pPr>
        <w:pStyle w:val="Normal"/>
        <w:ind w:left="113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 Политический психолог в политике: основные направления и методы его работы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 Этические и профессиональные проблемы работы психолога в политических структурах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4.</w:t>
      </w:r>
      <w:r>
        <w:rPr/>
        <w:t xml:space="preserve">  </w:t>
      </w: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. Основная литератур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33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1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В.В. Козлов, В.В.Новиков, Е.В.Гришин Политическая психология. – М.,: 2014. – 458 с. </w:t>
            </w:r>
          </w:p>
          <w:p>
            <w:pPr>
              <w:pStyle w:val="Normal"/>
              <w:jc w:val="both"/>
              <w:rPr>
                <w:rStyle w:val="Fontstyle21"/>
                <w:sz w:val="24"/>
                <w:szCs w:val="24"/>
              </w:rPr>
            </w:pPr>
            <w:r>
              <w:rPr/>
              <w:t xml:space="preserve">.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. –  Режим доступа</w:t>
            </w:r>
            <w:r>
              <w:rPr>
                <w:color w:val="4F81BD"/>
              </w:rPr>
              <w:t xml:space="preserve"> https://cloud.mail.ru/public/HooY/gxSzWC4Qq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2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еврюев А. Н. Политическая психология  /  А. Н. Неврюев —  «Прометей»,  2018 ISBN 978-5-907003-57-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. –  Режим доступа </w:t>
            </w:r>
            <w:hyperlink r:id="rId2">
              <w:r>
                <w:rPr>
                  <w:rStyle w:val="InternetLink"/>
                </w:rPr>
                <w:t>https://cloud.mail.ru/public/AarR/QBmZJTwT8</w:t>
              </w:r>
            </w:hyperlink>
            <w:r>
              <w:rPr>
                <w:color w:val="4F81BD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3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еймон Арон Демократия и тоталитаризм Перевод с французского Г.И.Семенова</w:t>
            </w:r>
          </w:p>
          <w:p>
            <w:pPr>
              <w:pStyle w:val="Normal"/>
              <w:jc w:val="both"/>
              <w:rPr/>
            </w:pPr>
            <w:r>
              <w:rPr/>
              <w:t>Москва: Текст 20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. –  Режим доступа  </w:t>
            </w:r>
            <w:r>
              <w:rPr>
                <w:color w:val="0070C0"/>
              </w:rPr>
              <w:t>https://cloud.mail.ru/public/7SCu/7FwqVoFH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4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Алексеева Т.А.Современные политические теории. — М.: «Российская политическая энциклопедия» (РОССПЭН), 2014. — 479 с. ISBN 5-9228-0008-6, ISBN 5-8243-0135-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. –  Режим доступа  </w:t>
            </w:r>
            <w:r>
              <w:rPr>
                <w:color w:val="0070C0"/>
              </w:rPr>
              <w:t>https://cloud.mail.ru/public/MiCq/hnToNePL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5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Акоп Погосович Назаретян Психология стихийного массового поведения Издательский текст http://www.litres.ru/pages/biblio_book/?art=123830 Психология стихийного массового поведения. Лекции: ПЕР СЭ; М.; 2014 ISBN 5-9292-0033-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. –  Режим доступа  </w:t>
            </w:r>
            <w:r>
              <w:rPr>
                <w:color w:val="4F81BD"/>
              </w:rPr>
              <w:t>https://cloud.mail.ru/public/HdCk/4g7Rq5doW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iCs w:val="false"/>
                <w:shd w:fill="FFFFFF" w:val="clear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электронных ресурсов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pacing w:val="-6"/>
          <w:sz w:val="28"/>
          <w:szCs w:val="28"/>
        </w:rPr>
        <w:t>4.1.2. Дополнительная литература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343"/>
        <w:gridCol w:w="1501"/>
        <w:gridCol w:w="16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1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ОРИЯ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СТОРИЯ</w:t>
            </w:r>
            <w:r>
              <w:rPr>
                <w:rFonts w:eastAsia="Arial"/>
              </w:rPr>
              <w:t xml:space="preserve"> </w:t>
            </w:r>
            <w:r>
              <w:rPr/>
              <w:t>ПРАВ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ГОСУДАРСТВА</w:t>
            </w:r>
            <w:r>
              <w:rPr>
                <w:rFonts w:eastAsia="Calibri"/>
              </w:rPr>
              <w:t xml:space="preserve"> </w:t>
            </w:r>
            <w:r>
              <w:rPr>
                <w:rStyle w:val="Fontstyle21"/>
                <w:sz w:val="24"/>
                <w:szCs w:val="24"/>
              </w:rPr>
              <w:t>Бондарь Н.Н. 2008 г.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>
                <w:rFonts w:eastAsia="CharterITC;Arial Unicode MS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harterITC;Arial Unicode MS"/>
              </w:rPr>
              <w:t xml:space="preserve">[Электронный ресурс] – режим доступа: </w:t>
            </w:r>
            <w:r>
              <w:rPr>
                <w:rFonts w:eastAsia="CharterITC;Arial Unicode MS"/>
                <w:color w:val="5B9BD5"/>
              </w:rPr>
              <w:t>https://cloud.mail.ru/public/KPG2/VuN7bu3HF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еймон Арон Демократия и тоталитаризм Перевод с французского Г.И.Семенова Москва: Текст 1993 пер. 2008</w:t>
            </w:r>
          </w:p>
          <w:p>
            <w:pPr>
              <w:pStyle w:val="Normal"/>
              <w:jc w:val="both"/>
              <w:rPr/>
            </w:pPr>
            <w:r>
              <w:rPr>
                <w:rFonts w:eastAsia="CharterITC;Arial Unicode MS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harterITC;Arial Unicode MS"/>
              </w:rPr>
              <w:t xml:space="preserve">[Электронный ресурс] – режим доступа: </w:t>
            </w:r>
            <w:r>
              <w:rPr>
                <w:rFonts w:eastAsia="CharterITC;Arial Unicode MS"/>
                <w:color w:val="5B9BD5"/>
              </w:rPr>
              <w:t>https://cloud.mail.ru/public/7SCu/7FwqVoFH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,2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text"/>
            <w:bookmarkEnd w:id="0"/>
            <w:r>
              <w:rPr/>
              <w:t>3. Ашин Г. К. А 98 Современные теории элиты: Критический очерк. — М.: Междунар. отношения, 2008.— 256 с.— (Критика бур- жуазной идеологии и ревизионизм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CharterITC;Arial Unicode MS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harterITC;Arial Unicode MS"/>
              </w:rPr>
              <w:t xml:space="preserve">[Электронный ресурс] – режим доступа: </w:t>
            </w:r>
            <w:r>
              <w:rPr>
                <w:rFonts w:eastAsia="CharterITC;Arial Unicode MS"/>
                <w:color w:val="5B9BD5"/>
              </w:rPr>
              <w:t>https://cloud.mail.ru/public/N8T8/3Pj9vMug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3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ертешин А.И., Волкова О.А., ISBN 978-5-261-00911-5 Гужавина Т.А. и др., 2014 © Северный (Арктический) федеральный университет им. М.В. Ломоносова, 2014</w:t>
            </w:r>
          </w:p>
          <w:p>
            <w:pPr>
              <w:pStyle w:val="Normal"/>
              <w:jc w:val="both"/>
              <w:rPr/>
            </w:pPr>
            <w:r>
              <w:rPr>
                <w:rFonts w:eastAsia="CharterITC;Arial Unicode MS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harterITC;Arial Unicode MS"/>
              </w:rPr>
              <w:t xml:space="preserve">[Электронный ресурс] – режим доступа: </w:t>
            </w:r>
            <w:r>
              <w:rPr>
                <w:rFonts w:eastAsia="CharterITC;Arial Unicode MS"/>
                <w:color w:val="5B9BD5"/>
              </w:rPr>
              <w:t>https://cloud.mail.ru/public/CGdN/vBxEae2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5.Политические институты на рубеже тысячелетий. Отв. ред. К.Г.Холодковский. Дубна, Феникс+, 2011, 30 п.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harterITC;Arial Unicode MS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harterITC;Arial Unicode MS"/>
              </w:rPr>
              <w:t xml:space="preserve">[Электронный ресурс] – режим доступа: </w:t>
            </w:r>
            <w:r>
              <w:rPr>
                <w:rFonts w:eastAsia="CharterITC;Arial Unicode MS"/>
                <w:color w:val="5B9BD5"/>
              </w:rPr>
              <w:t>https://www.imemo.ru/index.php?page_id=645&amp;id=27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5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ОРИЯ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СТОРИЯ</w:t>
            </w:r>
            <w:r>
              <w:rPr>
                <w:rFonts w:eastAsia="Arial"/>
              </w:rPr>
              <w:t xml:space="preserve"> </w:t>
            </w:r>
            <w:r>
              <w:rPr/>
              <w:t>ПРАВ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ГОСУДАРСТВА</w:t>
            </w:r>
            <w:r>
              <w:rPr>
                <w:rFonts w:eastAsia="Calibri"/>
              </w:rPr>
              <w:t xml:space="preserve"> </w:t>
            </w:r>
            <w:r>
              <w:rPr>
                <w:rStyle w:val="Fontstyle21"/>
                <w:sz w:val="24"/>
                <w:szCs w:val="24"/>
              </w:rPr>
              <w:t>Бондарь Н.Н. 2008 г.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>
                <w:rFonts w:eastAsia="CharterITC;Arial Unicode MS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harterITC;Arial Unicode MS"/>
              </w:rPr>
              <w:t xml:space="preserve">[Электронный ресурс] – режим доступа: </w:t>
            </w:r>
            <w:r>
              <w:rPr>
                <w:rFonts w:eastAsia="CharterITC;Arial Unicode MS"/>
                <w:color w:val="5B9BD5"/>
              </w:rPr>
              <w:t>https://cloud.mail.ru/public/KPG2/VuN7bu3HF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iCs w:val="false"/>
                <w:shd w:fill="FFFFFF" w:val="clear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электронных ресурсов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4.1.3. Периодические изд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33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: политика, экономика, право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ьные вопросы общественных наук: социология, политология, философия, история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политические наук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3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электронных ресурса</w:t>
            </w:r>
          </w:p>
        </w:tc>
      </w:tr>
    </w:tbl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b/>
          <w:b/>
          <w:szCs w:val="28"/>
        </w:rPr>
      </w:pPr>
      <w:r>
        <w:rPr>
          <w:b/>
          <w:szCs w:val="28"/>
        </w:rPr>
        <w:t>4.1.4. Ресурсы информационно - телекоммуникационной сети «Интернет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46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rPr>
                <w:lang w:eastAsia="zh-CN"/>
              </w:rPr>
            </w:pPr>
            <w:hyperlink r:id="rId3">
              <w:r>
                <w:rPr>
                  <w:rStyle w:val="InternetLink"/>
                  <w:lang w:val="ru-RU"/>
                </w:rPr>
                <w:t>http://ecsocman.hse.ru/</w:t>
              </w:r>
            </w:hyperlink>
            <w:r>
              <w:rPr>
                <w:lang w:val="ru-RU"/>
              </w:rPr>
              <w:t xml:space="preserve"> - Федеральный образовательный портал «Экономика. Социология. Менеджмент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2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rPr/>
            </w:pPr>
            <w:hyperlink r:id="rId4">
              <w:r>
                <w:rPr>
                  <w:rStyle w:val="InternetLink"/>
                  <w:lang w:val="ru-RU"/>
                </w:rPr>
                <w:t>http://www.twirpx.com/</w:t>
              </w:r>
            </w:hyperlink>
            <w:r>
              <w:rPr>
                <w:lang w:val="ru-RU"/>
              </w:rPr>
              <w:t xml:space="preserve"> - «Все для студента», большая электронная база учебных материалов и первоисточников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3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rPr/>
            </w:pPr>
            <w:hyperlink r:id="rId5">
              <w:r>
                <w:rPr>
                  <w:rStyle w:val="InternetLink"/>
                  <w:lang w:val="ru-RU"/>
                </w:rPr>
                <w:t>http://politeia.ru/</w:t>
              </w:r>
            </w:hyperlink>
            <w:r>
              <w:rPr>
                <w:lang w:val="ru-RU"/>
              </w:rPr>
              <w:t xml:space="preserve"> - Сайт журнала «Полития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2. СРЕДСТВА ОБЕСПЕЧЕНИЯ ОСВОЕНИЯ УЧЕБНОЙ ДИСЦИПЛИНЫ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; 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46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смаров Б.В. Методические рекомендации для проведения семинарских занятий по дисциплине «</w:t>
            </w:r>
            <w:r>
              <w:rPr>
                <w:sz w:val="22"/>
                <w:szCs w:val="22"/>
                <w:lang w:val="ru-RU"/>
              </w:rPr>
              <w:t>Политическая психология</w:t>
            </w:r>
            <w:r>
              <w:rPr>
                <w:sz w:val="22"/>
                <w:szCs w:val="22"/>
              </w:rPr>
              <w:t>» (для студентов направлени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z w:val="22"/>
                <w:szCs w:val="22"/>
              </w:rPr>
              <w:t xml:space="preserve"> подготовки </w:t>
            </w:r>
            <w:r>
              <w:rPr>
                <w:sz w:val="22"/>
                <w:szCs w:val="22"/>
                <w:lang w:val="ru-RU"/>
              </w:rPr>
              <w:t>37.03.01 Психология</w:t>
            </w:r>
            <w:r>
              <w:rPr>
                <w:sz w:val="22"/>
                <w:szCs w:val="22"/>
              </w:rPr>
              <w:t xml:space="preserve"> ) /  Кусмаров Б.В.  – Макеевка, ДОНАГРА, 2020 г. –  16 с. 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>Электронный ресурс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  <w:r>
              <w:rPr>
                <w:sz w:val="22"/>
                <w:szCs w:val="22"/>
              </w:rPr>
              <w:t>. – Режим доступа: внутренний учебно-информационный портал ДОНАГ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2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Кусмаров Б.В. Методические рекомендации по организации и планированию самостоятельной работы по дисциплине «</w:t>
            </w:r>
            <w:r>
              <w:rPr>
                <w:sz w:val="22"/>
                <w:szCs w:val="22"/>
                <w:lang w:val="ru-RU"/>
              </w:rPr>
              <w:t>Политическая психология</w:t>
            </w:r>
            <w:r>
              <w:rPr>
                <w:sz w:val="22"/>
                <w:szCs w:val="22"/>
              </w:rPr>
              <w:t>» (для студентов направлени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z w:val="22"/>
                <w:szCs w:val="22"/>
              </w:rPr>
              <w:t xml:space="preserve"> подготовки </w:t>
            </w:r>
            <w:r>
              <w:rPr>
                <w:sz w:val="22"/>
                <w:szCs w:val="22"/>
                <w:lang w:val="ru-RU"/>
              </w:rPr>
              <w:t>37.03.01 Психология</w:t>
            </w:r>
            <w:r>
              <w:rPr>
                <w:sz w:val="22"/>
                <w:szCs w:val="22"/>
              </w:rPr>
              <w:t xml:space="preserve"> ) / Кусмаров Б.В. - Макеевка, ДОНАГРА, 2020 г. –  19 с. </w:t>
            </w:r>
            <w:r>
              <w:rPr>
                <w:spacing w:val="-9"/>
                <w:sz w:val="22"/>
                <w:szCs w:val="22"/>
              </w:rPr>
              <w:t xml:space="preserve">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>Электронный ресурс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  <w:r>
              <w:rPr>
                <w:sz w:val="22"/>
                <w:szCs w:val="22"/>
              </w:rPr>
              <w:t>. – Режим доступа: внутренний учебно-информационный портал ДОНАГР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идам занятий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shd w:fill="FFFFFF" w:val="clear"/>
        <w:ind w:left="72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3. ОЦЕНОЧНЫЕ СРЕДСТВА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Фонд оценочных средств по учебной дисциплине «</w:t>
      </w:r>
      <w:r>
        <w:rPr>
          <w:bCs/>
          <w:spacing w:val="-6"/>
          <w:sz w:val="28"/>
          <w:szCs w:val="28"/>
          <w:lang w:val="ru-RU"/>
        </w:rPr>
        <w:t>Политическая психология</w:t>
      </w:r>
      <w:r>
        <w:rPr>
          <w:bCs/>
          <w:spacing w:val="-6"/>
          <w:sz w:val="28"/>
          <w:szCs w:val="28"/>
        </w:rPr>
        <w:t>» разработан в соответствии с «Положением о фонде оценочных средств в</w:t>
      </w:r>
      <w:r>
        <w:rPr>
          <w:bCs/>
          <w:spacing w:val="-6"/>
          <w:sz w:val="28"/>
          <w:szCs w:val="28"/>
          <w:lang w:val="ru-RU"/>
        </w:rPr>
        <w:t xml:space="preserve"> Государственном бюджетном образовательном учреждении высшего профессионального образования</w:t>
      </w:r>
      <w:r>
        <w:rPr>
          <w:bCs/>
          <w:spacing w:val="-6"/>
          <w:sz w:val="28"/>
          <w:szCs w:val="28"/>
        </w:rPr>
        <w:t xml:space="preserve"> «Донбасская аграрная академия» и является неотъемлемой частью рабочей программы учебной дисциплины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4. КРИТЕРИИ ОЦЕНКИ ЗНАНИЙ, УМЕНИЙ, НАВЫКОВ</w:t>
      </w:r>
    </w:p>
    <w:p>
      <w:pPr>
        <w:pStyle w:val="Style21"/>
        <w:spacing w:lineRule="auto" w:line="240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</w:t>
      </w:r>
      <w:r>
        <w:rPr>
          <w:spacing w:val="-6"/>
          <w:sz w:val="28"/>
          <w:szCs w:val="28"/>
        </w:rPr>
        <w:t>Государственном бюджетном образовательном учреждении высшего профессионального образования</w:t>
      </w:r>
      <w:r>
        <w:rPr>
          <w:rStyle w:val="FontStyle11"/>
          <w:b w:val="false"/>
          <w:sz w:val="28"/>
          <w:szCs w:val="28"/>
        </w:rPr>
        <w:t xml:space="preserve"> «Донбасская аграрная академия»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029"/>
        <w:gridCol w:w="2403"/>
        <w:gridCol w:w="2097"/>
        <w:gridCol w:w="3433"/>
      </w:tblGrid>
      <w:tr>
        <w:trPr>
          <w:trHeight w:val="4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шкале </w:t>
            </w:r>
            <w:r>
              <w:rPr>
                <w:rFonts w:eastAsia="Arial"/>
                <w:b/>
                <w:sz w:val="22"/>
                <w:szCs w:val="22"/>
              </w:rPr>
              <w:t>ECTS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ов за все виды учебной деятель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сударственной шкале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экзамена, курсовой работы, практи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чета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90-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 (5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чте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80-8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 (4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5-7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0-7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60-6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F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5-5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возможностью повторной сдач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F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0-34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обязательным повторным изучением дисциплин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 xml:space="preserve">4.5. </w:t>
      </w:r>
      <w:r>
        <w:rPr>
          <w:b/>
          <w:sz w:val="28"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45" w:leader="none"/>
        </w:tabs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45" w:leader="none"/>
        </w:tabs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екц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 w:val="28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 w:val="28"/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 w:val="28"/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 w:val="28"/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актическим занят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 w:val="28"/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 w:val="28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 w:val="28"/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 w:val="28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 w:val="28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 w:val="28"/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 w:val="28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 w:val="28"/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 w:val="28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85" w:leader="none"/>
        </w:tabs>
        <w:autoSpaceDE w:val="false"/>
        <w:ind w:left="72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85" w:leader="none"/>
        </w:tabs>
        <w:autoSpaceDE w:val="false"/>
        <w:ind w:left="720" w:hanging="36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85" w:leader="none"/>
        </w:tabs>
        <w:autoSpaceDE w:val="false"/>
        <w:ind w:left="720" w:hanging="36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90" w:leader="none"/>
        </w:tabs>
        <w:autoSpaceDE w:val="false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90" w:leader="none"/>
        </w:tabs>
        <w:autoSpaceDE w:val="false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90" w:leader="none"/>
        </w:tabs>
        <w:autoSpaceDE w:val="false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90" w:leader="none"/>
        </w:tabs>
        <w:autoSpaceDE w:val="false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использовать при говорении и письме синонимичные средства, слова-</w:t>
      </w:r>
      <w:r>
        <w:rPr>
          <w:sz w:val="28"/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90" w:leader="none"/>
        </w:tabs>
        <w:autoSpaceDE w:val="false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90" w:leader="none"/>
        </w:tabs>
        <w:autoSpaceDE w:val="false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90" w:leader="none"/>
        </w:tabs>
        <w:autoSpaceDE w:val="false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sz w:val="28"/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90" w:leader="none"/>
        </w:tabs>
        <w:autoSpaceDE w:val="false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90" w:leader="none"/>
        </w:tabs>
        <w:autoSpaceDE w:val="false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внимательно прочитать рекомендованную литературу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90" w:leader="none"/>
        </w:tabs>
        <w:autoSpaceDE w:val="false"/>
        <w:ind w:left="1080" w:hanging="360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составить краткие конспекты ответов (планы ответов).</w:t>
      </w:r>
    </w:p>
    <w:p>
      <w:pPr>
        <w:pStyle w:val="Standard"/>
        <w:autoSpaceDE w:val="false"/>
        <w:jc w:val="center"/>
        <w:rPr/>
      </w:pPr>
      <w:r>
        <w:rPr>
          <w:rFonts w:eastAsia="HiddenHorzOCR, 'Arial Unicode M;Arial"/>
          <w:b/>
          <w:sz w:val="28"/>
          <w:szCs w:val="28"/>
        </w:rPr>
        <w:t>5. МАТЕРИАЛЬНО-ТЕХНИЧЕСКОЕ ОБЕСПЕЧЕНИЕ УЧЕБНОЙ ДИСЦИПЛИНЫ</w:t>
      </w:r>
    </w:p>
    <w:p>
      <w:pPr>
        <w:pStyle w:val="Normal"/>
        <w:shd w:fill="FFFFFF" w:val="clear"/>
        <w:ind w:firstLine="283"/>
        <w:jc w:val="center"/>
        <w:rPr>
          <w:rFonts w:eastAsia="HiddenHorzOCR, 'Arial Unicode M;Arial"/>
          <w:b/>
          <w:b/>
          <w:iCs/>
          <w:spacing w:val="1"/>
          <w:sz w:val="28"/>
          <w:szCs w:val="28"/>
        </w:rPr>
      </w:pPr>
      <w:r>
        <w:rPr>
          <w:rFonts w:eastAsia="HiddenHorzOCR, 'Arial Unicode M;Arial"/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283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  <w:t>5.1. УЧЕБНО-ЛАБОРАТОРНОЕ ОБОРУДОВАНИЕ</w:t>
      </w:r>
    </w:p>
    <w:p>
      <w:pPr>
        <w:pStyle w:val="Normal"/>
        <w:shd w:fill="FFFFFF" w:val="clear"/>
        <w:ind w:firstLine="720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>Для материально-технического обеспечения учебной дисциплины используются: лекционная аудитория, компьютерный класс, библиотека академии, лаборатория, оснащенная лабораторным оборудованием, специализированная мебель (доска аудиторная, столы аудиторные, стулья ученические, демонстрационные стенды, помещения для самостоятельной работы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1. Учебные пособия;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2. Слайды, презентации лекций;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3 Компьютерные демонстрации;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</w:r>
    </w:p>
    <w:p>
      <w:pPr>
        <w:pStyle w:val="Standard"/>
        <w:autoSpaceDE w:val="false"/>
        <w:ind w:firstLine="720"/>
        <w:jc w:val="center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  <w:t>5.2. ТЕХНИЧЕСКИЕ И ЭЛЕКТРОННЫЕ СРЕДСТВА ОБУЧЕНИЯ И КОНТРОЛЯ ЗНАНИЙ СТУДЕНТОВ</w:t>
      </w:r>
    </w:p>
    <w:p>
      <w:pPr>
        <w:pStyle w:val="Standard"/>
        <w:autoSpaceDE w:val="false"/>
        <w:ind w:firstLine="720"/>
        <w:jc w:val="center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;Arial"/>
          <w:sz w:val="28"/>
          <w:szCs w:val="28"/>
        </w:rPr>
        <w:t xml:space="preserve">1. Компьютерное оборудование с лицензионным программным обеспечением </w:t>
      </w:r>
      <w:r>
        <w:rPr>
          <w:iCs/>
          <w:spacing w:val="1"/>
          <w:sz w:val="28"/>
          <w:szCs w:val="28"/>
        </w:rPr>
        <w:t>с возможностью подключения к сети «Интернет» и обеспечением доступа в электронную информационно-образовательную среду академии</w:t>
      </w:r>
      <w:r>
        <w:rPr>
          <w:rFonts w:eastAsia="HiddenHorzOCR, 'Arial Unicode M;Arial"/>
          <w:sz w:val="28"/>
          <w:szCs w:val="28"/>
        </w:rPr>
        <w:t>.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;Arial"/>
          <w:sz w:val="28"/>
          <w:szCs w:val="28"/>
        </w:rPr>
        <w:t>2. Мультимедийное оборудование.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;Arial"/>
          <w:sz w:val="28"/>
          <w:szCs w:val="28"/>
        </w:rPr>
        <w:t>3. Свободно-распространяемое программное обеспечение.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2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lang w:val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InternetLink">
    <w:name w:val="Hyperlink"/>
    <w:rPr>
      <w:rFonts w:ascii="Times New Roman" w:hAnsi="Times New Roman" w:cs="Times New Roman"/>
      <w:color w:val="0066CC"/>
      <w:u w:val="single"/>
    </w:rPr>
  </w:style>
  <w:style w:type="character" w:styleId="Style8">
    <w:name w:val="Основной текст_"/>
    <w:qFormat/>
    <w:rPr>
      <w:sz w:val="27"/>
      <w:szCs w:val="27"/>
      <w:lang w:bidi="ar-SA"/>
    </w:rPr>
  </w:style>
  <w:style w:type="character" w:styleId="1">
    <w:name w:val="Основной текст1"/>
    <w:qFormat/>
    <w:rPr>
      <w:sz w:val="27"/>
      <w:szCs w:val="27"/>
      <w:u w:val="single"/>
      <w:lang w:val="en-US" w:bidi="ar-SA"/>
    </w:rPr>
  </w:style>
  <w:style w:type="character" w:styleId="6">
    <w:name w:val=" Знак Знак6"/>
    <w:qFormat/>
    <w:rPr>
      <w:sz w:val="28"/>
      <w:szCs w:val="24"/>
      <w:lang w:val="uk-UA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11">
    <w:name w:val=" Знак Знак1"/>
    <w:qFormat/>
    <w:rPr>
      <w:sz w:val="16"/>
      <w:szCs w:val="16"/>
      <w:lang w:val="uk-UA"/>
    </w:rPr>
  </w:style>
  <w:style w:type="character" w:styleId="Style9">
    <w:name w:val="Интернет-ссылка"/>
    <w:qFormat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1TimesNewRoman14pt1">
    <w:name w:val="Стиль Заголовок 1 + Times New Roman 14 pt1 Знак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PageNumber">
    <w:name w:val="Page Number"/>
    <w:basedOn w:val="Style7"/>
    <w:rPr/>
  </w:style>
  <w:style w:type="character" w:styleId="2">
    <w:name w:val=" Знак Знак2"/>
    <w:qFormat/>
    <w:rPr>
      <w:sz w:val="24"/>
      <w:szCs w:val="24"/>
    </w:rPr>
  </w:style>
  <w:style w:type="character" w:styleId="Style10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9">
    <w:name w:val="s9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4"/>
    <w:basedOn w:val="Normal"/>
    <w:qFormat/>
    <w:pPr>
      <w:shd w:fill="FFFFFF" w:val="clear"/>
      <w:spacing w:lineRule="exact" w:line="480"/>
      <w:jc w:val="center"/>
    </w:pPr>
    <w:rPr>
      <w:sz w:val="27"/>
      <w:szCs w:val="27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entr">
    <w:name w:val="centr"/>
    <w:basedOn w:val="Normal"/>
    <w:qFormat/>
    <w:pPr>
      <w:spacing w:before="280" w:after="280"/>
    </w:pPr>
    <w:rPr>
      <w:lang w:val="ru-RU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ource">
    <w:name w:val="source"/>
    <w:basedOn w:val="Normal"/>
    <w:qFormat/>
    <w:pPr>
      <w:spacing w:before="280" w:after="280"/>
      <w:ind w:left="400" w:right="400" w:hanging="0"/>
    </w:pPr>
    <w:rPr>
      <w:rFonts w:ascii="Arial CYR" w:hAnsi="Arial CYR" w:cs="Arial CYR"/>
      <w:b/>
      <w:bCs/>
      <w:i/>
      <w:iCs/>
      <w:color w:val="000000"/>
      <w:sz w:val="20"/>
      <w:szCs w:val="20"/>
      <w:lang w:val="ru-RU"/>
    </w:rPr>
  </w:style>
  <w:style w:type="paragraph" w:styleId="Style1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TimesNewRoman14pt">
    <w:name w:val="Стиль Заголовок 1 + Times New Roman 14 pt по центру"/>
    <w:basedOn w:val="Heading1"/>
    <w:next w:val="Normal"/>
    <w:qFormat/>
    <w:pPr>
      <w:numPr>
        <w:ilvl w:val="0"/>
        <w:numId w:val="0"/>
      </w:numPr>
      <w:spacing w:before="240" w:after="240"/>
      <w:outlineLvl w:val="9"/>
    </w:pPr>
    <w:rPr>
      <w:b/>
      <w:bCs/>
      <w:kern w:val="2"/>
      <w:szCs w:val="20"/>
      <w:lang w:val="ru-RU"/>
    </w:rPr>
  </w:style>
  <w:style w:type="paragraph" w:styleId="1TimesNewRoman14pt11">
    <w:name w:val="Стиль Заголовок 1 + Times New Roman 14 pt по центру1"/>
    <w:basedOn w:val="Heading1"/>
    <w:next w:val="Normal"/>
    <w:qFormat/>
    <w:pPr>
      <w:numPr>
        <w:ilvl w:val="0"/>
        <w:numId w:val="0"/>
      </w:numPr>
      <w:spacing w:before="240" w:after="240"/>
      <w:outlineLvl w:val="9"/>
    </w:pPr>
    <w:rPr>
      <w:b/>
      <w:bCs/>
      <w:kern w:val="2"/>
      <w:szCs w:val="20"/>
      <w:lang w:val="ru-RU"/>
    </w:rPr>
  </w:style>
  <w:style w:type="paragraph" w:styleId="1TimesNewRoman14pt2">
    <w:name w:val="Стиль Заголовок 1 + Times New Roman 14 pt"/>
    <w:basedOn w:val="Heading1"/>
    <w:qFormat/>
    <w:pPr>
      <w:numPr>
        <w:ilvl w:val="0"/>
        <w:numId w:val="0"/>
      </w:numPr>
      <w:spacing w:before="240" w:after="240"/>
      <w:jc w:val="left"/>
      <w:outlineLvl w:val="9"/>
    </w:pPr>
    <w:rPr>
      <w:rFonts w:cs="Arial"/>
      <w:b/>
      <w:bCs/>
      <w:kern w:val="2"/>
      <w:szCs w:val="32"/>
      <w:lang w:val="ru-RU"/>
    </w:rPr>
  </w:style>
  <w:style w:type="paragraph" w:styleId="51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AarR/QBmZJTwT8" TargetMode="External"/><Relationship Id="rId3" Type="http://schemas.openxmlformats.org/officeDocument/2006/relationships/hyperlink" Target="http://ecsocman.hse.ru/" TargetMode="External"/><Relationship Id="rId4" Type="http://schemas.openxmlformats.org/officeDocument/2006/relationships/hyperlink" Target="http://www.twirpx.com/" TargetMode="External"/><Relationship Id="rId5" Type="http://schemas.openxmlformats.org/officeDocument/2006/relationships/hyperlink" Target="http://politeia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0:05:00Z</dcterms:created>
  <dc:creator>User</dc:creator>
  <dc:description/>
  <cp:keywords/>
  <dc:language>en-US</dc:language>
  <cp:lastModifiedBy>Кубрак</cp:lastModifiedBy>
  <cp:lastPrinted>2021-09-17T12:48:00Z</cp:lastPrinted>
  <dcterms:modified xsi:type="dcterms:W3CDTF">2021-09-27T10:03:00Z</dcterms:modified>
  <cp:revision>62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