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Индивидуальные задания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Я-концепция и самооценка политического лидер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2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Стили политического лидерства в современной Украине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3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Лидерство как персонификация политической власти: мифология политического лидерств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4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Политические имиджи в современной украинской политике: особенности и типология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5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Психологические стратегии избирательных кампаний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6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Когнитивные основы формирования "обида враг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7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Что такое харизма лидера"?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8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Психологические предпосылки политической мифологии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9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Концепция мотивов власти Х. Хекхаузен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. "Компенсаторная теория власти Г. Лассуэлл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1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Концепции автономного участия и его использования для исследования украинского обществ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2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Способы, приемы, технологии создания, поддержки и укрепления легитимности государственной власти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3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Формирование политической психологии в первой половине ХХ века : работы Г. Лассуэлла, Г. Тарда, Г. Лебон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Психоанализ Из.Фрейда и политическая психология начала ХХ век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5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Работа с мифами в PR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6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Публичный обид политик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7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Психологические аспекты политической рекламы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8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Влияние "психологии масс" на парадигму коллективного поведения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Массовое политическое сознание в период трансформации общества"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иант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1080" w:leader="none"/>
          <w:tab w:val="left" w:pos="1260" w:leader="none"/>
        </w:tabs>
        <w:autoSpaceDE w:val="false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ать научную литературу, выучить ее и написать эссе по теме: "Когнитивные особенности политического сознания"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2:00Z</dcterms:created>
  <dc:creator>Uriy</dc:creator>
  <dc:description/>
  <cp:keywords/>
  <dc:language>en-US</dc:language>
  <cp:lastModifiedBy>Socio</cp:lastModifiedBy>
  <dcterms:modified xsi:type="dcterms:W3CDTF">2016-10-30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