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t>Лекция 5. ПСИХОЛОГИЧЕСКИЕ АСПЕКТЫ ПОЛИТИЧЕСКОГО УЧАСТИЯ</w:t>
      </w:r>
    </w:p>
    <w:p>
      <w:pPr>
        <w:pStyle w:val="Normal"/>
        <w:rPr>
          <w:color w:val="0000FF"/>
        </w:rPr>
      </w:pPr>
      <w:r>
        <w:rPr>
          <w:color w:val="0000FF"/>
        </w:rPr>
      </w:r>
    </w:p>
    <w:p>
      <w:pPr>
        <w:pStyle w:val="Heading5"/>
        <w:ind w:firstLine="357"/>
        <w:rPr>
          <w:rFonts w:eastAsia="MS Mincho;ＭＳ 明朝"/>
        </w:rPr>
      </w:pPr>
      <w:r>
        <w:rPr>
          <w:rFonts w:eastAsia="MS Mincho;ＭＳ 明朝"/>
        </w:rPr>
        <w:t xml:space="preserve">1. Политический актив: вовлеченность в систему власти </w:t>
      </w:r>
    </w:p>
    <w:p>
      <w:pPr>
        <w:pStyle w:val="TextBody"/>
        <w:rPr/>
      </w:pPr>
      <w:r>
        <w:rPr>
          <w:rFonts w:eastAsia="MS Mincho;ＭＳ 明朝"/>
        </w:rPr>
        <w:t xml:space="preserve">Для политической психологии наибольший интерес представляют два типа личного и группового выбора. Во-первых, выбор человеком уровня и форм своей вовлеченности в общественно-политическую жизнь. Крайние точки континуума таких уровней и форм, с одной стороны, активное участие в этой жизни, осмысление ее как главной сферы деятельности человека, с другой - полное отчуждение от нее, принятие роли пассивного объекта социальных и политических процессов. Этот выбор лежит в основе упоминавшейся выше условной дифференциации членов общества на лидеров, активистов и массу, а также и весьма подвижной, неустойчивой дифференциации самой массы по признаку большей или меньшей вовлеченности в общественно-политическую жизнь. Он же проявляется в существующем в любом обществе разделении людей по степени их интереса к политике. </w:t>
      </w:r>
    </w:p>
    <w:p>
      <w:pPr>
        <w:pStyle w:val="TextBody"/>
        <w:rPr/>
      </w:pPr>
      <w:r>
        <w:rPr>
          <w:rFonts w:eastAsia="MS Mincho;ＭＳ 明朝"/>
        </w:rPr>
        <w:t>Второй выбор определяет конкретную общественно-политическую позицию или ориентацию человека, основанную на одной из систем идейно-политических ценностей, существующих в обществе. Оба эти выбора взаимосвязаны. Уровень психологической и практической вовлеченности людей в жизнь общества влияет на определенность и последовательность их идейно-политического выбора: чем меньше человек интересуется политикой, тем более аморфны, бессистемны, неустойчивы его политические взгляды. В то же время отчуждение от господствующих в обществе конвенциональных систем ценностей и форм политической жизни может означать психологическую готовность к активной альтернативной, вне- или антисистемной общественной деятельности (именно такими были психологические предпосылки так называемых неформальных движений в ряде стран).</w:t>
      </w:r>
    </w:p>
    <w:p>
      <w:pPr>
        <w:pStyle w:val="TextBody"/>
        <w:rPr/>
      </w:pPr>
      <w:r>
        <w:rPr>
          <w:rFonts w:eastAsia="MS Mincho;ＭＳ 明朝"/>
        </w:rPr>
        <w:t xml:space="preserve">Условия обоих типов выбора определяются характером политической системы. Понятно, что наиболее полные возможности для них дают общества, где право на выбор является действующей конституционной нормой, существует представительная демократия, идеологический и политический плюрализм. Но даже и в условиях деспотических режимов существуют различия между теми, кто искренно поклоняется и ревностно служит власти, и теми, кто старается держаться подальше от нее или питает осознанную или эмоциональную враждебность к господствующему порядку. </w:t>
      </w:r>
    </w:p>
    <w:p>
      <w:pPr>
        <w:pStyle w:val="TextBody"/>
        <w:rPr>
          <w:rFonts w:eastAsia="MS Mincho;ＭＳ 明朝"/>
        </w:rPr>
      </w:pPr>
      <w:r>
        <w:rPr>
          <w:rFonts w:eastAsia="MS Mincho;ＭＳ 明朝"/>
        </w:rPr>
        <w:t>Психологический выбор возможен даже в условиях полного отсутствия выбора форм общественно-политического действия: мыслить и чувствовать, как известно, не запретишь.</w:t>
      </w:r>
    </w:p>
    <w:p>
      <w:pPr>
        <w:pStyle w:val="TextBody"/>
        <w:rPr/>
      </w:pPr>
      <w:r>
        <w:rPr>
          <w:rFonts w:eastAsia="MS Mincho;ＭＳ 明朝"/>
        </w:rPr>
        <w:t>Уровень вовлеченности людей в общественно-политическую жизнь обусловлен достаточно сложной системой факторов. Обычно он возрастает в периоды бурного обновления общественных отношений, когда происходит взлет социальных ожиданий масс, создающий психологические предпосылки для политической мобилизации вокруг новых целей. В периоды стабилизации системы, когда политическая жизнь приобретает рутинный характер, а также в трудные времена кризисов обычно происходит спад массовой политической активности. В первом случае потому, что она не находит точек приложения, во втором - из-за груза давящих на людей материальных забот.</w:t>
      </w:r>
    </w:p>
    <w:p>
      <w:pPr>
        <w:pStyle w:val="TextBody"/>
        <w:rPr/>
      </w:pPr>
      <w:r>
        <w:rPr>
          <w:rFonts w:eastAsia="MS Mincho;ＭＳ 明朝"/>
        </w:rPr>
        <w:t xml:space="preserve">Помимо таких ситуационных факторов на масштабы вовлеченности в общественную жизнь влияют факторы структурные. Они коренятся в особенностях социальной деятельности, присущих каждому обществу. В странах, где эта деятельность является монополией политической власти и осуществляется исключительно под ее контролем, после только что упоминавшихся фаз массовой политической мобилизации вовлеченность приобретает инструментальный характер. Частично она совпадает с обыкновенной службой в бюрократических институтах партийно-государственной власти и подчиненных ей псевдообщественных организациях, частично - выполняет функцию политического и идеологического контроля, 'рычага' аппаратного влияния в толще общества. Чем более широкие контингенты людей охватывает такая вовлеченность, тем более она является формально-символической, практически сводится к демонстрации преданности власти. </w:t>
      </w:r>
    </w:p>
    <w:p>
      <w:pPr>
        <w:pStyle w:val="TextBody"/>
        <w:rPr/>
      </w:pPr>
      <w:r>
        <w:rPr>
          <w:rFonts w:eastAsia="MS Mincho;ＭＳ 明朝"/>
        </w:rPr>
        <w:t>В странах с развитым гражданским обществом широкое распространение получает вовлеченность, которую можно назвать ценностно ориентированной. Ибо она направляется прежде всего теми ценностями, которые вырабатываются различными социальными группами в процессе осознания ими своих интересов и предпочтений. Самодеятельная, независимая от институтов власти активность таких социальных субъектов - отличительная особенность гражданского общества. И хотя она чаще всего развертывается вокруг конкретных проблем - общенациональных или локальных и групповых - и не претендует на участие в 'большой политике', даже противопоставляет себя ей, она так или иначе влияет на деятельность партий и органов власти. Данная форма социальной активности эволюционирует относительно независимо от уровня активности политической и представляет собой один из важнейших механизмов саморегулирования общества, связей между гражданами и органами власти.</w:t>
      </w:r>
    </w:p>
    <w:p>
      <w:pPr>
        <w:pStyle w:val="TextBody"/>
        <w:rPr/>
      </w:pPr>
      <w:r>
        <w:rPr>
          <w:rFonts w:eastAsia="MS Mincho;ＭＳ 明朝"/>
        </w:rPr>
        <w:t>По данным некоторых эмпирических исследований, существует положительная корреляция между политической активностью человека и уровнем его психологической вовлеченности в профессиональную трудовую деятельность, особенно если она предполагает участие в принятии решений, затрагивающих других людей. Таким образом такую активность можно рассматривать как проявление особых психических черт личности: ее способности и потребности активно воздействовать на социальную среду.</w:t>
      </w:r>
    </w:p>
    <w:p>
      <w:pPr>
        <w:pStyle w:val="TextBody"/>
        <w:rPr/>
      </w:pPr>
      <w:r>
        <w:rPr>
          <w:rFonts w:eastAsia="MS Mincho;ＭＳ 明朝"/>
        </w:rPr>
        <w:t>Инструментальный 'службистский' тип политической вовлеченности отнюдь не исключительная особенность бюрократически организованных политических режимов. В обществах с развитой представительной демократией он сосуществует с ценностно-ориентированным типом, нередко даже в психологии одних и тех же людей. В психологическом плане эти типы различаются прежде всего личностной мотивацией, побуждающей к прямому участию в общественно-политической жизни.</w:t>
      </w:r>
    </w:p>
    <w:p>
      <w:pPr>
        <w:pStyle w:val="TextBody"/>
        <w:rPr/>
      </w:pPr>
      <w:r>
        <w:rPr>
          <w:rFonts w:eastAsia="MS Mincho;ＭＳ 明朝"/>
        </w:rPr>
        <w:t>Существенное психологическое отличие инструментальной вовлеченности от ценностно-ориентированной состоит в том, что ценностный уровень мотивации играет в ней подчиненную, служебную роль. Она не требует глубокой интериоризации личностью какой-либо системы ценностей, достаточно хотя бы формально демонстрировать верность официальной идеологии, выражающую лояльность системе</w:t>
      </w:r>
    </w:p>
    <w:p>
      <w:pPr>
        <w:pStyle w:val="TextBody"/>
        <w:rPr/>
      </w:pPr>
      <w:r>
        <w:rPr>
          <w:rFonts w:eastAsia="MS Mincho;ＭＳ 明朝"/>
        </w:rPr>
        <w:t xml:space="preserve">Американский политический психолог Дж. Барбер, проведя эмпирические исследования  мотивации членов конгресса штата Коннектикут, выявил у них четыре типа доминирующих мотивов. Для одних конгрессменов таким мотивом была политическая карьера, для других, игравших пассивную роль в законодательном процессе, - потребность в одобрении своих коллег, для третьих - чувство долга, моральноэтические ценности (по нашей терминологии, их отличала ценностноориентированная вовлеченность), для четвертых - интерес к содержанию самой законодательной деятельности, к подготовке законов. По этим данным получается, что мотив власти или, по крайней мере, стремление к повышению статуса во властных структурах, был присущ только части законодателей. </w:t>
      </w:r>
    </w:p>
    <w:p>
      <w:pPr>
        <w:pStyle w:val="Heading5"/>
        <w:ind w:firstLine="357"/>
        <w:rPr>
          <w:rFonts w:eastAsia="MS Mincho;ＭＳ 明朝"/>
        </w:rPr>
      </w:pPr>
      <w:r>
        <w:rPr>
          <w:rFonts w:eastAsia="MS Mincho;ＭＳ 明朝"/>
        </w:rPr>
        <w:t xml:space="preserve">2. Ценностно-ориентированная вовлеченность: активисты массовых движений </w:t>
      </w:r>
    </w:p>
    <w:p>
      <w:pPr>
        <w:pStyle w:val="TextBody"/>
        <w:rPr/>
      </w:pPr>
      <w:r>
        <w:rPr>
          <w:rFonts w:eastAsia="MS Mincho;ＭＳ 明朝"/>
        </w:rPr>
        <w:t xml:space="preserve">Анализ мотивов и типов поведения, характеризующих инструментальную вовлеченность в общественно-политическую жизнь, не представляет большого труда. Властолюбивые амбиции, карьеризм или корыстолюбие политиков и чиновников у всех на виду. Гораздо труднее распознать лишенную личной корысти ценностно-ориентированную вовлеченность. Даже самый честный и идейный деятель не избегает подозрений, что он движим какими-то тайными помыслами или занят излечением личных психологических травм. Да и в действительности, как отмечалось выше, идейные мотивы нередко переплетаются или сливаются с 'инструментальными'. </w:t>
      </w:r>
    </w:p>
    <w:p>
      <w:pPr>
        <w:pStyle w:val="TextBody"/>
        <w:rPr/>
      </w:pPr>
      <w:r>
        <w:rPr>
          <w:rFonts w:eastAsia="MS Mincho;ＭＳ 明朝"/>
        </w:rPr>
        <w:t xml:space="preserve">Можно полагать, что именно такой является деятельность многих низовых активистов и рядовых участников массовых общественных и политических движений и некоторых партий. Речь идет о таких движениях и партиях, которые не претендуют на власть (или не имеют больших шансов ее достичь) и не имеют иных возможностей обеспечить своим участникам и членам какой-либо материальный или социальный статус. Разумеется, и у таких партий или движений есть свои лидирующие группировки и аппарат, и действуют механизмы внутрипартийной или внутридвиженческой карьеры. Однако эти возможности крайне ограниченны, чаще всего не слишком привлекательны по своим материальным и профессиональным (условия труда) характеристикам. </w:t>
      </w:r>
    </w:p>
    <w:p>
      <w:pPr>
        <w:pStyle w:val="TextBody"/>
        <w:rPr/>
      </w:pPr>
      <w:r>
        <w:rPr>
          <w:rFonts w:eastAsia="MS Mincho;ＭＳ 明朝"/>
        </w:rPr>
        <w:t xml:space="preserve">Подавляющее большинство рядовых активистов не имеют ни возможностей, ни желания продвигаться по иерархический лестнице своих организаций. И в то же время их общественная деятельность часто приносит им материальный ущерб, ведет к физическим и нервно-психологическим перегрузкам, нарушает, а то и вовсе подрывает семейную жизнь. </w:t>
      </w:r>
    </w:p>
    <w:p>
      <w:pPr>
        <w:pStyle w:val="TextBody"/>
        <w:rPr/>
      </w:pPr>
      <w:r>
        <w:rPr>
          <w:rFonts w:eastAsia="MS Mincho;ＭＳ 明朝"/>
        </w:rPr>
        <w:t>Какие же мотивы направляют такую форму общественной активности? По мнению исследователя 'неформальных' движений периода перестройки О.Н. Яницкого, их наиболее глубокой психологической мотивацией были потребности в самореализации личности, в проявлении ее индивидуальности, в самостоятельно конструируемых, разнообразных, эмоционально насыщенных социальных связях, общении. Действительно для человека, чьим уделом является повседневная рутина неинтересного труда и однообразных семейных обязанностей, общественная активность - сфера приложения личностных сил и способностей; она радикально обогащает содержание жизни, наполняет ее новым смыслом. Как объясняла свое участие в неформальном движении одна из 'героинь' Яницкого - молодая женщина из Омска, оно означало для нее разрыв с прежним образом жизни: 'живешь как клуша - муж, ребенок...'</w:t>
      </w:r>
    </w:p>
    <w:p>
      <w:pPr>
        <w:pStyle w:val="TextBody"/>
        <w:rPr/>
      </w:pPr>
      <w:r>
        <w:rPr>
          <w:rFonts w:eastAsia="MS Mincho;ＭＳ 明朝"/>
        </w:rPr>
        <w:t>Доминирующая в психике тенденция к включению в общность может осуществляться разными способами, в том числе через полное подчинение группе и ее лидерам, неограниченный конформизм по отношению к ним, утрату собственного я. В рассмотренных примерах она носит иной характер: социально-интегративная тенденция (или потребность в принадлежности, по терминологии А. Маслоу и его последователей) соединяется с потребностью в индивидуальном самоосуществлении, точнее, самоосуществление достигается через соответствующий ему уровень интеграции.</w:t>
      </w:r>
    </w:p>
    <w:p>
      <w:pPr>
        <w:pStyle w:val="Heading5"/>
        <w:ind w:firstLine="357"/>
        <w:rPr/>
      </w:pPr>
      <w:r>
        <w:rPr>
          <w:rFonts w:eastAsia="MS Mincho;ＭＳ 明朝"/>
        </w:rPr>
        <w:t xml:space="preserve">3. Вовлеченность в общественно-политическую жизнь и проблема группового субъекта </w:t>
      </w:r>
    </w:p>
    <w:p>
      <w:pPr>
        <w:pStyle w:val="TextBody"/>
        <w:rPr/>
      </w:pPr>
      <w:r>
        <w:rPr>
          <w:rFonts w:eastAsia="MS Mincho;ＭＳ 明朝"/>
        </w:rPr>
        <w:t>Человек активно вовлекается в общественную жизнь и в политику не в качестве изолированного индивида (такие случаи возможны лишь как редкое исключение), но  путем установления формальных и неформальных, социально-психологических связей с другими людьми, с общностью. Или, как мы видели на примере массовых движений, участвует в создании такой общности. Поняв, кто и почему вовлекается в ту или иную общность или создает ее, мы должны еще выяснить, что представляет собой сама эта общность, каковы психологические механизмы ее возникновения, функционирования и эволюции, ее социально-психологические качества, например уровень сплоченности, гомогенности, способность к активным действиям. Ибо действующая общность - это не механическая сумма индивидов, но особое относительно самостоятельное образование, обладающее своими собственными психологическими свойствами и оказывающее обратное влияние на индивидуальную психологию.</w:t>
      </w:r>
    </w:p>
    <w:p>
      <w:pPr>
        <w:pStyle w:val="TextBody"/>
        <w:rPr/>
      </w:pPr>
      <w:r>
        <w:rPr>
          <w:rFonts w:eastAsia="MS Mincho;ＭＳ 明朝"/>
        </w:rPr>
        <w:t xml:space="preserve">Наиболее полно и последовательно черты субъектности выражены у тех групп, которые самым принципом, мотивами и целями своего объединения непосредственно вовлечены в общественную и политическую жизнь. Такие группы различаются по масштабам: они могут быть малыми, или контактными, - например, политические 'команды', лидирующие группировки и низовые ячейки партий, движений, политических течений, парламентские фракции - и относительно большими: членский состав и активные сторонники партий и движений, члены профсоюзов и других массовых общественных организаций. Многие из таких функционально вовлеченных групп являются институциональными: например, политическая партия, особенно если она имеет свой фиксированный членский состав, является одновременно и политическим институтом и группой большего или меньшего объема. То же самое можно сказать о государственном аппарате, хотя его роль как субъекта социально-политической деятельности неодинакова в различных национально-исторических ситуациях. В тех странах, где, как отмечалось выше, политики (депутаты, министры и другие высшие руководители) четко отделены от чиновников, исполнительный аппарат психологически характеризуется инструментальной или в наиболее квалифицированной своей части профессиональной вовлеченностью в политику и оказывает влияние в основном лишь на технические (как делать), но не принципиальные политические решения (что делать). </w:t>
      </w:r>
    </w:p>
    <w:p>
      <w:pPr>
        <w:pStyle w:val="TextBody"/>
        <w:rPr/>
      </w:pPr>
      <w:r>
        <w:rPr>
          <w:rFonts w:eastAsia="MS Mincho;ＭＳ 明朝"/>
        </w:rPr>
        <w:t xml:space="preserve">Непосредственным субъектом общественно-политической деятельности являются и те институциональные организации, которые формируются с целью защиты интересов социальных групп, существующих вне и независимо от сферы такой деятельности. К ним относятся предпринимательские, профсоюзные, лоббистские, этнонационалъные (обычно представляющие национальные меньшинства), молодежные и другие неполитические общественные организации. В социологической и политологической литературе их нередко называют 'группы интересов' или 'группы давления'. Они, несомненно, участвуют в общественно-политической жизни, но в основном вмешиваются в решение лишь тех вопросов, которые непосредственно затрагивают представляемую ими социальную или профессиональную категорию. Правда, в определенных, особенно кризисных ситуациях общественнополитическая роль таких организаций, как предпринимательские или профсоюзные, может резко возрастать, в некоторых же странах профсоюзы составляют массовую базу политических партий. </w:t>
      </w:r>
    </w:p>
    <w:p>
      <w:pPr>
        <w:pStyle w:val="Normal"/>
        <w:rPr/>
      </w:pPr>
      <w:r>
        <w:rPr>
          <w:rFonts w:eastAsia="MS Mincho;ＭＳ 明朝"/>
        </w:rPr>
        <w:t>Однако поскольку речь идет о массовых общественных организациях, субъективно вовлеченными в общественно-политическую жизнь являются в них - по крайней мере в большинстве случаев - лишь лидеры, активисты и работники аппарата. Основная же масса в основном играет роль потенциальной и часто довольно пассивной 'базы поддержки' этих лидирующих группировок, а часто и вовсе не связана с ними психологически.</w:t>
      </w:r>
    </w:p>
    <w:p>
      <w:pPr>
        <w:pStyle w:val="Heading5"/>
        <w:ind w:firstLine="357"/>
        <w:rPr>
          <w:rFonts w:eastAsia="MS Mincho;ＭＳ 明朝"/>
        </w:rPr>
      </w:pPr>
      <w:r>
        <w:rPr>
          <w:rFonts w:eastAsia="MS Mincho;ＭＳ 明朝"/>
        </w:rPr>
        <w:t>4. Факторы выбора</w:t>
      </w:r>
    </w:p>
    <w:p>
      <w:pPr>
        <w:pStyle w:val="TextBody"/>
        <w:rPr/>
      </w:pPr>
      <w:r>
        <w:rPr>
          <w:rFonts w:eastAsia="MS Mincho;ＭＳ 明朝"/>
        </w:rPr>
        <w:t>Если обобщить опыт научных исследований, прямо или косвенно затрагивающих проблему политического выбора, можно выделить четыре наиболее распространенных подхода к его детерминации.</w:t>
      </w:r>
    </w:p>
    <w:p>
      <w:pPr>
        <w:pStyle w:val="TextBody"/>
        <w:rPr/>
      </w:pPr>
      <w:r>
        <w:rPr>
          <w:rFonts w:eastAsia="MS Mincho;ＭＳ 明朝"/>
        </w:rPr>
        <w:t>Ситуационные и социологические факторы. Первый из них может быть назван ситуационным (или историческим). Этот подход исходит из совершенно бесспорной посылки, что любая политическая ориентация представляет собой реакцию на ту конкретную историческую ситуацию, в которой находится общество. Эта ситуация определяет, вопервых, набор и иерархию тех проблем, которые призвана решать политика. Политические психологи подметили, что в ситуации, воспринимаемой как угрожающая, например, когда в стране свирепствует тяжелый экономический кризис или ей грозит нападение внешнего врага, возрастает притягательная сила жестко авторитарных политических ориентации. Потребность в общественном порядке, дисциплине, неукоснительном соблюдении норм, ограничивающих индивидуальную свободу, в твердой власти, способной контролировать поведение людей и их готовность подчиняться ей, - все эти тенденции выступают как механизмы психологической защиты. Люди пытаются преодолеть страх и неуверенность путем сплочения в жестко организованную и жестко управляемую общность.</w:t>
      </w:r>
    </w:p>
    <w:p>
      <w:pPr>
        <w:pStyle w:val="TextBody"/>
        <w:rPr/>
      </w:pPr>
      <w:r>
        <w:rPr>
          <w:rFonts w:eastAsia="MS Mincho;ＭＳ 明朝"/>
        </w:rPr>
        <w:t>Во-вторых, в ситуацию входит та конкретная совокупность уже сложившихся политических ориентации, выражающих их организаций, течений, лидеров, которые собственно и являются объектом выбора.</w:t>
      </w:r>
    </w:p>
    <w:p>
      <w:pPr>
        <w:pStyle w:val="TextBody"/>
        <w:rPr/>
      </w:pPr>
      <w:r>
        <w:rPr>
          <w:rFonts w:eastAsia="MS Mincho;ＭＳ 明朝"/>
        </w:rPr>
        <w:t>Ситуационный подход затрагивает определенные мотивационные и когнитивные механизмы политической психологии. Он раскрывает зависимость выбора ориентации от динамики потребностей и их иерархии, обусловленной сдвигами в социальной и политической ситуации, а также от содержания знаний (сложившихся политических представлений, идей и т.д.), которыми располагает общество. Этот подход особенно важен для анализа эволюции общественно-политических настроений. Однако вне его сферы остаются внутрипсихические структуры, которые обусловливают преобразование потребностей и мотивов в определенные (например, авторитарные), а не какие-то иные ориентации. О значении этих структур в процессе выбора свидетельствует хотя бы тот факт, что далеко не все люди под влиянием определенной ситуации выбирают одну и ту же ориентацию, не все в равной мере поддаются усилившемуся общественному настроению.</w:t>
      </w:r>
    </w:p>
    <w:p>
      <w:pPr>
        <w:pStyle w:val="TextBody"/>
        <w:rPr/>
      </w:pPr>
      <w:r>
        <w:rPr>
          <w:rFonts w:eastAsia="MS Mincho;ＭＳ 明朝"/>
        </w:rPr>
        <w:t xml:space="preserve">Второй подход можно назвать социологическим. Он нацелен на анализ зависимости индивидуального и группового политического выбора от объективного экономического, социального и демографического статуса людей. </w:t>
      </w:r>
    </w:p>
    <w:p>
      <w:pPr>
        <w:pStyle w:val="TextBody"/>
        <w:rPr/>
      </w:pPr>
      <w:r>
        <w:rPr>
          <w:rFonts w:eastAsia="MS Mincho;ＭＳ 明朝"/>
        </w:rPr>
        <w:t xml:space="preserve">В немарксистской позитивистской социологии проблема выбора решается на основе исследования корреляций между политическими ориентациями и набором социальных и демографических характеристик людей: уровня дохода, профессионального статуса, образования, возраста, пола, места проживания и т.д. Эти исследования ориентированы на получение данных, поддающихся измерению и носящих вероятностный характер. Их результатом является информация примерно такого типа: 'сторонниками реформ мужчины являются чаще, чем женщины, люди среднего возраста чаще, чем молодежь и пожилые, специалисты чаще, чем рабочие и предприниматели, люди с высшим образованием чаще, чем менее образованные, получатели средних доходов - чем богатые и бедные, жители крупных городов - чем более мелких населенных пунктов'. Таким образом, мы узнаем, каков наиболее вероятный выбор представителей каждой категории населения, а математизация данных позволяет измерить величину этой вероятности и значимость корреляций. Правда, при публикации такого рода исследований (особенно в массовой прессе) нередко происходит аберрация: абсолютное или даже относительное большинство группы (социальной или демографической) как бы выдается за группу в целом, и мы получаем, мягко говоря, весьма неточные сообщения типа: 'рабочие против реформ, интеллигенция - за реформы'. </w:t>
      </w:r>
    </w:p>
    <w:p>
      <w:pPr>
        <w:pStyle w:val="TextBody"/>
        <w:rPr/>
      </w:pPr>
      <w:r>
        <w:rPr>
          <w:rFonts w:eastAsia="MS Mincho;ＭＳ 明朝"/>
        </w:rPr>
        <w:t>Третий подход может быть назван манипулятивным. В его основе представление о зависимости идейно-политических позиций людей от их 'обработки' системой массовых коммуникаций и пропаганды. Такая зависимость реальна; общеизвестно, что шансы на победу в борьбе за массовое влияние наиболее велики у политиков, которые искуснее своих соперников умеют манипулировать общественным мнением. Психология массовых коммуникаций стала предметом особого, весьма разветвленного направления психологических исследований.</w:t>
      </w:r>
    </w:p>
    <w:p>
      <w:pPr>
        <w:pStyle w:val="TextBody"/>
        <w:rPr/>
      </w:pPr>
      <w:r>
        <w:rPr>
          <w:rFonts w:eastAsia="MS Mincho;ＭＳ 明朝"/>
        </w:rPr>
        <w:t>В терминах общепсихологических категорий массовая манипуляция - это разновидность процесса убеждения или внушения (суггестии), что делает необходимым рассматривать ее в связи с научными знаниями об этом явлении. Принципиально важно, что людям свойственно не только поддаваться внушению, но и вырабатывать психологические механизмы защиты от него - контрсуггестию. Между тем некоторые сторонники манипулятивного подхода представляют человеческую психику и сознание как своего рода пустой контейнер, в который политики и масс медиа могут заложить любое содержание. Специальные исследования последних десятилетий опровергают эту в свое время весьма распространенную точку зрения. Обнаружилось, что эффективность пропаганды, в том числе наиболее мощной - телевизионной, отнюдь не беспредельна, а во многих случаях просто низка. В США рост расходов на проведение избирательных кампаний не ведет к росту числа голосов, поданных за соответствующих кандидатов. Интересен такой факт: американцы, наиболее активно следящие за политическими телепередачами, образуют наиболее нестабильную и колеблющуюся по своим политическим симпатиям часть электората. Очевидно, в условиях политической конкуренции, чем интенсивнее поток манипулирующей информации, которой подвергает себя человек, тем больше он сопротивляется ей и старается занять позицию, равно удаленную от соперничающих сторон. Этот психологический феномен американские исследователи назвали 'воинственным нейтралитетом'.</w:t>
      </w:r>
    </w:p>
    <w:p>
      <w:pPr>
        <w:pStyle w:val="TextBody"/>
        <w:rPr/>
      </w:pPr>
      <w:r>
        <w:rPr>
          <w:rFonts w:eastAsia="MS Mincho;ＭＳ 明朝"/>
        </w:rPr>
        <w:t xml:space="preserve">Четвертый подход к анализу политического выбора можно назвать индивидуально-психологическим. Он основан на посылке, что устойчивые характерологические черты индивидуальной психики ('психические структуры') - врожденные или приобретенные - влияют на общественно-политические позиции человека. Классическим трудом, представляющим данное направление, считается фундаментальное эмпирическое исследование 'авторитарной личности', выполненное в США в 40-х годах под руководством одного из основоположников неофрейдизма Т. Адорно. Используя весьма рафинированную методику, авторы этого исследования установили системную взаимосвязь различных психологических черт и взглядов людей, которых они определили как 'потенциальных фашистов'. Наиболее очевидной оказалась взаимосвязь между преобладанием примитивно-стереотипных способов восприятия, антисемитизмом и 'этноцентризмом'. Этим последним термином обозначался воинствующий национализм, 'псевдопатриотизм', выражавшийся во враждебном отношении к другим этническим группам. Столь же характерна для этого типа приверженность к иерархическому принципу социальных отношений, предполагающему подчинение 'чужих' групп 'своей'. </w:t>
      </w:r>
    </w:p>
    <w:p>
      <w:pPr>
        <w:pStyle w:val="TextBody"/>
        <w:rPr/>
      </w:pPr>
      <w:r>
        <w:rPr>
          <w:rFonts w:eastAsia="MS Mincho;ＭＳ 明朝"/>
        </w:rPr>
        <w:t>Менее отчетливой, но тоже значимой оказалась взаимосвязь между этноцентрическими и иерархическими установками 'потенциальных фашистов', с одной стороны, их общими экономическими и политическими воззрениями - с другой. Следуя укоренившемуся в американской политической культуре делению политических ориентации на консервативную и либеральную, исследователи установили, что консерваторы разделяют указанный комплекс установок чаще, чем либералы. Однако были выявлены и группы консерваторов со слабо выраженным этноцентризмом и 'этноцентристов', не принадлежащих к консерваторам. По-видимому, в этом результате сказалась расплывчатость и многозначность понятий, обозначающих американский политический дуализм. В США 40-х годов консерватор - это прежде всего сторонник традиционного индивидуалистического капитализма, что не исключает ни приверженности демократическим политическим традициям, ни этнической и расовой терпимости. Либералы же выступали за вмешательство государства в экономику с целью социальной защиты обездоленных слоев населения и предотвращения кризисных потрясений.</w:t>
      </w:r>
    </w:p>
    <w:p>
      <w:pPr>
        <w:pStyle w:val="TextBody"/>
        <w:rPr/>
      </w:pPr>
      <w:r>
        <w:rPr>
          <w:rFonts w:eastAsia="MS Mincho;ＭＳ 明朝"/>
        </w:rPr>
        <w:t>По данным исследования, авторитарную личность отличают не только определенные этнонациональные и социально-политические установки, но и характерологические личностные черты: приверженность принятым нормам ('конвенциализм'), готовность к подчинению иерархии и идеализация иерархической структуры общества, авторитарная агрессивность, суеверность и стереотипная ментальность, дух разрушения и цинизма, гипертрофированный интерес к сексуальной проблематике, проекция собственных признаваемых порочными склонностей на других людей, поиск 'козлов отпущения'. Авторитарной личности Адорно и его сотрудники противопоставляли либеральную, или демократическую, личность, отличающуюся полярно противоположными чертами.</w:t>
      </w:r>
    </w:p>
    <w:p>
      <w:pPr>
        <w:pStyle w:val="TextBody"/>
        <w:rPr/>
      </w:pPr>
      <w:r>
        <w:rPr>
          <w:rFonts w:eastAsia="MS Mincho;ＭＳ 明朝"/>
        </w:rPr>
        <w:t>Несомненным достижением исследования 'авторитарной личности' был типологический психологический портрет определенной разновидности 'политического человека' и установление структурной взаимосвязи между такими установками и характерологическими чертами, как агрессивный национализм, антидемократизм, иррационализм, крайне примитивный, тяготеющий к мифам, стереотипам и фобиям когнитивный аппарат. Достоверность этого портрета подтверждается тем, что выявленный им психологический комплекс нетрудно обнаружить в социально-исторических условиях, весьма далеких от Соединенных Штатов 40-х годов. Многие его черты мы узнаем, например, у людей, принадлежащих к национал-'патриотическому' течению или к так называемым красно-коричневым в России 90-х годов.</w:t>
      </w:r>
    </w:p>
    <w:p>
      <w:pPr>
        <w:pStyle w:val="TextBody"/>
        <w:rPr/>
      </w:pPr>
      <w:r>
        <w:rPr>
          <w:rFonts w:eastAsia="MS Mincho;ＭＳ 明朝"/>
        </w:rPr>
        <w:t>Менее убедительно был решен в исследовании Адорно вопрос о происхождении этого комплекса. Авторы пытались ответить на него, руководствуясь психоаналитической методологией, обращаясь к переживаниям, испытанным авторитарными индивидами в раннем детстве в их отношениях с родителями, первичных восприятиях проблем секса, Другого, Я. Критики исследования отмечали, что такой подход неоправданно игнорирует более поздний опыт субъекта и его актуальную социальную ситуацию. Дальнейшие исследования авторитарной личности подтвердили значение этих факторов. Так, было доказано, что авторитарные черты чаще проявляются у людей старше 30 лет, чем у более молодых, у менее образованных (что, очевидно, связано с когнитивными особенностями данного типа), в более бедных и обделенных социальных слоях, а в буржуазной среде главным образом у мелких собственников с относительно низкими доходами.</w:t>
      </w:r>
    </w:p>
    <w:p>
      <w:pPr>
        <w:pStyle w:val="TextBody"/>
        <w:rPr/>
      </w:pPr>
      <w:r>
        <w:rPr>
          <w:rFonts w:eastAsia="MS Mincho;ＭＳ 明朝"/>
        </w:rPr>
        <w:t>Совокупность всех этих наблюдений позволяет предположить, что типичной (но не единственно возможной!) предпосылкой формирования авторитарных черт является неблагополучие, ущербность личности - неблагополучие либо психологическое, заложенное в ее структуру в раннем детстве, либо материальное и социальное, которое человек может начать испытывать значительно позже. Видимо, именно этот последний фактор объясняет возрастные характеристики авторитарных личностей: в молодости люди надеются на будущее, лишь достигнув среднего возраста, они начинают терять надежду. Зависимость уровня авторитаризма от ситуационных факторов подтверждает и резкое увеличение числа 'авторитарных личностей', которое происходит в плохие, кризисные времена.</w:t>
      </w:r>
    </w:p>
    <w:p>
      <w:pPr>
        <w:pStyle w:val="Normal"/>
        <w:rPr>
          <w:rFonts w:eastAsia="MS Mincho;ＭＳ 明朝"/>
        </w:rPr>
      </w:pPr>
      <w:r>
        <w:rPr>
          <w:rFonts w:eastAsia="MS Mincho;ＭＳ 明朝"/>
        </w:rPr>
        <w:t xml:space="preserve">Ценностный и прагматический выбор </w:t>
      </w:r>
    </w:p>
    <w:p>
      <w:pPr>
        <w:pStyle w:val="TextBody"/>
        <w:rPr/>
      </w:pPr>
      <w:r>
        <w:rPr>
          <w:rFonts w:eastAsia="MS Mincho;ＭＳ 明朝"/>
        </w:rPr>
        <w:t>Политическая мотивация, укрепляемая интериоризованной социальной ролью и макрогрупповой идентификацией человека, находит свое более или менее осознанное выражение в принятой им системе социально-политических ценностей. Принятие социальной ценностной ориентации - одно из важнейших и необходимых звеньев в процессе политического выбора. Такие ценности, как нация, сила государства, экономическая или политическая свобода, благосостояние, равенство, социальная справедливость, социализм, верность традиционным устоям общества, технико-экономический прогресс, социальная иерархия, антимилитаризм, защита природной среды, демократия и др., лежат в основе предпочитаемых человеком целей политической деятельности, образующих, как помнит читатель, один из основных компонентов политической ориентации.</w:t>
      </w:r>
    </w:p>
    <w:p>
      <w:pPr>
        <w:pStyle w:val="TextBody"/>
        <w:rPr/>
      </w:pPr>
      <w:r>
        <w:rPr>
          <w:rFonts w:eastAsia="MS Mincho;ＭＳ 明朝"/>
        </w:rPr>
        <w:t xml:space="preserve">Отмечая решающее значение ценностей в политическом сознании, важно в то же время учитывать, что их роль в выборе политической ориентации различна у разных людей. </w:t>
      </w:r>
    </w:p>
    <w:p>
      <w:pPr>
        <w:pStyle w:val="TextBody"/>
        <w:rPr/>
      </w:pPr>
      <w:r>
        <w:rPr>
          <w:rFonts w:eastAsia="MS Mincho;ＭＳ 明朝"/>
        </w:rPr>
        <w:t>Существует тип политического человека, у которого ценности являются определяющим фактором выбора. Как правило, такой человек сильно вовлечен психологически в общественно-политическую жизнь. Его можно назвать идейным человеком, ибо его общественно-политические ценности приобретают характер достаточно четких и твердых личных убеждений. Эти убеждения относительно независимы от его личных прагматических интересов, они возникли под влиянием каких-то глубинно-психических черт его личности, или условий его политической социализации, или самостоятельной рефлексии. Таких людей нетрудно обнаружить среди наиболее активных представителей любой политической ориентации, но особенно много их среди сторонников тех течений, которые руководствуются общегуманистическими ценностями, не связанными с какими-либо групповыми или индивидуальными интересами (например, среди экологистов, правозащитников). В некоторых странах (например, на Ближнем и Среднем Востоке) политический выбор часто осуществляется на основе религиозных убеждений человека, подкрепленных идентификацией с соответствующей конфессиональной общностью. Во всех этих случаях можно говорить о ценностном выборе политической ориентации.</w:t>
      </w:r>
    </w:p>
    <w:p>
      <w:pPr>
        <w:pStyle w:val="TextBody"/>
        <w:rPr/>
      </w:pPr>
      <w:r>
        <w:rPr>
          <w:rFonts w:eastAsia="MS Mincho;ＭＳ 明朝"/>
        </w:rPr>
        <w:t xml:space="preserve">Большинство людей, во всяком случае в развитых странах, совершают политический выбор не на ценностных, но на прагматических основаниях. Они выбирают ту политическую ориентацию, которая представляется им наиболее соответствующей их потребностям и интересам. Ценности тоже участвуют в их выборе, но не как его определяющий фактор, а в инструментальном качестве - как способ осознания, самооправдания (психологической легитимизации) и подкрепления сделанного выбора. </w:t>
      </w:r>
    </w:p>
    <w:p>
      <w:pPr>
        <w:pStyle w:val="TextBody"/>
        <w:rPr/>
      </w:pPr>
      <w:r>
        <w:rPr>
          <w:rFonts w:eastAsia="MS Mincho;ＭＳ 明朝"/>
        </w:rPr>
        <w:t>Основу же прагматического выбора образует социальный интерес. Выбор, осуществляемый на этой основе, направлен в отличие от выбора ценностного не только на цели политической деятельности, но и на средства их достижения. Ибо, будучи выбором прагматическим, он естественно руководствуется не только привлекательностью определенных политических целей, но и критерием эффективности политической деятельности, а это направляет внимание выбирающего на применяемые ею средства достижения целей.</w:t>
      </w:r>
    </w:p>
    <w:p>
      <w:pPr>
        <w:pStyle w:val="Normal"/>
        <w:rPr>
          <w:rFonts w:eastAsia="MS Mincho;ＭＳ 明朝"/>
        </w:rPr>
      </w:pPr>
      <w:r>
        <w:rPr>
          <w:rFonts w:eastAsia="MS Mincho;ＭＳ 明朝"/>
        </w:rPr>
        <w:t xml:space="preserve">Интуитивно чувственные механизмы выбора </w:t>
      </w:r>
    </w:p>
    <w:p>
      <w:pPr>
        <w:pStyle w:val="TextBody"/>
        <w:rPr/>
      </w:pPr>
      <w:r>
        <w:rPr>
          <w:rFonts w:eastAsia="MS Mincho;ＭＳ 明朝"/>
        </w:rPr>
        <w:t>В любых исторических условиях выбор политической ориентации лишь у меньшинства людей совпадает с выбором политической концепции. У большинства он связан с выбором персонифицированным: ориентация персонифицируется в политическом лидере или организации, образы которых ассоциируются с теми предпочтениями, в которых выражаются политические интересы людей. Во всех странах политикам хорошо известно, что даже самой соблазнительной программы недостаточно для гарантированного успеха: к ней необходимо подсоединить привлекательного лидера или политическую команду. Большинство людей не занимается глубоким анализом программ с точки зрения их соответствия своим интересам: они улавливают лишь общую направленность программы, восприятие и оценка образов лидеров заменяет им трудную работу по осмыслению и сопоставлению содержания политических ориентации.</w:t>
      </w:r>
    </w:p>
    <w:p>
      <w:pPr>
        <w:pStyle w:val="TextBody"/>
        <w:rPr/>
      </w:pPr>
      <w:r>
        <w:rPr>
          <w:rFonts w:eastAsia="MS Mincho;ＭＳ 明朝"/>
        </w:rPr>
        <w:t>Как отмечают специалисты по электоральной психологии, рядовой избиратель отнюдь не является изощренным 'читателем' политических текстов. Более того, у него, как правило, отсутствует всякое желание читать их. Он берет лишь верхний слой информации, причем 'подчиняет ее своей логике, своим представлениям о том, что пытается сообщить ему политик. Весьма часто избиратель и вовсе не воспринимает послание политического кандидата, а строит его образ по 'осколкам' информации, которую он воспринимает на эмоциальночувственном уровне. Этот уровень восприятия политических объектов является возможно даже более важным, чем понятийный'.</w:t>
      </w:r>
    </w:p>
    <w:p>
      <w:pPr>
        <w:pStyle w:val="TextBody"/>
        <w:rPr/>
      </w:pPr>
      <w:r>
        <w:rPr>
          <w:rFonts w:eastAsia="MS Mincho;ＭＳ 明朝"/>
        </w:rPr>
        <w:t>Подобный уровень восприятия заменяет интеллектуально-понятийное знание или существенно дополняет его. При этом он выполняет важную функцию, которую не в состоянии выполнить даже весьма глубокая общественно-политическая рефлексия. Тому, кто осуществляет политический выбор, важно знать не только, что обещают делать политики, представляющие те или иные ориентации, но и захотят ли они действительно и сумеют ли это сделать. Чувственно воспринимаемый образ политиков - это для большинства людей единственно доступный источник суждения о гарантиях осуществления разделяемых ими политических целей. Поэтому такие качества этого образа, как сила, уверенность, воля, ясное видение цели и средств ее достижения, играют немалую роль в выборе ориентации и в политической борьбе.</w:t>
      </w:r>
    </w:p>
    <w:p>
      <w:pPr>
        <w:pStyle w:val="TextBody"/>
        <w:rPr/>
      </w:pPr>
      <w:r>
        <w:rPr>
          <w:rFonts w:eastAsia="MS Mincho;ＭＳ 明朝"/>
        </w:rPr>
        <w:t>Можно, таким образом, сказать, что осознание политических интересов в той или иной мере основано на их ассоциации с личностями лидеров или политической организацией (партией). Такой способ 'осознания' вряд ли можно считать рациональным: ведь он является скорее интуитивным, зависящим от чувственных впечатлений.</w:t>
      </w:r>
    </w:p>
    <w:p>
      <w:pPr>
        <w:pStyle w:val="TextBody"/>
        <w:rPr/>
      </w:pPr>
      <w:r>
        <w:rPr>
          <w:rFonts w:eastAsia="MS Mincho;ＭＳ 明朝"/>
        </w:rPr>
        <w:t>В политически стабильных обществах устоявшаяся партийная структура и культура общения политиков с населением формируют у него более или менее ясные представления о существующих политических ориентациях, воплощающих их партиях и деятелях. В таких обществах люди - если не все, то очень многие - по крайней мере в общих чертах знают, чем отличаются правые от левых, консерваторы от либералов и социал-демократов. Знают они и чего можно ожидать от лидеров, известных по их прошлой деятельности. Когда заново возникает проблема выбора, для него уже существует некая когнитивная база.</w:t>
      </w:r>
    </w:p>
    <w:p>
      <w:pPr>
        <w:pStyle w:val="TextBody"/>
        <w:rPr/>
      </w:pPr>
      <w:r>
        <w:rPr>
          <w:rFonts w:eastAsia="MS Mincho;ＭＳ 明朝"/>
        </w:rPr>
        <w:t>Тем не менее и в таких обществах процесс выбора осуществляется в значительной мере на основе охарактеризованных чувственноэмоциональных механизмов. Потребности и интересы лежат в основе выбора, но их осознание сплошь и рядом замещается эмоцией по поводу лидеров или 'команд', а такое замещение может вообще сводить на нет роль интереса в выборе. Негативную эмоцию может вызвать, например, неблаговидный в этическом плане поступок лидера, и он отвергается обществом совершенно независимо от того, насколько его политика служит общественным интересам. Именно это произошло с Р. Никсоном - одним из самых эффективных с точки зрения защиты национальных интересов президентов в новейшей истории США. В Италии в 1994 г. политического доверия общества лишились партии, управлявшие страной в течение длительного исторического периода, принесшего итальянцам впечатляющий экономический прогресс, рост благосостояния и демократизацию политического строя; эмоции, вызванные фактами коррупции политической элиты, стали главной причиной ее изгнания и прихода к власти людей и течений с весьма неясными правопопулистскими или откровенно антидемократическими программами.</w:t>
      </w:r>
    </w:p>
    <w:p>
      <w:pPr>
        <w:pStyle w:val="Heading1"/>
        <w:ind w:firstLine="357"/>
        <w:rPr/>
      </w:pPr>
      <w:r>
        <w:rPr/>
        <w:t>ЧЕЛОВЕК и политическая система</w:t>
      </w:r>
    </w:p>
    <w:sdt>
      <w:sdtPr>
        <w:docPartObj>
          <w:docPartGallery w:val="Table of Contents"/>
          <w:docPartUnique w:val="true"/>
        </w:docPartObj>
      </w:sdtPr>
      <w:sdtContent>
        <w:p>
          <w:pPr>
            <w:pStyle w:val="Contents1"/>
            <w:tabs>
              <w:tab w:val="clear" w:pos="708"/>
              <w:tab w:val="right" w:pos="9911" w:leader="dot"/>
            </w:tabs>
            <w:ind w:left="1416" w:firstLine="357"/>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TOC \o "1-7" \n \h \z </w:instrText>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 </w:t>
          </w:r>
        </w:p>
        <w:p>
          <w:pPr>
            <w:pStyle w:val="Contents5"/>
            <w:tabs>
              <w:tab w:val="clear" w:pos="708"/>
              <w:tab w:val="right" w:pos="9911" w:leader="dot"/>
            </w:tabs>
            <w:ind w:left="2376" w:firstLine="357"/>
            <w:rPr>
              <w:rFonts w:ascii="Times New Roman" w:hAnsi="Times New Roman" w:cs="Times New Roman"/>
              <w:lang w:val="en-US" w:eastAsia="en-US"/>
            </w:rPr>
          </w:pPr>
          <w:r>
            <w:fldChar w:fldCharType="begin"/>
          </w:r>
          <w:r>
            <w:rPr>
              <w:rStyle w:val="IndexLink"/>
              <w:rFonts w:eastAsia="MS Mincho;ＭＳ 明朝"/>
              <w:lang w:val="en-US" w:eastAsia="en-US"/>
            </w:rPr>
            <w:instrText xml:space="preserve"> HYPERLINK "../../C:%5CDocuments%20and%20Settings%5C%D0%90%D0%B4%D0%BC%D0%B8%D0%BD%D0%B8%D1%81%D1%82%D1%80%D0%B0%D1%82%D0%BE%D1%80%5C%D0%A0%D0%B0%D0%B1%D0%BE%D1%87%D0%B8%D0%B9%20%D1%81%D1%82%D0%BE%D0%BB%5C%D0%A3%D0%9C%D0%9A%D0%94%2018%203%5C%D0%A3%D0%9C%D0%9A%D0%94%20%D0%BF%D0%BE%D0%BB%D0%B8%D1%82%D0%B8%D1%87%D0%B5%D1%81%D0%BA%D0%B0%D1%8F%20%D0%BF%D1%81%D0%B8%D1%85%D0%BE%D0%BB%D0%BE%D0%B3%D0%B8%D1%8F%5C%D0%9B%D0%B5%D0%BA%D1%86%D0%B8%D0%B8%5C%D1%87%D0%B5%D0%BB%D0%BE%D0%B2%D0%B5%D0%BA%20%D0%B8%20%D0%BF%D0%BE%D0%BB%D0%B8%D1%82%D0%B8%D1%87%D0%B5%D1%81%D0%BA%D0%B0%D1%8F%20%D1%81%D0%B8%D1%81%D1%82%D0%B5%D0%BC%D0%B0.doc" \l "__RefHeading___Toc67746624%23_Toc67746624"</w:instrText>
          </w:r>
          <w:r>
            <w:rPr>
              <w:rStyle w:val="IndexLink"/>
              <w:rFonts w:eastAsia="MS Mincho;ＭＳ 明朝"/>
              <w:lang w:val="en-US" w:eastAsia="en-US"/>
            </w:rPr>
            <w:fldChar w:fldCharType="separate"/>
          </w:r>
          <w:r>
            <w:rPr>
              <w:rStyle w:val="IndexLink"/>
              <w:rFonts w:eastAsia="MS Mincho;ＭＳ 明朝"/>
              <w:lang w:val="en-US" w:eastAsia="en-US"/>
            </w:rPr>
            <w:t>1. Социализация и ориентация</w:t>
          </w:r>
          <w:r>
            <w:rPr>
              <w:rStyle w:val="IndexLink"/>
              <w:rFonts w:eastAsia="MS Mincho;ＭＳ 明朝"/>
              <w:lang w:val="en-US" w:eastAsia="en-US"/>
            </w:rPr>
            <w:fldChar w:fldCharType="end"/>
          </w:r>
        </w:p>
        <w:p>
          <w:pPr>
            <w:pStyle w:val="Contents5"/>
            <w:tabs>
              <w:tab w:val="clear" w:pos="708"/>
              <w:tab w:val="right" w:pos="9911" w:leader="dot"/>
            </w:tabs>
            <w:ind w:left="2376" w:firstLine="357"/>
            <w:rPr>
              <w:rFonts w:ascii="Times New Roman" w:hAnsi="Times New Roman" w:cs="Times New Roman"/>
              <w:lang w:val="en-US" w:eastAsia="en-US"/>
            </w:rPr>
          </w:pPr>
          <w:r>
            <w:fldChar w:fldCharType="begin"/>
          </w:r>
          <w:r>
            <w:rPr>
              <w:rStyle w:val="IndexLink"/>
              <w:rFonts w:eastAsia="MS Mincho;ＭＳ 明朝"/>
              <w:lang w:val="en-US" w:eastAsia="en-US"/>
            </w:rPr>
            <w:instrText xml:space="preserve"> HYPERLINK "../../C:%5CDocuments%20and%20Settings%5C%D0%90%D0%B4%D0%BC%D0%B8%D0%BD%D0%B8%D1%81%D1%82%D1%80%D0%B0%D1%82%D0%BE%D1%80%5C%D0%A0%D0%B0%D0%B1%D0%BE%D1%87%D0%B8%D0%B9%20%D1%81%D1%82%D0%BE%D0%BB%5C%D0%A3%D0%9C%D0%9A%D0%94%2018%203%5C%D0%A3%D0%9C%D0%9A%D0%94%20%D0%BF%D0%BE%D0%BB%D0%B8%D1%82%D0%B8%D1%87%D0%B5%D1%81%D0%BA%D0%B0%D1%8F%20%D0%BF%D1%81%D0%B8%D1%85%D0%BE%D0%BB%D0%BE%D0%B3%D0%B8%D1%8F%5C%D0%9B%D0%B5%D0%BA%D1%86%D0%B8%D0%B8%5C%D1%87%D0%B5%D0%BB%D0%BE%D0%B2%D0%B5%D0%BA%20%D0%B8%20%D0%BF%D0%BE%D0%BB%D0%B8%D1%82%D0%B8%D1%87%D0%B5%D1%81%D0%BA%D0%B0%D1%8F%20%D1%81%D0%B8%D1%81%D1%82%D0%B5%D0%BC%D0%B0.doc" \l "__RefHeading___Toc67746625%23_Toc67746625"</w:instrText>
          </w:r>
          <w:r>
            <w:rPr>
              <w:rStyle w:val="IndexLink"/>
              <w:rFonts w:eastAsia="MS Mincho;ＭＳ 明朝"/>
              <w:lang w:val="en-US" w:eastAsia="en-US"/>
            </w:rPr>
            <w:fldChar w:fldCharType="separate"/>
          </w:r>
          <w:r>
            <w:rPr>
              <w:rStyle w:val="IndexLink"/>
              <w:rFonts w:eastAsia="MS Mincho;ＭＳ 明朝"/>
              <w:lang w:val="en-US" w:eastAsia="en-US"/>
            </w:rPr>
            <w:t>2. Типы личности и политические ориентации</w:t>
          </w:r>
          <w:r>
            <w:rPr>
              <w:rStyle w:val="IndexLink"/>
              <w:rFonts w:eastAsia="MS Mincho;ＭＳ 明朝"/>
              <w:lang w:val="en-US" w:eastAsia="en-US"/>
            </w:rPr>
            <w:fldChar w:fldCharType="end"/>
          </w:r>
        </w:p>
        <w:p>
          <w:pPr>
            <w:pStyle w:val="Contents5"/>
            <w:tabs>
              <w:tab w:val="clear" w:pos="708"/>
              <w:tab w:val="right" w:pos="9911" w:leader="dot"/>
            </w:tabs>
            <w:ind w:left="2376" w:firstLine="357"/>
            <w:rPr>
              <w:rFonts w:ascii="Times New Roman" w:hAnsi="Times New Roman" w:cs="Times New Roman"/>
              <w:lang w:val="en-US" w:eastAsia="en-US"/>
            </w:rPr>
          </w:pPr>
          <w:r>
            <w:fldChar w:fldCharType="begin"/>
          </w:r>
          <w:r>
            <w:rPr>
              <w:rStyle w:val="IndexLink"/>
              <w:rFonts w:eastAsia="MS Mincho;ＭＳ 明朝"/>
              <w:lang w:val="en-US" w:eastAsia="en-US"/>
            </w:rPr>
            <w:instrText xml:space="preserve"> HYPERLINK "../../C:%5CDocuments%20and%20Settings%5C%D0%90%D0%B4%D0%BC%D0%B8%D0%BD%D0%B8%D1%81%D1%82%D1%80%D0%B0%D1%82%D0%BE%D1%80%5C%D0%A0%D0%B0%D0%B1%D0%BE%D1%87%D0%B8%D0%B9%20%D1%81%D1%82%D0%BE%D0%BB%5C%D0%A3%D0%9C%D0%9A%D0%94%2018%203%5C%D0%A3%D0%9C%D0%9A%D0%94%20%D0%BF%D0%BE%D0%BB%D0%B8%D1%82%D0%B8%D1%87%D0%B5%D1%81%D0%BA%D0%B0%D1%8F%20%D0%BF%D1%81%D0%B8%D1%85%D0%BE%D0%BB%D0%BE%D0%B3%D0%B8%D1%8F%5C%D0%9B%D0%B5%D0%BA%D1%86%D0%B8%D0%B8%5C%D1%87%D0%B5%D0%BB%D0%BE%D0%B2%D0%B5%D0%BA%20%D0%B8%20%D0%BF%D0%BE%D0%BB%D0%B8%D1%82%D0%B8%D1%87%D0%B5%D1%81%D0%BA%D0%B0%D1%8F%20%D1%81%D0%B8%D1%81%D1%82%D0%B5%D0%BC%D0%B0.doc" \l "__RefHeading___Toc67746626%23_Toc67746626"</w:instrText>
          </w:r>
          <w:r>
            <w:rPr>
              <w:rStyle w:val="IndexLink"/>
              <w:rFonts w:eastAsia="MS Mincho;ＭＳ 明朝"/>
              <w:lang w:val="en-US" w:eastAsia="en-US"/>
            </w:rPr>
            <w:fldChar w:fldCharType="separate"/>
          </w:r>
          <w:r>
            <w:rPr>
              <w:rStyle w:val="IndexLink"/>
              <w:rFonts w:eastAsia="MS Mincho;ＭＳ 明朝"/>
              <w:lang w:val="en-US" w:eastAsia="en-US"/>
            </w:rPr>
            <w:t>3. Психология этноцентризма и фашизма</w:t>
          </w:r>
          <w:r>
            <w:rPr>
              <w:rStyle w:val="IndexLink"/>
              <w:rFonts w:eastAsia="MS Mincho;ＭＳ 明朝"/>
              <w:lang w:val="en-US" w:eastAsia="en-US"/>
            </w:rPr>
            <w:fldChar w:fldCharType="end"/>
          </w:r>
          <w:r>
            <w:rPr>
              <w:rStyle w:val="IndexLink"/>
              <w:rFonts w:eastAsia="MS Mincho;ＭＳ 明朝"/>
              <w:lang w:val="en-US" w:eastAsia="en-US"/>
            </w:rPr>
            <w:fldChar w:fldCharType="end"/>
          </w:r>
        </w:p>
      </w:sdtContent>
    </w:sdt>
    <w:p>
      <w:pPr>
        <w:pStyle w:val="Style13"/>
        <w:ind w:left="1416" w:firstLine="357"/>
        <w:rPr>
          <w:rFonts w:ascii="Georgia" w:hAnsi="Georgia" w:eastAsia="MS Mincho;ＭＳ 明朝" w:cs="Georgia"/>
          <w:lang w:val="en-US" w:eastAsia="en-US"/>
        </w:rPr>
      </w:pPr>
      <w:r>
        <w:rPr>
          <w:rFonts w:eastAsia="MS Mincho;ＭＳ 明朝" w:cs="Georgia" w:ascii="Georgia" w:hAnsi="Georgia"/>
          <w:lang w:val="en-US" w:eastAsia="en-US"/>
        </w:rPr>
      </w:r>
    </w:p>
    <w:p>
      <w:pPr>
        <w:pStyle w:val="Heading5"/>
        <w:ind w:firstLine="357"/>
        <w:rPr>
          <w:rFonts w:eastAsia="MS Mincho;ＭＳ 明朝"/>
        </w:rPr>
      </w:pPr>
      <w:r>
        <w:rPr>
          <w:rFonts w:eastAsia="MS Mincho;ＭＳ 明朝"/>
        </w:rPr>
        <w:t xml:space="preserve">1. Социализация и ориентация </w:t>
      </w:r>
    </w:p>
    <w:p>
      <w:pPr>
        <w:pStyle w:val="TextBody"/>
        <w:rPr/>
      </w:pPr>
      <w:r>
        <w:rPr>
          <w:rFonts w:eastAsia="MS Mincho;ＭＳ 明朝"/>
        </w:rPr>
        <w:t xml:space="preserve">У любого человека глубинные, приобретенные в период первичной социализации психические структуры, так или иначе, участвуют в политическом выборе. Но участвуют лишь в качестве исходного 'сырого материала', который впоследствии — в зависимости от конкретных исторических, социальных, культурных, личностных обстоятельств (ситуаций) может лечь в основу совершенно разных политических ориентации или оказаться вовсе невостребованным. Что, например, произойдет с человеком, обладающим 'демократическим типом личности', в стране, где невозможна демократическая направленность политической деятельности? Скорее всего, его 'демократическая' психическая структура проявится в сфере семейных, дружеских и других межличностных отношений, но не даст никакого политического 'выхода'. </w:t>
      </w:r>
    </w:p>
    <w:p>
      <w:pPr>
        <w:pStyle w:val="TextBody"/>
        <w:rPr/>
      </w:pPr>
      <w:r>
        <w:rPr>
          <w:rFonts w:eastAsia="MS Mincho;ＭＳ 明朝"/>
        </w:rPr>
        <w:t>Вопрос о роли ранних и последующих этапов социализации в формировании политических ориентации не сводится к проявлениям в политике характерологических свойств личности. В рамках индивидуально-психического или психоаналитического подходов изучаются и процессы политической социализации: формирование в детском возрасте конкретного содержания, т.е. когнитивного и ценностного аспектов политических взглядов человека.</w:t>
      </w:r>
    </w:p>
    <w:p>
      <w:pPr>
        <w:pStyle w:val="TextBody"/>
        <w:rPr/>
      </w:pPr>
      <w:r>
        <w:rPr>
          <w:rFonts w:eastAsia="MS Mincho;ＭＳ 明朝"/>
        </w:rPr>
        <w:t xml:space="preserve">Понятно, что, поскольку опыт и знания, да и историческая ситуация, в которой живет человек, сильно отличаются от того, что он узнает и переживает в раннем детстве, было бы нелепо думать, что уже в 3-5 лет совершается окончательный выбор политической ориентации. Исследователи-психоаналитики, изучавшие политическую социализацию, и не ставили вопрос таким образом. Наиболее видные представители этого направления Д. Истон и Дж. Деннис на основании эмпирического обследования 12 тыс. американских детей пришли к выводу, что в раннем возрасте формируется механизм 'диффузной поддержки' существующей политической системы. </w:t>
      </w:r>
    </w:p>
    <w:p>
      <w:pPr>
        <w:pStyle w:val="TextBody"/>
        <w:rPr/>
      </w:pPr>
      <w:r>
        <w:rPr>
          <w:rFonts w:eastAsia="MS Mincho;ＭＳ 明朝"/>
        </w:rPr>
        <w:t>Эти и другие американские авторы полагали, что дети переносят положительное аффективное восприятие отца и известного им представителя власти полицейского — на президента США, в результате чего фигура главы государства идеализируется, а затем эта идеализация может быть экстраполирована и на более безличные институты власти, например конгресс, на символы государства: флаг, гимн.</w:t>
      </w:r>
    </w:p>
    <w:p>
      <w:pPr>
        <w:pStyle w:val="TextBody"/>
        <w:rPr/>
      </w:pPr>
      <w:r>
        <w:rPr>
          <w:rFonts w:eastAsia="MS Mincho;ＭＳ 明朝"/>
        </w:rPr>
        <w:t>Критики концепции 'диффузной поддержки' справедливо отмечали ограниченность того эмпрического материала, который лег в ее основание. Выводы авторов, относящиеся к маленьким белым американцам 60-х годов из благополучного среднего класса, не подтвердились данными о социализации детей из более бедных семей, особенно принадлежащих к этническим меньшинствам, а также детей более поздних поколений, росших в ином, более 'конфликтном', чем в середине 60-х годов внутриполитическом климате. И уж совсем сомнительной выглядит эта концепция, если пытаться применять ее к условиям ряда других стран с менее конформным, чем в США, массовым политическим сознанием. И наконец, самый убедительный аргумент критиков состоял в том, что 'диффузная поддержка' может быть сугубо временным феноменом и исчезать с повзрослением человека в связи с переживаемыми им личными или политическими событиями.</w:t>
      </w:r>
    </w:p>
    <w:p>
      <w:pPr>
        <w:pStyle w:val="TextBody"/>
        <w:rPr/>
      </w:pPr>
      <w:r>
        <w:rPr>
          <w:rFonts w:eastAsia="MS Mincho;ＭＳ 明朝"/>
        </w:rPr>
        <w:t>При всей справедливости этой критики нельзя отрицать значимость концепции 'диффузной поддержки'. Во-первых, она вполне адекватна тем ситуациям, в которых институты первичной социализации (семья, школа, другие детские учреждения) вносят в сознание детей единую, непротиворечивую систему политических представлений. Во-вторых, многое в политической психологии подтверждает предположение Истона и Денниса, что первичные детские представления, даже будучи вытеснены последующим опытом, обладают значительной устойчивостью и что в 'моменты кризисов вероятно возвращение личности к своим базовым представлениям".</w:t>
      </w:r>
    </w:p>
    <w:p>
      <w:pPr>
        <w:pStyle w:val="TextBody"/>
        <w:rPr/>
      </w:pPr>
      <w:r>
        <w:rPr>
          <w:rFonts w:eastAsia="MS Mincho;ＭＳ 明朝"/>
        </w:rPr>
        <w:t>В целом рассмотренный материал подтверждает значимость установок и иных личностных структур, сложившихся на ранних стадиях дополитической и политической социализации, для процесса политического выбора. политическая психология, являясь психологической дисциплиной, не может не учитывать это первичное звено формирования политической ориентации личности. Но не надо забывать в то же время, что речь идет именно о первичном звене, за которым следует ряд других. Выбор политической ориентации для каждого конкретного индивида лишь в редких случаях является единовременным актом. Правильнее рассматривать его как процесс, развертывающийся на протяжении всей жизни человека. Формы этого процесса многообразны и могут быть расположены между двумя 'крайними' типами. Один из них — стабильно-эволюционный. Он соответствует относительной устойчивости социально-экономического положения и культурной идентичности индивида, а также нарушаемой лишь ситуационными кризисами стабильности общественно-политической системы. В этих условиях содержание принятой в начале жизненного пути политической ориентации может меняться, но оно меняется, как уже отмечалось выше, не на индивидуальном, а на социэтальном и групповом уровнях по мере накопления общественно-политических изменений и соответствующего обновления набора актуальных для общества проблем. Иными словами, речь идет об эволюционном процессе психологических изменений, не контролируемом самим индивидом. Он просто 'идет в ногу' с социумом.</w:t>
      </w:r>
    </w:p>
    <w:p>
      <w:pPr>
        <w:pStyle w:val="TextBody"/>
        <w:rPr/>
      </w:pPr>
      <w:r>
        <w:rPr>
          <w:rFonts w:eastAsia="MS Mincho;ＭＳ 明朝"/>
        </w:rPr>
        <w:t>Второй 'крайний' тип — дискретный процесс изменений в индивидуальной политической ориентации. Он происходит в обстановке резких, переломных экономических, социальных, политических и культурных сдвигов в обществе и (или) в положении индивида. В этих случаях он вынужден делать не один, а ряд последовательных выборов, причем выбор в таких ситуациях теряет автоматизм, становится более индивидуальным, сопряжен с какими-то переживаниями, когнитивной и интеллектуальной активностью совершающего его субъекта. При отсутствии у него необходимых волевых, интеллектуальных и когнитивных ресурсов он может оказаться не в состоянии совершить выбор, утратить какую бы то ни было ориентацию, пополнить ряды психолого-политических маргиналов. У людей, вообще никогда не имевших определенной ориентации, представителей политического 'болота' в подобных ситуациях обычно происходит ослабление элементов одной и усиление другой из тех ориентации, которым они в той или иной степени подвержены. Для анализа подобного типа выбора недостаточно индивидуально-психологического подхода, он должен быть дополнен подходами ситуационным и манипулятивным. Ибо в переломных ситуациях люди в силу своей растерянности, утраты собственных ориентиров обычно больше подвержены воздействию разного рода идейно-политических манипуляций.</w:t>
      </w:r>
    </w:p>
    <w:p>
      <w:pPr>
        <w:pStyle w:val="TextBody"/>
        <w:rPr/>
      </w:pPr>
      <w:r>
        <w:rPr>
          <w:rFonts w:eastAsia="MS Mincho;ＭＳ 明朝"/>
        </w:rPr>
        <w:t>Как уже отмечалось, ни воздействие ситуации, ни манипуляция не могут сами по себе быть монопольными факторами формирования индивидуальных и групповых ориентации. Выбор ориентации — результат взаимодействия этих факторов с потребностями и мотивами человека, выражающимися в его социальных ожиданиях и аспирация. Здесь важно отметить, что иерархия потребностей и мотивов индивида является относительно устойчивым компонентом психики, который обеспечивает определенную независимость политического выбора от сиюминутных ситуационных и манипулятивных воздействий.</w:t>
      </w:r>
    </w:p>
    <w:p>
      <w:pPr>
        <w:pStyle w:val="TextBody"/>
        <w:rPr/>
      </w:pPr>
      <w:r>
        <w:rPr>
          <w:rFonts w:eastAsia="MS Mincho;ＭＳ 明朝"/>
        </w:rPr>
        <w:t>Разумеется, потребности и мотивы, выражающие их установки, тоже изменчивы. Они меняются в зависимости от изменений в макросоциальной и личной ситуации, от возраста человека. Однако существуют психологические механизмы и образования, которые придают определенную устойчивость 'представляющим' мотивы установкам людей. К ним относятся принимаемые людьми социальные роли, их макрогрупповые идентификации и интерериоризированные ими социально-политические ценности.</w:t>
      </w:r>
    </w:p>
    <w:p>
      <w:pPr>
        <w:pStyle w:val="TextBody"/>
        <w:rPr/>
      </w:pPr>
      <w:r>
        <w:rPr>
          <w:rFonts w:eastAsia="MS Mincho;ＭＳ 明朝"/>
        </w:rPr>
        <w:t xml:space="preserve">Социальная роль, усвоенная человеком, как бы моделирует систему его потребностей и ожиданий и становится чем-то вроде призмы, сквозь которую он воспринимает общественно-политическую действительность. Например, если главные для человека — семейные роли (отца или матери), он будет особенно болезненно воспринимать все те явления в обществе, которые подрывают семейное благосостояние, затрудняют нормальное воспитание и образование детей. Это само по себе не предопределяет его выбор политической ориентации, но образует существенный критерий такого выбора. </w:t>
      </w:r>
    </w:p>
    <w:p>
      <w:pPr>
        <w:pStyle w:val="TextBody"/>
        <w:rPr/>
      </w:pPr>
      <w:r>
        <w:rPr>
          <w:rFonts w:eastAsia="MS Mincho;ＭＳ 明朝"/>
        </w:rPr>
        <w:t>Идентификация индивида с большой социальной группой является в любом обществе мощным фактором политического выбора. Это идентификация восходит к одной из фундаментальных особенностей человеческой психологии — потребности индивида в выделении из всей массы человеческих существ — выделению не только индивидуальному, но и групповому, потребностью в своем собственном 'мы', в принадлежности к определенной социальной среде. Этот вид выделения детально исследован французским социологом П. Бурдье, показавшим, что идентификация с группой, демонстрация групповой принадлежности влияет на чрезвычайно широкий круг предпочтений и потребностей людей, их культурные нормы, взгляды, формы потребления и общения. Под влиянием макрогрупповой или 'средовой' идентификации складываются и политические предпочтения: она представляет собой механизм экстраполяции массовых потребностей в политическую сферу. Эти предпочтения не определяют жестко политическую ориентацию, но очерчивают рамки ее выбора. Так люди, идентифицирующие себя с группой собственников, бизнесменов, как правило, отторгают ориентации, предполагающие отмену или ограничение частной собственности, высокие налоги на прибыль. В ряде капиталистических стран люди, идентифицирующие себя с рабочим классом, поддерживают партии и течения, провозглашающие себя защитниками наемных трудящихся. В связи с экономическими и социальными сдвигами последних десятилетий в развитых странах умножилось число людей, индентифицирующих себя со 'средним классом'. Это привело к расширению влияния умеренных, внеклассовых 'компромиссных' ориентации, отталкивающихся от крайностей и тяготеющих к центру политического спектра.</w:t>
      </w:r>
    </w:p>
    <w:p>
      <w:pPr>
        <w:pStyle w:val="TextBody"/>
        <w:rPr/>
      </w:pPr>
      <w:r>
        <w:rPr>
          <w:rFonts w:eastAsia="MS Mincho;ＭＳ 明朝"/>
        </w:rPr>
        <w:t>Групповая индентификация с классом или иной социально-экономической группой — лишь один из возможных ее видов. В современных обществах групповая идентификация индивида плюралистична; он идентифицирует себя обычно не с одной, а с несколькими большими группами: нацией, профессиональной, локальной, демографической (женщины, молодежь), этнической, культурной и т.д. Выбор политической ориентации связан с относительной значимостью различных групп для субъекта: на него влияет идентификация с той группой, с которой в данный момент он ощущает наибольшую психологическую близость. Таким образом, можно сказать, что выбор ориентации обусловлен выбором наиболее значимой группы.</w:t>
      </w:r>
    </w:p>
    <w:p>
      <w:pPr>
        <w:pStyle w:val="Heading5"/>
        <w:ind w:firstLine="357"/>
        <w:rPr>
          <w:rFonts w:eastAsia="MS Mincho;ＭＳ 明朝"/>
        </w:rPr>
      </w:pPr>
      <w:r>
        <w:rPr>
          <w:rFonts w:eastAsia="MS Mincho;ＭＳ 明朝"/>
        </w:rPr>
        <w:t xml:space="preserve">2. Типы личности и политические ориентации </w:t>
      </w:r>
    </w:p>
    <w:p>
      <w:pPr>
        <w:pStyle w:val="TextBody"/>
        <w:rPr/>
      </w:pPr>
      <w:r>
        <w:rPr>
          <w:rFonts w:eastAsia="MS Mincho;ＭＳ 明朝"/>
        </w:rPr>
        <w:t>В свете имеющегося научного опыта, очевидно, можно согласиться с тем, что действительно в процессе первичной, дополитической социализации складываются определенные личностные психические структуры, более или менее релевантные различным политическим ориентациям. В свете гипотезы о базовой напряженности и способах ее разрядки можно — также в гипотетическом плане (иное невозможно в силу слабой изученности проблемы) — высказать некоторые соображения о типах этой релевантности. Их источником является спонтанный выбор личностной стратегии в системе отношений 'Я — Другой'. Предпосылки развития 'демократического' типа личности создает стратегия интеграции в общность при сохранении собственной психологической автономии. Она становится возможной при условии благожелательной открытости личности к другим людям, достаточной силы собственного Я, способности к эмпатии, мотивации 'для других'. Другой тип интеграции обусловлен слабостью Я, низким уровнем контрсуггестии, неспособностью установить равноправные отношения психологического обмена с другими, происходящим отсюда бессознательным переживанием одиночества, активностью защитных психологических механизмов. Такое сочетание порождает тип конформно-пассивного (психологически) авторитариста — человека, ищущего в принадлежности к иерархически организованной общности компенсацию слабости собственной индивидуальности и компенсирующего также эту слабость агрессивностью в отношении 'чужих'. Существует, наконец, стратегия индивидуального выделения из общности и поддержания связей с ней на основе стремления к преобладанию над другими,власти, лидерству, манипулированию. Она может, сочетаясь с силой Я и высоким уровнем суггетивности, формировать тип активного агрессивного авторитариста.</w:t>
      </w:r>
    </w:p>
    <w:p>
      <w:pPr>
        <w:pStyle w:val="TextBody"/>
        <w:rPr/>
      </w:pPr>
      <w:r>
        <w:rPr>
          <w:rFonts w:eastAsia="MS Mincho;ＭＳ 明朝"/>
        </w:rPr>
        <w:t>Слабостью модели Айзенка является имплицитно заложенное в ней представление о непосредственной связи между психической структурой личности ('политическим темпераментом') и ее политической ориентацией. По его модели получается: чем выше уровень авторитаризма человека, тем ближе оказывается он к полюсам 'политической оси'. В действительности такой непосредственной связи как некоего всеобщего закона не существует; скорее она работает лишь в некоторых ситуациях. Дело в том, что личностные демократизм и авторитаризм не тождественны демократизму и авторитаризму как политическим феноменам.</w:t>
      </w:r>
    </w:p>
    <w:p>
      <w:pPr>
        <w:pStyle w:val="TextBody"/>
        <w:rPr/>
      </w:pPr>
      <w:r>
        <w:rPr>
          <w:rFonts w:eastAsia="MS Mincho;ＭＳ 明朝"/>
        </w:rPr>
        <w:t>Верно, что различные типы авторитаризма преобладают на крайних точках политического спектра, где предпочтительными считаются наиболее жесткие, предполагающие принуждение и насилие методы достижения политических целей. Но активные и пассивные авторитаристы отнюдь не являются каким-то редким исключением среди лидеров, активистов и сторонников более умеренных и демократических по своим принципам течений: их можно встретить в любой партии и движении. Другое дело, что в такого рода течениях принятые ими ценности не дают развернуться авторитарным качествам столь свободно, как в течениях, авторитарных по своей платформе. Все это лишний раз доказывает, что внутрипсихические структуры воздействуют на политические позиции людей не прямо, а взаимодействуя с иными, ситуационными факторами. Во многих же случаях они определяют не выбор озиции, а стиль поведения в рамках позиции, принятой по другим основаниям.</w:t>
      </w:r>
    </w:p>
    <w:p>
      <w:pPr>
        <w:pStyle w:val="TextBody"/>
        <w:rPr/>
      </w:pPr>
      <w:r>
        <w:rPr>
          <w:rFonts w:eastAsia="MS Mincho;ＭＳ 明朝"/>
        </w:rPr>
        <w:t>Еще меньше оснований говорить об однозначном общественнополитическом смысле тех или иных рассматриваемых изолированно психических свойств личности. Мы видели, например, что такой фактор, как сила Я, — если понимать под ней способность и потребность активного индивидуального воздействия на социальную ситуацию может стимулировать формирование как демократического, так и авторитарного типа личности. Вместе с тем на массовом уровне это психическое свойство, очевидно, является одним из факторов, воздействующих на выбор принципиальных общественно-политических позиций. Человек с сильным Я скорее поддержит политические течения, основанные на индивидуалистических ценностях, призывающие людей добиваться индивидуального успеха, опираясь на собственные силы. Люди со слабым Я скорее пойдут за теми политиками, которые уповают на силу коллектива или организуемую государством социальную защиту. Так что этот психологический фактор, вероятно, играет какую-то роль в дифференциации на правых и левых (социалистов) в капиталистических странах, реформаторов и противников реформ в посттоталитарных государствах. Но, разумеется, кроме него, на эту дифференциацию оказывает влияние и много других личностных, социальных, культурных и ситуационных факторов.</w:t>
      </w:r>
    </w:p>
    <w:p>
      <w:pPr>
        <w:pStyle w:val="TextBody"/>
        <w:rPr/>
      </w:pPr>
      <w:r>
        <w:rPr>
          <w:rFonts w:eastAsia="MS Mincho;ＭＳ 明朝"/>
        </w:rPr>
        <w:t>Вряд ли можно считать случайностью, что психологам легче всего удается проследить непосредственное воздействие психических структур личности на ее общественно-политические взгляды на примере агрессивного авторитаризма и на крайних полюсах политического спектра. Политический экстремизм чаще всего строится на гипертрофированно-иррациональных представлениях и поведении, а такой агрессивный иррационализм — обычно следствие некоей психической ущербности, неблагополучия, вынуждающего личность активно использовать механизмы психологической защиты и мифические формы сознания. Вот, например, какие черты обнаружило у правых и левых экстремистов западноевропейское исследование ценностей: они чаще сторонников других политических течений чувствуют себя социально изолированными и одинокими, не имеют семьи, ощущают бессмысленность жизни, испытывают тревогу за будущее.</w:t>
      </w:r>
    </w:p>
    <w:p>
      <w:pPr>
        <w:pStyle w:val="TextBody"/>
        <w:rPr/>
      </w:pPr>
      <w:r>
        <w:rPr>
          <w:rFonts w:eastAsia="MS Mincho;ＭＳ 明朝"/>
        </w:rPr>
        <w:t>Можно сказать, что эмоционально переживаемые чувства одиночества, беззащитности, тревожности являются типичной непосредственной предпосылкой политического экстремизма и авторитаризма. Но столь непосредственная связь между аффективными психическими структурами или состояниями и политическими ориентациями существует у тех людей, у которых по тем или иным причинам заторможены или парализованы более рациональные и упорядоченные механизмы политического выбора.</w:t>
      </w:r>
    </w:p>
    <w:p>
      <w:pPr>
        <w:pStyle w:val="Heading5"/>
        <w:ind w:firstLine="357"/>
        <w:rPr>
          <w:rFonts w:eastAsia="MS Mincho;ＭＳ 明朝"/>
        </w:rPr>
      </w:pPr>
      <w:r>
        <w:rPr>
          <w:rFonts w:eastAsia="MS Mincho;ＭＳ 明朝"/>
        </w:rPr>
        <w:t>3. Психология этноцентризма и фашизма</w:t>
      </w:r>
    </w:p>
    <w:p>
      <w:pPr>
        <w:pStyle w:val="TextBody"/>
        <w:rPr/>
      </w:pPr>
      <w:r>
        <w:rPr>
          <w:rFonts w:eastAsia="MS Mincho;ＭＳ 明朝"/>
        </w:rPr>
        <w:t>Исследования группы Адорно вместе с рядом работ другого ведущего представителя неофрейдизма Э. Фромма положили начало изучению психологии одного из наиболее мрачных общественно-политических явлений XX в. — фашизма. В период максимального распространения фашизма — в 30-х — первой половине 40-х годов — он представлялся многим неким трагическим парадоксом, исторической и психологической загадкой. Парадокс заключался в том, что принесенное фашизмом одичание, возврат к типам общественного сознания и политической практике, напоминающим то ли первобытное варварство, то ли самые темные времена средневековья, происходили в странах европейской культуры, где, казалось бы, прочно укоренились идеи либерализма, демократии, гуманизма, человеческих прав и достоинства. Опыт фашизма, казалось, лишал всякого смысла те представления об общественном прогрессе, культуре, разумном социальном устройстве, на которые опиралась общественная мысль и политическая деятельность в развитых странах.</w:t>
      </w:r>
    </w:p>
    <w:p>
      <w:pPr>
        <w:pStyle w:val="TextBody"/>
        <w:rPr/>
      </w:pPr>
      <w:r>
        <w:rPr>
          <w:rFonts w:eastAsia="MS Mincho;ＭＳ 明朝"/>
        </w:rPr>
        <w:t>Проблема фашизма, в том числе и ее социально-психологические аспекты, сложна и многогранна. Здесь мы можем коснуться лишь некоторых, наиболее существенных моментов.</w:t>
      </w:r>
    </w:p>
    <w:p>
      <w:pPr>
        <w:pStyle w:val="TextBody"/>
        <w:rPr/>
      </w:pPr>
      <w:r>
        <w:rPr>
          <w:rFonts w:eastAsia="MS Mincho;ＭＳ 明朝"/>
        </w:rPr>
        <w:t xml:space="preserve">В психологическом плане весьма важным представляется различие между лидерами, активными участниками фашистского движения, глубоко впитавшими его идеи и ценности, с одной стороны, и его более или менее пассивными сторонниками, покорными подданными фашистских государств — с другой. Во втором случае мы имеем дело с разновидностью рассматривавшегося выше патерналистского сознания, для которого любая власть, какой бы жестокой она ни была, является законной и оправданной уже потому, что она власть, что она способна гарантировать порядок, стабильность определенных основ социального бытия, внушать страх соседям и подданным. Многие немецкие бюргеры в 30-х годах приняли Гитлера так же, как они приняли бы любого 'твердого' политика, который, независимо от его идеологических лозунгов, сумел бы положить конец смутам и беспорядкам в фатерлянде, внушить уважение его врагам, облегчить бремя экономических проблем. Во многом иначе выглядят социально-психологические предпосылки фашистского движения и фашистских настроений, которые во времени и пространстве — явление гораздо более распространенное, чем фашизм, овладевший государственной властью. </w:t>
      </w:r>
    </w:p>
    <w:p>
      <w:pPr>
        <w:pStyle w:val="TextBody"/>
        <w:rPr/>
      </w:pPr>
      <w:r>
        <w:rPr>
          <w:rFonts w:eastAsia="MS Mincho;ＭＳ 明朝"/>
        </w:rPr>
        <w:t>Главный вопрос, который оно ставит перед психологической теорией, можно сформулировать так: почему и как этические нормы христианской культуры, ценности и нормы культуры либерально-демократической, веками внедрявшиеся в сознание европейцев (и других народов, воспринявших европейскую культурную традицию), столь часто обнаруживают полную неспособность контролировать психологию и поведение индивидов и целых социальных групп? В сущности он совпадает с вопросом о соотношении психологической силы 'культурной цензуры', 'сверх-Я' и бессознательного 'Оно', поставленным фрейдистским психоанализом.</w:t>
      </w:r>
    </w:p>
    <w:p>
      <w:pPr>
        <w:pStyle w:val="TextBody"/>
        <w:rPr/>
      </w:pPr>
      <w:r>
        <w:rPr>
          <w:rFonts w:eastAsia="MS Mincho;ＭＳ 明朝"/>
        </w:rPr>
        <w:t xml:space="preserve">Ответ, очевидно, требует анализа как индивидуально-психологических, так и социально-исторических факторов. Простой и бесспорный факт неоднородности индивидуальных психологии, в частности, означает, что разные люди в весьма разной мере поддаются процессу аккультурации ('окультуривания'), у какой-то их части бессознательные, существующие независимо от культурных влияний страсти и влечения могут намного превосходить по своей мотивирующей силе господствующие в обществе нормы и ценности. Одной из разновидностей подобной психологической структуры является тип личности, ориентированный на утверждение превосходства и власти над другими людьми для того, чтобы получить свободу распоряжаться чужой жизнью, уничтожать ее. Э. Фромм, специально описавший этот психологический феномен, который он назвал некрофилией (любовь к мертвому. — греч.), отмечал связь 'некрофильной ориентации' с гипертрофированным влечением к силе и власти. 'Для некрофила характерна установка на силу, — писал он. — Сила есть способность превратить человека в труп... В конечном счете всякая сила покоится на власти убивать... Кто любит мертвое, неизбежно любит и силу... Для такого человека... применение силы не является навязанным ему обстоятельствами преходящим действием — оно является его образом жизни'. </w:t>
      </w:r>
    </w:p>
    <w:p>
      <w:pPr>
        <w:pStyle w:val="TextBody"/>
        <w:rPr/>
      </w:pPr>
      <w:r>
        <w:rPr>
          <w:rFonts w:eastAsia="MS Mincho;ＭＳ 明朝"/>
        </w:rPr>
        <w:t xml:space="preserve">В уголовном мире из числа некрофилов рекрутируются профессиональные убийцы. В мире политическом — наиболее убежденные 'идейные' фашисты, члены 'правых' и 'левых' террористических группировок. Среди поклонников Гитлера и Сталина, отмечал Фромм, были люди, которые просто боялись их, не желая признаться себе в этом страхе, были и те, кто видел в них 'созидателей, спасителей и добрых отцов". Но самое глубокое и искреннее поклонение они вызывали у людей с 'некрофильной' ориентацией. Правоту этих наблюдений подтверждает возрождение культа Гитлера в среде современных русских фашистов: видимо, именно глубокое психологическое родство побуждает их выбирать в идейные лидеры 'фюрера', принадлежащего к другой нации и иной исторической эпохе. Для этой психологии весьма характерна надпись, оставленная одним из снайперов-боевиков оппозиции во время октябрьских событий 1993 г. на стене церкви, расположенной рядом с Белым домом: 'Я убил шесть человек, и очень рад этому'. </w:t>
      </w:r>
    </w:p>
    <w:p>
      <w:pPr>
        <w:pStyle w:val="TextBody"/>
        <w:rPr/>
      </w:pPr>
      <w:r>
        <w:rPr>
          <w:rFonts w:eastAsia="MS Mincho;ＭＳ 明朝"/>
        </w:rPr>
        <w:t>Возможно, 'некрофильная' ориентация является архетипом, атавизмом, унаследованным от времен, когда люди убивали друг друга, чтобы выжить. В латентном (скрытом) состоянии она может существовать в глубинах психики вполне добропорядочных и законопослушных граждан демократических стран. Ее превращение в реальный мотив поведения связано с сочетанием ряда личных, социальных и исторических обстоятельств. Во-первых, ее могут усиливать идеологические ценности и культурные нормы, ориентированные на нетерпимость, непримиримую вражду к другим группам: этническим, классовым, религиозным. В странах, где традиционно велико влияние религиозного фундаментализма, призывающего к искоренению иноверцев или экстремальных, агрессивных форм национализма, политические организации или группы, практикующие физическое насилие, террор, убийства, воспринимаются как более или менее нормальная деталь местного культурного колорита.</w:t>
      </w:r>
    </w:p>
    <w:p>
      <w:pPr>
        <w:pStyle w:val="TextBody"/>
        <w:rPr/>
      </w:pPr>
      <w:r>
        <w:rPr>
          <w:rFonts w:eastAsia="MS Mincho;ＭＳ 明朝"/>
        </w:rPr>
        <w:t>В Западной Европе возникновение фашизма было непосредственно связано с кризисом либерально-демократических и гуманистических ценностей, вызванным первой мировой войной, с обусловленным ею взрывом националистических настроений, особенно в странах, потерпевших поражение. 'Некрофильная' ориентация, преобразованная в политическое движение или тенденцию, нуждается в объекте ненависти, в обобщенном образе врага, которого можно и нужно уничтожать, и эта потребность порождает исследованную Адорно органическую связь фашизоидных авторитарных политических установок с национализмом, этноцентризмом и этническими фобиями (особенно с антисемитизмом).</w:t>
      </w:r>
    </w:p>
    <w:p>
      <w:pPr>
        <w:pStyle w:val="TextBody"/>
        <w:rPr/>
      </w:pPr>
      <w:r>
        <w:rPr>
          <w:rFonts w:eastAsia="MS Mincho;ＭＳ 明朝"/>
        </w:rPr>
        <w:t>Другим возможным объектом этой ориентации может быть классовый враг, поэтому, несмотря на радикальное различие идеологических источников фашизма Фашизм и этноцентризм отражают также кризисную ситуацию, которую испытывает личность, невосприимчивая по своей внутренней структуре к либеральной, демократической и рационалистической культуре, восходящей к идеям Просвещения. Осевыми ценностями этой культуры являются мощь человеческого интеллекта, научное знание; утверждаемый ею приоритет духовной жизни человека над его грубо материальными запросами фактически объединяет ее с европейской христианской традицией. Люди, по типу своей мотивации и интеллекта неспособные к органическому и практическому освоению таких ценностей, могут испытывать — в условиях их господства в обществе комплекс социальной неполноценности, зависти к более умным, образованным и духовно развитым. Фашизм с его антиинтеллектуализмом, проповедью грубой силы и бездуховным 'языческим' мистицизмом позволяет таким людям преодолеть кризис идентичности, обрести социальное достоинство.</w:t>
      </w:r>
    </w:p>
    <w:p>
      <w:pPr>
        <w:pStyle w:val="TextBody"/>
        <w:rPr/>
      </w:pPr>
      <w:r>
        <w:rPr>
          <w:rFonts w:eastAsia="MS Mincho;ＭＳ 明朝"/>
        </w:rPr>
        <w:t>Стремление к максимально упрощенному, не требующему знаний и умственных усилий видению общественной жизни — таков важнейший когнитивный источник и величайший искус фашистского и любого этноцентрического мировоззрения. Как отмечает А. Худокормов (псевдоним автора газетной статьи, принадлежавшего к русскому фашистскому движению, а затем отвергшего его идеологию и практику), 'фашизм — это максимальное упрощение всей духовной жизни и всех социальных связей. Это черно-белое видение мира и людей без всяких оттенков и нюансов'. В когнитивном отношении фашизм и этноцентризм — наиболее последовательное выражение мифологического типа социальнополитической психологии.</w:t>
      </w:r>
    </w:p>
    <w:p>
      <w:pPr>
        <w:pStyle w:val="TextBody"/>
        <w:rPr/>
      </w:pPr>
      <w:r>
        <w:rPr>
          <w:rFonts w:eastAsia="MS Mincho;ＭＳ 明朝"/>
        </w:rPr>
        <w:t>Максимально благоприятные условия для развития отмеченных личностно-психологических тенденций создаются в обстановке дестабилизации социально-групповых связей людей и особенно кризиса всей социальной и политической системы. Можно утверждать, что усиление фашизоидной и этноцентрической психологии является одним из возможных последствий современных процессов индивидуализации. Психологическая идентификация людей с объединенными культурной общностью и морально-этическими нормами группами плюс интеграция этих групп в более или менее устойчивый социэтальный порядок суть факторы, сдерживающие агрессивные, 'некрофильные' устремления испытывающих их индивидов. Естественно, что ослабление этих факторов и тем более массированная дискредитация, моральная делегитимизация существующих социальных структур и политических институтов создают широкое поле для подобных устремлений.</w:t>
      </w:r>
    </w:p>
    <w:p>
      <w:pPr>
        <w:pStyle w:val="TextBody"/>
        <w:rPr/>
      </w:pPr>
      <w:r>
        <w:rPr>
          <w:rFonts w:eastAsia="MS Mincho;ＭＳ 明朝"/>
        </w:rPr>
        <w:t>В таких ситуациях возрастают одиночество и дезориентация личности, превращающие в тяжкое бремя вдруг обретенную ею свободу от социальных норм и связей, усиливается поиск ею таких способов жизнедеятельности, которые одновременно позволили бы ей обрести максимально простые и ясные ориентиры, противостоять обесценившим себя общественным нормам и институтам, включиться в общность, обладающую соответствующими качествами. Людей, по структуре своей мотивации и интеллекта предрасположенных к упрощению образа мира, агрессивно-враждебному восприятию 'чужих', приоритету силы, этот поиск сплошь и рядом ведет в ряды фашизоидных общностей. Причем возможность такого выбора особенно велика в юношеском возрасте, когда естественный поиск самоопределения, идентичности становящейся личности осложняется обстановкой социального кризиса. Как рассказывает А. Худокормов, в ряды фашистов-баркашевцев его привела 'глубокая, почти патологическая ненависть к российской бюрократии, к чинодралам, ко всей казенной сволочи...' Но тут же приводит другой мотив, характерный для основной массы его бывших молодых соратников, охотно подчинившихся 'ритуалам примитивной эсэсовской казармы': 'Главное — тебя освобождают от чувства одиночества, неприкаянности, покинутости и страха. Ты в волчьей стае, а следовательно — защищен'.</w:t>
      </w:r>
    </w:p>
    <w:p>
      <w:pPr>
        <w:pStyle w:val="Normal"/>
        <w:rPr>
          <w:rFonts w:eastAsia="MS Mincho;ＭＳ 明朝"/>
        </w:rPr>
      </w:pPr>
      <w:r>
        <w:rPr>
          <w:rFonts w:eastAsia="MS Mincho;ＭＳ 明朝"/>
        </w:rPr>
        <w:t>Двухмерная модель политической психологии</w:t>
      </w:r>
    </w:p>
    <w:p>
      <w:pPr>
        <w:pStyle w:val="TextBody"/>
        <w:rPr/>
      </w:pPr>
      <w:r>
        <w:rPr>
          <w:rFonts w:eastAsia="MS Mincho;ＭＳ 明朝"/>
        </w:rPr>
        <w:t>Бесспорное достижение группы Адорно заключалось в плодотворном исследовании структуры фашизоидной психологии. Вместе с тем Адорно и его коллег справедливо критиковали за жесткую привязку типов индивидуальной политической психологии к дуалистической партийно-политической системе США, что фактически приводило к отождествлению авторитаризма с консервативными, или правыми, а противоположного типа — с либерально-демократическими, или левыми, позициями. Такой подход явно противоречил фактам, в том числе и результатам исследования: авторитарные черты не обязательно присущи правым и не являются чем-то совершенно несовместимым с левыми взглядами.</w:t>
      </w:r>
    </w:p>
    <w:p>
      <w:pPr>
        <w:pStyle w:val="TextBody"/>
        <w:rPr/>
      </w:pPr>
      <w:r>
        <w:rPr>
          <w:rFonts w:eastAsia="MS Mincho;ＭＳ 明朝"/>
        </w:rPr>
        <w:t xml:space="preserve">Право-левый дуализм — характерная черта западной политической культуры, и естественно, что поиск его психологических основ стал одним из центральных направлений политико-психологических исследований. Эта работа шла в разных направлениях. Работы французских социологов 60-х годов позволили более четко очертить рамки проблемы. В них был доказан факт, вообще-то очевидный из повседневного опыта, но недостаточно учитывавшийся в концептуальном плане: распределение политических ориентации по оси правые — левые охватывает далеко не всю массу населения. Во Франции примерно треть избирателей не может быть отнесена ни к правым, ни к левым, ни к промежуточным — центристским ориентациям. </w:t>
      </w:r>
    </w:p>
    <w:p>
      <w:pPr>
        <w:pStyle w:val="TextBody"/>
        <w:rPr/>
      </w:pPr>
      <w:r>
        <w:rPr>
          <w:rFonts w:eastAsia="MS Mincho;ＭＳ 明朝"/>
        </w:rPr>
        <w:t>Эту массу людей, не интересующихся политикой, не имеющих и не испытывающих настоятельной потребности иметь политическую ориентацию, социологи выделили в особую, 'политическую семью', которую они окрестили 'болотом". Тем самым фактически была поставлена задача изучения психологических типов, образующих эту 'семью', от голосов которой во Франции и, очевидно, в других странах обычно зависят итоги парламентских и президентских выборов.</w:t>
      </w:r>
    </w:p>
    <w:p>
      <w:pPr>
        <w:pStyle w:val="TextBody"/>
        <w:rPr>
          <w:rFonts w:eastAsia="MS Mincho;ＭＳ 明朝"/>
        </w:rPr>
      </w:pPr>
      <w:r>
        <w:rPr>
          <w:rFonts w:eastAsia="MS Mincho;ＭＳ 明朝"/>
        </w:rPr>
        <w:t>Недостатки одномерной схемы Адорно пытался преодолеть английский психолог Г. Айзенк. В своем исследовании, признанном, как и 'Авторитарная личность', 'этапным' в развитии политической психологии, он наряду с 'политической' осью правые — левые (по его терминологии, 'консерваторы — радикалы') ввел особую психологическую ось 'авторитаристы — демократы'.</w:t>
      </w:r>
    </w:p>
    <w:p>
      <w:pPr>
        <w:pStyle w:val="TextBody"/>
        <w:rPr/>
      </w:pPr>
      <w:r>
        <w:rPr>
          <w:rFonts w:eastAsia="Georgia"/>
        </w:rPr>
        <w:t xml:space="preserve"> </w:t>
      </w:r>
      <w:r>
        <w:rPr>
          <w:rFonts w:eastAsia="MS Mincho;ＭＳ 明朝"/>
        </w:rPr>
        <w:t xml:space="preserve">Если на первой оси располагались типы политических взглядов: правые радикалы — фашисты, консерваторы, социалисты, левые радикалы коммунисты, то на второй — политические темпераменты, измеряемые уровнем жесткости, нетерпимости и 'мягкости', терпимости политических позиций человека. Жесткость, по Айзенку, равнозначна авторитаризму, мягкость — демократизму. Двухмерная модель позволила выявить наличие аналогичных психологических типов среди сторонников противоположных политических воззрений. </w:t>
      </w:r>
    </w:p>
    <w:p>
      <w:pPr>
        <w:pStyle w:val="TextBody"/>
        <w:rPr/>
      </w:pPr>
      <w:r>
        <w:rPr>
          <w:rFonts w:eastAsia="MS Mincho;ＭＳ 明朝"/>
        </w:rPr>
        <w:t>Так, нетерпимость и авторитаризм оказались в равной степени характерными для фашистов и коммунистов, социалисты и консерваторы заняли на авторитарнодемократической оси одинаковую центральную позицию; либералы, расположились в центре 'политической' оси, но ближе к ее 'демократическому' полюсу; психологически, по мнению Айзенка, только 'политические темпераменты' (но не выбор между левой и правой идейно-политической позицией) коренятся в глубинных психологических структурах личности.</w:t>
      </w:r>
    </w:p>
    <w:p>
      <w:pPr>
        <w:pStyle w:val="TextBody"/>
        <w:rPr/>
      </w:pPr>
      <w:r>
        <w:rPr>
          <w:rFonts w:eastAsia="MS Mincho;ＭＳ 明朝"/>
        </w:rPr>
        <w:t>В свете последующего исторического опыта этот вывод мог бы быть дополнен и скорректирован. Во-первых, несовпадение деления на правых и левых с психологической дифференциацией людей, очевидно, но его неправильно объяснять отсутствием психологических основ (или содержания) политических ориентации. Скорее оно связано с грубостью, упрощенностью этого деления, отражающего лишь некоторые общественно-политические приоритеты, но не различные системы целей и средств политической деятельности. Реальные же политические ориентации, очевидно, представляют собой, если использовать терминологию Айзенка, синтез 'темпераментов' и идеологических установок. Поэтому 'соседние' по месту на политической оси ориентации, например представленные в его схеме коммунистами и социалистами, в действительности могут находиться в отношениях непримиримой конфронтации. Хорошо известна вражда, долгое время разделявшая эти формально левые течения. Такая же, если не большая несовместимость разделяла в Англии 40-х годов консервативных последователей У. Черчилля и поклонников фашистского лидера О. Мосли.</w:t>
      </w:r>
    </w:p>
    <w:p>
      <w:pPr>
        <w:pStyle w:val="TextBody"/>
        <w:rPr/>
      </w:pPr>
      <w:r>
        <w:rPr>
          <w:rFonts w:eastAsia="MS Mincho;ＭＳ 明朝"/>
        </w:rPr>
        <w:t>Во-вторых, формальные идеологические и программные установки, представляя собой символическое и вербальное выражение политических ориентации, необходимое им для собственной идентификации, не совпадают с последними. По сравнению с ориентациями они обычно более инерционны и менее динамичны. Сплошь и рядом идеологический 'ярлык' ориентации остается тем же, а политическое и психологическое содержание существенно меняется. Так, коммунизм в Англии и ряде других стран Запада за истекшие десятилетия в значительной мере утратил свой жестко авторитарный характер времен Коминтерна, в коммунистическом движении произошла идейно-политическая дифференциация, расколовшая его на догматиков ленинско-сталинского закала и демократов, лояльных к существующему политическому строю. Подобные факты свидетельствуют о том, что политическая психология должна с осторожностью использовать партийные и идеологические 'ярлыки', всякий раз проверяя, действительно ли они отражают единую систему политических установок.</w:t>
      </w:r>
    </w:p>
    <w:p>
      <w:pPr>
        <w:pStyle w:val="TextBody"/>
        <w:rPr/>
      </w:pPr>
      <w:r>
        <w:rPr>
          <w:rFonts w:eastAsia="MS Mincho;ＭＳ 明朝"/>
        </w:rPr>
        <w:t>С учетом этих оговорок познавательное значение методологии Айзенка неоспоримо. И это доказывается в первую очередь тем, что спустя 40 лет она может служить для объяснения происшедших за это время изменений.К 90-м годам в странах Запада при сохранении межпартийных различий и борьбы партий наметилось очевидное сближение идеологии и политики умеренно-правых и умеренно-левых течений, выразившееся в компромиссе между принципами свободного предпринимательства и социальной справедливости (или солидарности), национализма и антимилитаризма. Образовавшее основу нового общественного консенсуса, оно было вызвано рядом экономических, социальных и политических сдвигов, но, взглянув на схему Айзенка, легко обнаружить также и его исходные психологические предпосылки. Уже в 50-е годы такие течения, как консерваторы и социалисты, находились в одной и той же точке 'психологической' оси (авторитаризм-демократизм), а за истекшие годы оба они, судя по ряду признаков, приблизились к либералам и тем самым — к демократическому полюсу. Эта исходная психологическая близость (при демонстрируемой противоположности идеологических платформ) сыграла свою роль в формировании консенсуса при одновременном политическом и психологическом отмежевании от него крайних течений — ультралевого и ультраправого (агрессивного националистического) экстремизма.</w:t>
      </w:r>
    </w:p>
    <w:p>
      <w:pPr>
        <w:pStyle w:val="Normal"/>
        <w:rPr>
          <w:rFonts w:eastAsia="MS Mincho;ＭＳ 明朝"/>
        </w:rPr>
      </w:pPr>
      <w:r>
        <w:rPr>
          <w:rFonts w:eastAsia="MS Mincho;ＭＳ 明朝"/>
        </w:rPr>
        <w:t xml:space="preserve">Психология национализма </w:t>
      </w:r>
    </w:p>
    <w:p>
      <w:pPr>
        <w:pStyle w:val="TextBody"/>
        <w:rPr/>
      </w:pPr>
      <w:r>
        <w:rPr>
          <w:rFonts w:eastAsia="MS Mincho;ＭＳ 明朝"/>
        </w:rPr>
        <w:t xml:space="preserve">Наиболее элементарный, распространенный и психологически естественный вид групповой идентификации — национальное чувство. Прежде чем осознать себя рабочим, предпринимателем или представителем 'среднего класса', человек ощущает себя русским, немцем, поляком и т.д. Национальная или национально-государственная принадлежность — это эмпирическая данность, освоение которой не требует ни особого жизненного опыта, ни каких-либо сложных когнитивных процедур. В течение длительных исторических эпох во многих обществах национально-государственная ориентация фактически была единственно возможной. </w:t>
      </w:r>
    </w:p>
    <w:p>
      <w:pPr>
        <w:pStyle w:val="TextBody"/>
        <w:rPr/>
      </w:pPr>
      <w:r>
        <w:rPr>
          <w:rFonts w:eastAsia="MS Mincho;ＭＳ 明朝"/>
        </w:rPr>
        <w:t xml:space="preserve">Государство, представлявшее территориальную общность (землю, княжество, город), а позднее — нацию, в средневековье и в эпоху абсолютизма нередко было единственным реальным политическим субъектом. Явным объектом политической борьбы были не проблемы жизни общества, но государственная власть в чистом виде. </w:t>
      </w:r>
    </w:p>
    <w:p>
      <w:pPr>
        <w:pStyle w:val="TextBody"/>
        <w:rPr/>
      </w:pPr>
      <w:r>
        <w:rPr>
          <w:rFonts w:eastAsia="MS Mincho;ＭＳ 明朝"/>
        </w:rPr>
        <w:t>Преобладающей формой политической деятельности были войны между государствами или за власть в данном государстве. 'Политический человек' если и совершал выбор, то выбирал не систему взглядов и идей, но властителя, которому стоило подчиниться. Иногда, правда, существовал и идеологический, говоря современным языком, выбор, но он был связан не с политической, а с религиозной идеологией.</w:t>
      </w:r>
    </w:p>
    <w:p>
      <w:pPr>
        <w:pStyle w:val="TextBody"/>
        <w:rPr/>
      </w:pPr>
      <w:r>
        <w:rPr>
          <w:rFonts w:eastAsia="MS Mincho;ＭＳ 明朝"/>
        </w:rPr>
        <w:t>В современном мире националистическая или национал-государственная ориентация выражает определенную систему политических предпочтений. Ее источниками являются протест против национального неравноправия и стремление наций или этносов, не имеющих собственного государства, к независимости; угроза, реальная или воображаемая, национальной независимости и интересам со стороны других государств; межнациональные конфликты из-за спорных территорий; культурная экспансия извне, грозящая подорвать национальную идентичность; иммиграция представителей других национально-расовых групп, обостряющая конкуренцию за рабочие места и вносящая элементы 'чужой' культуры в жизнь нации; особо высокий экономический статус национальных меньшинств (например, китайцев в ряде стран ЮгоВосточной Азии); великодержавные амбиции и милитаристские тенденции, за которыми стоят прагматические интересы определенных социальных групп. Однако национализм распространен и в тех странах и социальных слоях, которые не вовлечены в такие конфликты и интересы или в жизни которых они не играют большой роли.</w:t>
      </w:r>
    </w:p>
    <w:p>
      <w:pPr>
        <w:pStyle w:val="TextBody"/>
        <w:rPr>
          <w:rFonts w:eastAsia="MS Mincho;ＭＳ 明朝"/>
        </w:rPr>
      </w:pPr>
      <w:r>
        <w:rPr>
          <w:rFonts w:eastAsia="MS Mincho;ＭＳ 明朝"/>
        </w:rPr>
        <w:t>Можно выделить несколько типов личных и социальных ситуаций, образующих психологическую почву подобного иррационального, не обусловленного реальными интересами политического национализма.</w:t>
      </w:r>
    </w:p>
    <w:p>
      <w:pPr>
        <w:pStyle w:val="TextBody"/>
        <w:rPr/>
      </w:pPr>
      <w:r>
        <w:rPr>
          <w:rFonts w:eastAsia="MS Mincho;ＭＳ 明朝"/>
        </w:rPr>
        <w:t>Во-первых, он часто свойствен атомизированным (выше мы их назвали 'типологическими') социальным группам, не имеющим возможностей для выработки собственных групповых идентичности и самосознания. Испытывая естественную потребность в принадлежности к большой социальной общности, члены таких групп удовлетворяют ее единственно доступным для них способом — переживанием национального чувства. Подобный тип групповых идентификаций порождает обычно пассивный, диффузный национализм, который, однако, в стрессовых ситуациях (дестабилизация положения группы, ощущение угрозы и т.п.) может принимать активную, агрессивную форму. Такого рода национализм особенно характерен для традиционной крестьянской психологии.</w:t>
      </w:r>
    </w:p>
    <w:p>
      <w:pPr>
        <w:pStyle w:val="TextBody"/>
        <w:rPr/>
      </w:pPr>
      <w:r>
        <w:rPr>
          <w:rFonts w:eastAsia="MS Mincho;ＭＳ 明朝"/>
        </w:rPr>
        <w:t>Во-вторых, политический национализм сплошь и рядом является следствием низкого уровня когнитивных и интеллектуальных возможностей человека. Для людей невежественных и не способных ни к самостоятельному размышлению, ни к усвоению рационально обоснованных политических ориентации характерна склонность к предельно упрощенному объяснению негативно отражающихся на их положении экономических и социальных явлений, к наиболее примитивным мифологическим формам каузальной аттрибуции. Приписывание причин подобных явлений злокозненным действиям других наций или государств — одна из наиболее распространенных форм такого упрощения. Это тот самый случай, когда 'простота хуже воровства'. Характерно, что по данным конкретных исследований, агрессивный национализм характерен для малообразованных слоев населения и часто связан с антиинтеллектуализмом: в сущности он является способом агрессивного самооправдания собственной неспособности к политическому мышлению. Можно утверждать, что национализм во многих социально-исторических ситуациях представляет собой искаженную иррациональную форму экстраполяции массовых потребностей в социально-политическую сферу. За массовыми националистическими ориентациями в таких ситуациях кроются реальные неудовлетворенные потребности, в действительности не имеющие отношения к национальным проблемам и интересам.</w:t>
      </w:r>
    </w:p>
    <w:p>
      <w:pPr>
        <w:pStyle w:val="TextBody"/>
        <w:rPr/>
      </w:pPr>
      <w:r>
        <w:rPr>
          <w:rFonts w:eastAsia="MS Mincho;ＭＳ 明朝"/>
        </w:rPr>
        <w:t>В-третьих, гипертрофированная национальная самоидентификация является результатом маргинального положения человека в социально-групповой структуре общества. Эта маргинализация может быть обусловлена его низким статусом в своей социальной группе. Ее жертвой является, например, мелкий предприниматель, не сумевший добиться делового успеха и испытывающий угрозу разорения; рабочий, которому не удалось приобрести профессиональную квалификацию; представитель творческой интеллигенции, не получивший признания своих коллег и публики. Маргиналами являются и люмпены — одинокие, социально-изолированные люди, не сумевшие прибиться ни к одной из обладающих определенным статусом и достоинством групп общества. Для таких людей националистическая ориентация есть способ восстановления — хотя бы иллюзорного — утраченных психологических связей с обществом. Такого рода национализм — психология озлобленных неудачников.</w:t>
      </w:r>
    </w:p>
    <w:p>
      <w:pPr>
        <w:pStyle w:val="TextBody"/>
        <w:rPr/>
      </w:pPr>
      <w:r>
        <w:rPr>
          <w:rFonts w:eastAsia="MS Mincho;ＭＳ 明朝"/>
        </w:rPr>
        <w:t xml:space="preserve">Политический национализм, когда он не является идеологией угнетенной или униженной нации, обычно тесно связан с консервативными (правыми в капиталистических, государственно-социалистическими в постсоциалистических странах) и авторитарными ориентациями. Эта связь естественна и органична. </w:t>
      </w:r>
    </w:p>
    <w:p>
      <w:pPr>
        <w:pStyle w:val="TextBody"/>
        <w:rPr/>
      </w:pPr>
      <w:r>
        <w:rPr>
          <w:rFonts w:eastAsia="MS Mincho;ＭＳ 明朝"/>
        </w:rPr>
        <w:t xml:space="preserve">Консерватизм выражает интересы привилегированных социальных групп, стремящихся сохранить статускво, не желающих учитывать потребности основной части общества. </w:t>
      </w:r>
    </w:p>
    <w:p>
      <w:pPr>
        <w:pStyle w:val="TextBody"/>
        <w:rPr/>
      </w:pPr>
      <w:r>
        <w:rPr>
          <w:rFonts w:eastAsia="MS Mincho;ＭＳ 明朝"/>
        </w:rPr>
        <w:t xml:space="preserve">Апелляция к общенациональным интересам — наиболее удобный способ оправдания такой позиции, игнорирования реального многообразия социально-групповых интересов, существующих в обществе. Кроме того, она позволяет эксплуатировать стихийный массовый консерватизм, питаемый страхом перемен ('не было бы хуже!'), особенно сильным в кризисной, неопределенной, стохастической ситуации. Апелляция к национальным традициям, 'корням', к национальной идее эффективное противоядие против стремления к реформам, к социальным и культурным переменам. </w:t>
      </w:r>
    </w:p>
    <w:p>
      <w:pPr>
        <w:pStyle w:val="TextBody"/>
        <w:rPr/>
      </w:pPr>
      <w:r>
        <w:rPr>
          <w:rFonts w:eastAsia="MS Mincho;ＭＳ 明朝"/>
        </w:rPr>
        <w:t>Что касается авторитаризма, то он связан с национализмом психологически и политически. Психологически — потому, что их объединяет дух культурной и идеологической нетерпимости, враждебность к 'чужим'. Политически — потому, что национализм оправдывает авторитарную власть национального государства над обществом, приносит суверенитет и свободу личности в жертву 'национально государственной идее'. Антагонист авторитаризма — демократия — несовместима с национализмом, ибо она требует учета и взаимосогласования различных социальных интересов и отстаивает суверенитет личности, а не ее подчинение общенациональному интересу, воплощаемому государством. Демократия расходится с авторитаризмом в самом понимании национальных интересов: для первой — это совокупность интересов реальных людей, составляющих общество, для второго — интерес общности, олицетворенной в государстве, практически сводящийся к интересу государства как института власти.</w:t>
      </w:r>
    </w:p>
    <w:p>
      <w:pPr>
        <w:pStyle w:val="TextBody"/>
        <w:rPr/>
      </w:pPr>
      <w:r>
        <w:rPr>
          <w:rFonts w:eastAsia="MS Mincho;ＭＳ 明朝"/>
        </w:rPr>
        <w:t xml:space="preserve">Национализм нередко противопоставляют патриотизму, называя его 'лжепатриотизм'. Это противопоставление справедливо. Патриотизм, это — совокупность положительных ценностных и аффективных установок в отношении своей страны, ее народа, не совпадающая с какой-либо конкретной политической ориентацией. Он может служить лишь критерием выбора политической ориентации, побуждая принимать более всего соответствующую интересам всей общности людей, составляющих страну, нацию. </w:t>
      </w:r>
    </w:p>
    <w:p>
      <w:pPr>
        <w:pStyle w:val="TextBody"/>
        <w:rPr/>
      </w:pPr>
      <w:r>
        <w:rPr>
          <w:rFonts w:eastAsia="MS Mincho;ＭＳ 明朝"/>
        </w:rPr>
        <w:t>Объектом патриотических чувств, ценностей, политических предпочтений является именно эта общность как таковая, национализм же обращен вовне, в нем главное — противопоставление своей нации другой или другим национально-этническим или национально-государственным общностям, синдром 'чужого', 'врага'. Во многих ситуациях грань между патриотизмом и национализмом трудно уловима, но главным критерием их различения всегда остается наличие или отсутствие враждебного, конфронтационного восприятия других нац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9751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9751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pt;height:16.3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57"/>
      <w:jc w:val="both"/>
    </w:pPr>
    <w:rPr>
      <w:rFonts w:ascii="Georgia" w:hAnsi="Georgia" w:eastAsia="Times New Roman" w:cs="Georgia"/>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firstLine="357"/>
      <w:jc w:val="center"/>
      <w:outlineLvl w:val="0"/>
    </w:pPr>
    <w:rPr>
      <w:rFonts w:ascii="Bookman Old Style" w:hAnsi="Bookman Old Style" w:cs="Bookman Old Style"/>
      <w:caps/>
      <w:color w:val="0000FF"/>
      <w:kern w:val="2"/>
      <w:sz w:val="28"/>
      <w:szCs w:val="20"/>
    </w:rPr>
  </w:style>
  <w:style w:type="paragraph" w:styleId="Heading2">
    <w:name w:val="Heading 2"/>
    <w:basedOn w:val="Normal"/>
    <w:next w:val="Normal"/>
    <w:qFormat/>
    <w:pPr>
      <w:keepNext w:val="true"/>
      <w:numPr>
        <w:ilvl w:val="1"/>
        <w:numId w:val="1"/>
      </w:numPr>
      <w:spacing w:before="120" w:after="60"/>
      <w:ind w:firstLine="357"/>
      <w:jc w:val="both"/>
      <w:outlineLvl w:val="1"/>
    </w:pPr>
    <w:rPr>
      <w:rFonts w:ascii="Georgia" w:hAnsi="Georgia" w:cs="Georgia"/>
      <w:caps/>
      <w:shadow/>
      <w:szCs w:val="20"/>
    </w:rPr>
  </w:style>
  <w:style w:type="paragraph" w:styleId="Heading3">
    <w:name w:val="Heading 3"/>
    <w:basedOn w:val="Normal"/>
    <w:next w:val="Normal"/>
    <w:qFormat/>
    <w:pPr>
      <w:keepNext w:val="true"/>
      <w:numPr>
        <w:ilvl w:val="2"/>
        <w:numId w:val="1"/>
      </w:numPr>
      <w:ind w:firstLine="357"/>
      <w:jc w:val="both"/>
      <w:outlineLvl w:val="2"/>
    </w:pPr>
    <w:rPr>
      <w:rFonts w:ascii="Bookman Old Style" w:hAnsi="Bookman Old Style" w:cs="Bookman Old Style"/>
      <w:i/>
      <w:sz w:val="26"/>
      <w:szCs w:val="20"/>
    </w:rPr>
  </w:style>
  <w:style w:type="paragraph" w:styleId="Heading5">
    <w:name w:val="Heading 5"/>
    <w:basedOn w:val="Normal"/>
    <w:next w:val="Normal"/>
    <w:qFormat/>
    <w:pPr>
      <w:keepNext w:val="true"/>
      <w:numPr>
        <w:ilvl w:val="4"/>
        <w:numId w:val="1"/>
      </w:numPr>
      <w:ind w:firstLine="357"/>
      <w:jc w:val="both"/>
      <w:outlineLvl w:val="4"/>
    </w:pPr>
    <w:rPr>
      <w:rFonts w:ascii="Georgia" w:hAnsi="Georgia" w:cs="Georgia"/>
      <w:b/>
      <w:bCs/>
      <w:i/>
      <w:iCs/>
      <w:sz w:val="26"/>
      <w:szCs w:val="26"/>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FF0000"/>
        <w:left w:val="single" w:sz="4" w:space="4" w:color="FF0000"/>
        <w:bottom w:val="single" w:sz="4" w:space="1" w:color="FF0000"/>
        <w:right w:val="single" w:sz="4" w:space="4" w:color="FF0000"/>
      </w:pBdr>
      <w:ind w:firstLine="357"/>
      <w:jc w:val="both"/>
    </w:pPr>
    <w:rPr>
      <w:rFonts w:ascii="Courier New" w:hAnsi="Courier New" w:cs="Courier New"/>
      <w:szCs w:val="20"/>
    </w:rPr>
  </w:style>
  <w:style w:type="paragraph" w:styleId="1">
    <w:name w:val="Стиль1"/>
    <w:basedOn w:val="Normal"/>
    <w:qFormat/>
    <w:pPr/>
    <w:rPr>
      <w:rFonts w:ascii="Courier New" w:hAnsi="Courier New" w:cs="Courier New"/>
    </w:rPr>
  </w:style>
  <w:style w:type="paragraph" w:styleId="Style11">
    <w:name w:val="Обычный с интервалом после"/>
    <w:basedOn w:val="Normal"/>
    <w:qFormat/>
    <w:pPr>
      <w:spacing w:before="0" w:after="120"/>
    </w:pPr>
    <w:rPr/>
  </w:style>
  <w:style w:type="paragraph" w:styleId="2">
    <w:name w:val="Основной текст с отступом 2"/>
    <w:basedOn w:val="Normal"/>
    <w:qFormat/>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5">
    <w:name w:val="TOC 5"/>
    <w:basedOn w:val="Normal"/>
    <w:next w:val="Normal"/>
    <w:pPr>
      <w:ind w:left="960" w:firstLine="357"/>
    </w:pPr>
    <w:rPr/>
  </w:style>
  <w:style w:type="paragraph" w:styleId="Style13">
    <w:name w:val="Текст"/>
    <w:basedOn w:val="Normal"/>
    <w:qFormat/>
    <w:pPr/>
    <w:rPr>
      <w:rFonts w:ascii="Courier New" w:hAnsi="Courier New" w:cs="Courier New"/>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7:23:00Z</dcterms:created>
  <dc:creator/>
  <dc:description/>
  <cp:keywords/>
  <dc:language>en-US</dc:language>
  <cp:lastModifiedBy>FuckYouBill</cp:lastModifiedBy>
  <cp:lastPrinted>2005-04-28T12:57:00Z</cp:lastPrinted>
  <dcterms:modified xsi:type="dcterms:W3CDTF">2018-03-13T19:56:00Z</dcterms:modified>
  <cp:revision>8</cp:revision>
  <dc:subject/>
  <dc:title>Лекция 5</dc:title>
</cp:coreProperties>
</file>