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Лекция 6. КОЛЛЕКТИВНОЕ ПОВЕДЕНИЕ И МАССОВЫЕ ДВИЖЕ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ＭＳ 明朝"/>
              <w:lang w:val="en-US" w:eastAsia="en-US"/>
            </w:rPr>
            <w:instrText xml:space="preserve"> TOC \o \n \h \z </w:instrText>
          </w:r>
          <w:r>
            <w:rPr>
              <w:rStyle w:val="IndexLink"/>
              <w:rFonts w:eastAsia="MS Mincho;ＭＳ 明朝"/>
              <w:lang w:val="en-US" w:eastAsia="en-US"/>
            </w:rPr>
            <w:fldChar w:fldCharType="separate"/>
          </w:r>
          <w:hyperlink w:anchor="__RefHeading___Toc67761300">
            <w:r>
              <w:rPr>
                <w:rStyle w:val="IndexLink"/>
                <w:rFonts w:eastAsia="MS Mincho;ＭＳ 明朝"/>
                <w:lang w:val="en-US" w:eastAsia="en-US"/>
              </w:rPr>
              <w:t>1. Движения как субъект политической психологии</w:t>
            </w:r>
          </w:hyperlink>
        </w:p>
        <w:p>
          <w:pPr>
            <w:pStyle w:val="Contents5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67761301">
            <w:r>
              <w:rPr>
                <w:rStyle w:val="IndexLink"/>
                <w:lang w:val="en-US" w:eastAsia="en-US"/>
              </w:rPr>
              <w:t>2. Коллективное поведение (традиционная парадигма общественных движений)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MS Mincho;ＭＳ 明朝" w:cs="Times New Roman"/>
          <w:lang w:val="en-US" w:eastAsia="en-US"/>
        </w:rPr>
      </w:pPr>
      <w:r>
        <w:rPr>
          <w:rFonts w:eastAsia="MS Mincho;ＭＳ 明朝" w:cs="Times New Roman" w:ascii="Times New Roman" w:hAnsi="Times New Roman"/>
          <w:lang w:val="en-US" w:eastAsia="en-US"/>
        </w:rPr>
      </w:r>
    </w:p>
    <w:p>
      <w:pPr>
        <w:pStyle w:val="Heading5"/>
        <w:ind w:firstLine="357"/>
        <w:rPr/>
      </w:pPr>
      <w:bookmarkStart w:id="0" w:name="__RefHeading___Toc67761300"/>
      <w:bookmarkEnd w:id="0"/>
      <w:r>
        <w:rPr>
          <w:rFonts w:eastAsia="MS Mincho;ＭＳ 明朝"/>
        </w:rPr>
        <w:t>1. Движения как субъект политической психологии</w:t>
      </w:r>
    </w:p>
    <w:p>
      <w:pPr>
        <w:pStyle w:val="TextBody"/>
        <w:rPr/>
      </w:pPr>
      <w:r>
        <w:rPr>
          <w:rFonts w:eastAsia="MS Mincho;ＭＳ 明朝"/>
        </w:rPr>
        <w:t>Один из наиболее известных исследователей социальных движений французский социолог А. Турен считает их действующими лицами ('актерами') процесса самопроизводства общества. Смысл этой идеи заключается в том, что движение есть такая форма коллективной деятельности, посредством которой социальные общности устанавливают, по выражению Турена, 'контроль над историчностью', т.е. вмешиваются в ход истории. Это вмешательство становится возможным потому, что социальные движения носят конфликтный и наступательный характер: они оспаривают те или иные параметры существующих общественных отношений и культурных моделей и тем самым выступают как факторы изменений.</w:t>
      </w:r>
    </w:p>
    <w:p>
      <w:pPr>
        <w:pStyle w:val="TextBody"/>
        <w:rPr/>
      </w:pPr>
      <w:r>
        <w:rPr>
          <w:rFonts w:eastAsia="MS Mincho;ＭＳ 明朝"/>
        </w:rPr>
        <w:t>Социальные движения являются массовым групповым субъектом, хотя они и не подходят под определение группы как имеющей определенные границы и относительно устойчивой общности людей. Общность, охватываемая движением, обычно чрезвычайно подвижна: состав его участников постоянно меняется, то расширяясь, то сужаясь; форма его существования — более или менее спорадические акции, которые могут многократно возникать и прекращаться в течение более или менее длительного времени, но могут быстро и необратимо пойти на убыль, затухнуть вместе с самим движением. Эти черты движения объясняются их массовым характером: масса не в состоянии вся фазу и в течение длительного времени отдаваться общественной или политической деятельности.</w:t>
      </w:r>
    </w:p>
    <w:p>
      <w:pPr>
        <w:pStyle w:val="TextBody"/>
        <w:rPr/>
      </w:pPr>
      <w:r>
        <w:rPr>
          <w:rFonts w:eastAsia="MS Mincho;ＭＳ 明朝"/>
        </w:rPr>
        <w:t xml:space="preserve">Вместе с тем именно эти особенности движений позволяют им выступать в роли подлинного массового субъекта и фактора социально политических изменений. </w:t>
      </w:r>
    </w:p>
    <w:p>
      <w:pPr>
        <w:pStyle w:val="TextBody"/>
        <w:rPr/>
      </w:pPr>
      <w:r>
        <w:rPr>
          <w:rFonts w:eastAsia="MS Mincho;ＭＳ 明朝"/>
        </w:rPr>
        <w:t>Движение — это действие, а действие, в котором непосредственно участвует масса, способно оказать гораздо более сильное и быстрое влияние на ситуацию, чем пассивные, институциональные формы вовлеченности масс в общественно-политическую жизнь (как, например, голосование на выборах). Движение выражается в таких действиях, как забастовки, демонстрации, митинги, и если масса их участников достигает некоей критической точки, в стране, городе или регионе возникает принципиально новая психологическая атмосфера, которая становится самостоятельным фактором политических решений.</w:t>
      </w:r>
    </w:p>
    <w:p>
      <w:pPr>
        <w:pStyle w:val="TextBody"/>
        <w:rPr/>
      </w:pPr>
      <w:r>
        <w:rPr>
          <w:rFonts w:eastAsia="MS Mincho;ＭＳ 明朝"/>
        </w:rPr>
        <w:t>Мы не можем здесь обстоятельно рассматривать социально-психологические механизмы динамики общественно-политических движений, их мотивационные, когнитивные, аффективные и другие аспекты. Социология и социальная психология общественных движений — весьма широкое направление научных исследований, в его рамках сформировалось немало школ и концепций. Стоит отметить, что попытки обосновать некую общую теорию движений или их типологию наталкиваются на трудности, связанные с чрезвычайным многообразием этого феномена. История знает как движения, ориентированные на достаточно определенные программные цели, так и таких целей не имеющие, выражающие лишь протест против тех или иных институтов, социальных явлений; движения 'против' и движения 'за'; хорошо организованные и стихийные. С точки зрения рассматриваемого здесь вопроса о групповых субъектах политической психологии, важно прежде всего понять, чем движение психологически отличается от других видов массовых общностей и как оно соотносится с другими ее субъектами.</w:t>
      </w:r>
    </w:p>
    <w:p>
      <w:pPr>
        <w:pStyle w:val="TextBody"/>
        <w:rPr/>
      </w:pPr>
      <w:r>
        <w:rPr>
          <w:rFonts w:eastAsia="MS Mincho;ＭＳ 明朝"/>
        </w:rPr>
        <w:t>В отличие от социально-экономических, культурных, региональных, этнических, профессиональных групп, движение представляет собой общность, объединенную общим действием. Такое действие означает сближение людей, интенсификацию социально-психологических связей общения между ними, причем связей, не 'заданных' обстоятельствами, не навязанных общей судьбой, но конструируемых ими самими. В движениях проявляются не только те конкретные потребности и интересы, которые приводят к их возникновению, но и глубинная социально-интегративная потребность, присущая человеку. Мы видели ее проявление у активистов движения, но и основная масса их участников испытывает то же ощущение слитности с большей общностью людей, способной 'действовать вместе', активно вмешиваться в ход событий. В движении личность на какое-то время преодолевает свою изоляцию, отчуждение от других, незнакомых людей и в то же время возрастает ее чувство социального достоинства — человек ощущает себя частью коллективной силы. С этим связан тот повышенный эмоциональный тонус, который обычно характеризует массовые акции.</w:t>
      </w:r>
    </w:p>
    <w:p>
      <w:pPr>
        <w:pStyle w:val="TextBody"/>
        <w:rPr/>
      </w:pPr>
      <w:r>
        <w:rPr>
          <w:rFonts w:eastAsia="MS Mincho;ＭＳ 明朝"/>
        </w:rPr>
        <w:t xml:space="preserve">Массовое движение может возникать как принципиально новая общность, черпающая своих участников из различных социальных групп, и может быть связана генетически с интересами какой-то определенной социальной или этнической группы. Примером движений первого типа могут служить экологические движения, второго  массовое рабочее движение. По отношению к нему рабочий класс является субъектообразующей группой. Другие субъекты социально политической психологии — партии, группы активистов могут быть зачинщиками и организаторами движений, а в других ситуациях создаются самим движением, представляют собой его продукты. </w:t>
      </w:r>
    </w:p>
    <w:p>
      <w:pPr>
        <w:pStyle w:val="TextBody"/>
        <w:rPr/>
      </w:pPr>
      <w:r>
        <w:rPr>
          <w:rFonts w:eastAsia="MS Mincho;ＭＳ 明朝"/>
        </w:rPr>
        <w:t xml:space="preserve">Например, многие социал-демократические и коммунистические партии возникли из рабочего движения, были его частью, и лишь затем отделились от него, превратились в самостоятельные политические институты. </w:t>
      </w:r>
    </w:p>
    <w:p>
      <w:pPr>
        <w:pStyle w:val="TextBody"/>
        <w:rPr/>
      </w:pPr>
      <w:r>
        <w:rPr>
          <w:rFonts w:eastAsia="MS Mincho;ＭＳ 明朝"/>
        </w:rPr>
        <w:t>В науке идут споры, совместима ли деятельность движений с их институционализацией. Многие исследователи утверждают, что движения и социальные и политические институты — взаимоисключающие феномены, превращение движения в институт убивает его, так как лишает его главной сущностной характеристики — способности воплощать свободную, никем не контролируемую и не регулируемую творческую самодеятельность масс.</w:t>
      </w:r>
    </w:p>
    <w:p>
      <w:pPr>
        <w:pStyle w:val="TextBody"/>
        <w:rPr/>
      </w:pPr>
      <w:r>
        <w:rPr>
          <w:rFonts w:eastAsia="MS Mincho;ＭＳ 明朝"/>
        </w:rPr>
        <w:t>В действительности отношение между институтами или организациями и движениями, очевидно, определяется конкретной ситуацией. Отделение движений от институтов — прежде всего от политических партий — явление, типичное для стран со сложившейся и относительно устойчивой социальной и партийной структурой, где партии имеют налаженные связи с субъектообразующими группами, что позволяет им представлять различные социальные интересы. В этих ситуациях движения как бы сигнализируют о проблемах и потребностях, ощущаемых массами, но недостаточно осознанных политической элитой, и выступают 'мотором изменений': их напор заставляет вносить коррективы в институциональную политику, а подчас приводит и к существенным изменениям в партийной структуре и в составе политической элиты. В случае превращения движений в институты это 'разделение труда' нарушается, и массы теряют возможность непосредственного вмешательства в политику. В этой связи весьма характерны те мучительные сомнения и противоречия, которые испытывали в ряде стран движения 'зеленых', когда перед ними возникла перспектива превращения в обычные парламентские партии.</w:t>
      </w:r>
    </w:p>
    <w:p>
      <w:pPr>
        <w:pStyle w:val="TextBody"/>
        <w:rPr/>
      </w:pPr>
      <w:r>
        <w:rPr>
          <w:rFonts w:eastAsia="MS Mincho;ＭＳ 明朝"/>
        </w:rPr>
        <w:t xml:space="preserve">Иная ситуация складывается в тех странах, где в связи с процессом ускоренной модернизации или перехода от государственной к рыночной экономике происходит бурная ломка старых структур и далеко еще не завершившееся формирование новых. В этой ситуации еще нет условий для функционирования партий, обладающих устойчивыми социальными связями, и воздействие массовых слоев на политику может осуществляться в основном в форме социально-политических движений. Если существующие в этих странах партии не связаны с такими движениями, они превращаются в не имеющие сколько-нибудь устойчивой социальной базы группки политиканов, занятых борьбой за власть и неспособных к проведению устойчивого политического курса. Чтобы выжить и приобрести статус реальной политической силы, партии, действующие в подобной ситуации, нередко стремятся подвести 'под себя' массовые движения, мобилизация путем организации массовых акций потенциальных сторонников заменяет им организованную систему связей с обществом. </w:t>
      </w:r>
    </w:p>
    <w:p>
      <w:pPr>
        <w:pStyle w:val="TextBody"/>
        <w:rPr/>
      </w:pPr>
      <w:r>
        <w:rPr>
          <w:rFonts w:eastAsia="MS Mincho;ＭＳ 明朝"/>
        </w:rPr>
        <w:t>В ряде стран третьего мира феномен 'партии-движения' стал типичной чертой политической жизни; характерно, что многие ученые из этих стран решительно отрицают дуалистический тезис 'или движение, или институт', отстаиваемый западными социологами.</w:t>
      </w:r>
    </w:p>
    <w:p>
      <w:pPr>
        <w:pStyle w:val="TextBody"/>
        <w:rPr/>
      </w:pPr>
      <w:r>
        <w:rPr>
          <w:rFonts w:eastAsia="MS Mincho;ＭＳ 明朝"/>
        </w:rPr>
        <w:t>Российский опыт, с одной стороны, демонстрирует громадную роль массовых социальных и политических движений в обществе переходного периода, а с другой — крайнюю нестабильность, которую вносит в общественное развитие 'волнообразная', по схеме 'подъем-спад' динамика этих движений. Кризис и спад демократического движения после августа 1991 г. явился одним из решающих факторов неустойчивости политической ситуации и курса, проводимого руководством страны. 'Организовать' массовое движение сверху, разумеется, невозможно, но демократические политические организации и властные структуры могут создавать 'благоприятную среду' для их нового подъема, поддерживать те инициативы снизу, которые идут в этом направлении. В большинстве случаев политическая элита, в том числе ее группы, в свое время вышедшие из демократического движения, занимали противоположные позиции. Один из примеров — игнорирование этими группами и властными структурами в целом нового рабочего движения и его профсоюзных организаций, предпочтение, оказываемое ими 'официальной' профсоюзной федерации — институту, унаследованному от тоталитаризма и имеющему мало общего с массовым движением.</w:t>
      </w:r>
    </w:p>
    <w:p>
      <w:pPr>
        <w:pStyle w:val="TextBody"/>
        <w:rPr/>
      </w:pPr>
      <w:r>
        <w:rPr>
          <w:rFonts w:eastAsia="MS Mincho;ＭＳ 明朝"/>
        </w:rPr>
        <w:t>Массовый субъект общественно-политической жизни — движения, несомненно, во многих отношениях неудобен для любой власти и связанных с ней политических институтов, воспринимается ими как дестабилизирующий фактор. Однако, если стратегические цели этих институтов и движений совпадают, противодействие движениям, отказ от диалога с ними (при всех его сложностях) равносилен запрету на непосредственное участие масс в выработке и осуществлении политического курса. Такое противодействие может способствовать частичной и конъюнктурной стабилизации социально-политической ситуации, но является фактором углубления ее структурной, долгосрочной нестабильности. Ибо она делает политический курс страны игрушкой в руках отчужденных от общества соперничающих политических 'команд' и клик.</w:t>
      </w:r>
    </w:p>
    <w:p>
      <w:pPr>
        <w:pStyle w:val="Heading5"/>
        <w:ind w:firstLine="357"/>
        <w:rPr/>
      </w:pPr>
      <w:bookmarkStart w:id="1" w:name="__RefHeading___Toc67761301"/>
      <w:r>
        <w:rPr/>
        <w:t>2. Коллективное поведение (традиционная парадигма общественных движений)</w:t>
      </w:r>
      <w:bookmarkEnd w:id="1"/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Общие предпосылки для понимания теории коллективного поведения: </w:t>
      </w:r>
    </w:p>
    <w:p>
      <w:pPr>
        <w:pStyle w:val="Normal"/>
        <w:rPr/>
      </w:pPr>
      <w:r>
        <w:rPr/>
        <w:t>Данная парадигма сложилась в 1950-е годы в США, но её корни в европейской «аристократической» традиции, она создана под влиянием Тарда и Лебона; она доминировала в социальных науках до начала 1970-х. Собственно, здесь общественные движения не вычленяются из коллективного поведения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Концепция коллективного поведения (или традиционных подход) создавалась на базе изучения фашистского и коммунистического движения Важно подчеркнуть, что страх перед безумной толпой, страх перед коммунистическим движением и фашистами также; классовые предубеждения перед рабочими и т.п. – вот эта мировоззренческая установка, характерная для сторонников парадигмы.</w:t>
      </w:r>
    </w:p>
    <w:p>
      <w:pPr>
        <w:pStyle w:val="Normal"/>
        <w:rPr/>
      </w:pPr>
      <w:r>
        <w:rPr/>
        <w:t>Поэтому отношение сторонников данной концепции к массовым и общественным движением если не  отрицательное, то весьма сдержанное; движения воспринимаются как нечто негативное, дисфункциональное, тождественное беспорядку и анархии, ненормальности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Данная парадигма представлена такими классиками политологии и социологии как  Г.Блумер, Т.Гарр, Дж.Дэвис. Она объединяет теории коллективного поведения, массового общества, относительной депривации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Прежде всего нужно выявить, что такое коллективное поведение. Под понятие коллективного поведения попадает всё, что так или иначе выходит за границы нормального поведения, что нарушает правила и нормы: это, например, восстания, бунты, мода, необычные религиозные верования, группы самосовершенствования и прочее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Такое поведение иррационально и представляет собой разрядку психологической напряженности, фрустрации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 xml:space="preserve">По Дж. Лофланду, есть три компонента коллективного поведения: когнитивный, аффективный, поведенческий. Первый: люди определяют (идентифицируют) проблемную ситуацию как экстраординарную, чрезвычайную. Аффективный: это эмоциональное возбуждение, которое наступает в силу того, что многие люди определили именно так ситуацию. Паника, состояние экстаза, массовое безумие – такими словами определяют аффективную сторону КД. 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Поведенческий компонент: реакция в виде неинституционального экстраординарного действия. Оно характеризуется отсутствием самоконтроля личности, экзальтацией, вероятностью насилия.</w:t>
      </w:r>
    </w:p>
    <w:p>
      <w:pPr>
        <w:pStyle w:val="1"/>
        <w:rPr/>
      </w:pPr>
      <w:r>
        <w:rPr>
          <w:rFonts w:cs="Georgia;Book Antiqua" w:ascii="Georgia;Book Antiqua" w:hAnsi="Georgia;Book Antiqua"/>
          <w:i/>
        </w:rPr>
        <w:t>Коллективное поведение отличается от обычных рационально-инструментальных действий, регулируемых нормами, оно управляется представлениями-верованиями о смысле и способах решения проблемной ситуации.</w:t>
      </w:r>
    </w:p>
    <w:p>
      <w:pPr>
        <w:pStyle w:val="Normal"/>
        <w:rPr/>
      </w:pPr>
      <w:r>
        <w:rPr/>
        <w:t xml:space="preserve">Массовые движения  являются разновидностью коллективного поведения, это — массовидные явления, которые характеризуются стихийностью, спонтанностью, неуправляемостью и деструктивностью. </w:t>
      </w:r>
    </w:p>
    <w:p>
      <w:pPr>
        <w:pStyle w:val="Normal"/>
        <w:rPr/>
      </w:pPr>
      <w:r>
        <w:rPr/>
        <w:t xml:space="preserve">Иначе говоря,  массовые движения – ненормальное, антиинституциональное поведение. 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Возвращаясь к происхождению данной парадигмы — а она формировалась в середине ХХ века, можно сказать, что архетипом и коллективного поведения, и общественных движений является толпа как её понимали в первой половине ХХ столетия. Толпа устрашает и потому вызывает неприязнь у исследователей. Критики данной парадигмы всегда упрекали её авторов в том, что последние рационализируют свои тревоги и опасения. Плюс к этому, КД – действия психологически или социально ущербных людей (деприванты), либо людей, охваченных групповым психозом.</w:t>
      </w:r>
    </w:p>
    <w:p>
      <w:pPr>
        <w:pStyle w:val="Normal"/>
        <w:rPr/>
      </w:pPr>
      <w:r>
        <w:rPr/>
        <w:t xml:space="preserve">Массовые движения  – сложная форма коллективного поведения; однако, на них проецируются примитивные (элементарные) формы поведения. Причём общественные движения воспринимается </w:t>
      </w:r>
      <w:r>
        <w:rPr>
          <w:b/>
        </w:rPr>
        <w:t>аддитивно</w:t>
      </w:r>
      <w:r>
        <w:rPr/>
        <w:t>, т.е. как арифметическая сумма действий её участников, а не как нечто новое.</w:t>
      </w:r>
    </w:p>
    <w:p>
      <w:pPr>
        <w:pStyle w:val="Normal"/>
        <w:rPr/>
      </w:pPr>
      <w:r>
        <w:rPr/>
        <w:t>Несколько определений общественных движений, принадлежащих сторонникам данной парадигмы:</w:t>
      </w:r>
    </w:p>
    <w:p>
      <w:pPr>
        <w:pStyle w:val="2"/>
        <w:rPr/>
      </w:pPr>
      <w:r>
        <w:rPr>
          <w:i/>
          <w:sz w:val="26"/>
        </w:rPr>
        <w:t>Общественное движение</w:t>
      </w:r>
      <w:r>
        <w:rPr/>
        <w:t xml:space="preserve"> – социальное образование, целью которого является стремление оказать содействие или сопротивление социальным изменениям. Движение здесь рассматривается как результат взаимодействия индивидов в специфических условиях социальной напряженности.</w:t>
      </w:r>
    </w:p>
    <w:p>
      <w:pPr>
        <w:pStyle w:val="1"/>
        <w:rPr/>
      </w:pPr>
      <w:r>
        <w:rPr>
          <w:rFonts w:cs="Georgia;Book Antiqua" w:ascii="Georgia;Book Antiqua" w:hAnsi="Georgia;Book Antiqua"/>
        </w:rPr>
        <w:t>Г.БЛУМЕР говорил, что массовые движения это коллективная попытка изменить социальный порядок.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>
          <w:rFonts w:cs="Georgia;Book Antiqua" w:ascii="Georgia;Book Antiqua" w:hAnsi="Georgia;Book Antiqua"/>
        </w:rPr>
        <w:t>С точки зрения современного представителя данной теории Н.Смелзера, коллективные движения это действия нетерпеливых, коллективная попытка изменить социальное окружение. Это реакция маргинальных групп и личностей на процесс быстрых социальных изменений, реакция на проблемную ситуацию.</w:t>
      </w:r>
    </w:p>
    <w:p>
      <w:pPr>
        <w:pStyle w:val="Normal"/>
        <w:rPr/>
      </w:pPr>
      <w:r>
        <w:rPr/>
        <w:t xml:space="preserve">Таким образом, здесь наблюдается типично американская установка на сопряжение того или иного социального явления с проблемой порядка. Движения не считаются постоянными действующими силами общественной жизни (структурно-функциональный подход). Они рассматриваются в качестве признаков временной дисфункциональности системы, показателями структурной напряженности. После краткосрочных взрывов протеста восстанавливается стабильность общества. </w:t>
      </w:r>
    </w:p>
    <w:p>
      <w:pPr>
        <w:pStyle w:val="Normal"/>
        <w:rPr/>
      </w:pPr>
      <w:r>
        <w:rPr/>
        <w:t>Какие же характерные черты имеют массовые движения?</w:t>
      </w:r>
    </w:p>
    <w:p>
      <w:pPr>
        <w:pStyle w:val="Normal"/>
        <w:numPr>
          <w:ilvl w:val="0"/>
          <w:numId w:val="2"/>
        </w:numPr>
        <w:rPr/>
      </w:pPr>
      <w:r>
        <w:rPr/>
        <w:t>Общественные движение имеет общие ценности, сформулированные идеологией данного движ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деология данного движения это генерализированные верования, которые являются реакцией на проблемную ситуацию и напряженность. </w:t>
      </w:r>
      <w:bookmarkStart w:id="2" w:name="_Hlk495428213"/>
      <w:r>
        <w:rPr/>
        <w:t xml:space="preserve">Эти верования </w:t>
      </w:r>
      <w:bookmarkEnd w:id="2"/>
      <w:r>
        <w:rPr/>
        <w:t>(представления) — преувеличения, неадекватный ответ на ситуацию; принимают форму предрассудков и неверных представлений о том, каков смысл проблемной ситуации, кто её виновник и как её разрешить. Другими словами,  сторонники данного подхода отказывают массовым движениям в рациональных представлениях и концепциях.</w:t>
      </w:r>
    </w:p>
    <w:p>
      <w:pPr>
        <w:pStyle w:val="Normal"/>
        <w:numPr>
          <w:ilvl w:val="0"/>
          <w:numId w:val="2"/>
        </w:numPr>
        <w:rPr/>
      </w:pPr>
      <w:r>
        <w:rPr/>
        <w:t>Участник движения воспринимает мир, как поделённый на «мы» и «они»;</w:t>
      </w:r>
    </w:p>
    <w:p>
      <w:pPr>
        <w:pStyle w:val="Normal"/>
        <w:numPr>
          <w:ilvl w:val="0"/>
          <w:numId w:val="2"/>
        </w:numPr>
        <w:rPr/>
      </w:pPr>
      <w:r>
        <w:rPr/>
        <w:t>Всякое движение имеет внутренний и внешний этос, то есть систему норм, применимых к своим, и систему норм, применимых к «чужим», — это правила взаимоотношений с внешним миром.    Это, однако, не означает, что движение мыслится в качестве постоянного субъекта исторического процесса, формирующего свою субкультуру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  <w:t>В чем заключаются причины возникновения общественных движений?</w:t>
      </w:r>
    </w:p>
    <w:p>
      <w:pPr>
        <w:pStyle w:val="Normal"/>
        <w:rPr/>
      </w:pPr>
      <w:r>
        <w:rPr/>
        <w:t xml:space="preserve">Наиболее общая причина — </w:t>
      </w:r>
      <w:r>
        <w:rPr>
          <w:i/>
        </w:rPr>
        <w:t>структурная напряженность</w:t>
      </w:r>
      <w:r>
        <w:rPr/>
        <w:t xml:space="preserve">. Она понимается широко: как объективная и как субъективная, как абсолютная и как относительная  </w:t>
      </w:r>
      <w:r>
        <w:rPr>
          <w:i/>
        </w:rPr>
        <w:t>неудовлетворенность</w:t>
      </w:r>
      <w:r>
        <w:rPr/>
        <w:t>. Сама она является результатом быстрых социальных изменений, к которым люди не могут также быстро и адекватно приспособится, адаптироваться. Она также понимается как некое психическое состояние, требующее разрядки в определённом виде действия. Это массовый характер недовольства, неудовлетворенность, протест.</w:t>
      </w:r>
    </w:p>
    <w:p>
      <w:pPr>
        <w:pStyle w:val="Normal"/>
        <w:rPr/>
      </w:pPr>
      <w:r>
        <w:rPr/>
        <w:t xml:space="preserve">БЛУМЕР: для него главное понятие – </w:t>
      </w:r>
      <w:r>
        <w:rPr>
          <w:i/>
        </w:rPr>
        <w:t>социальное беспокойство</w:t>
      </w:r>
      <w:r>
        <w:rPr/>
        <w:t>, которое понимается как результат неудовлетворенности и кризиса легитимности. Недовольные, считающие существующий порядок несправедливым и незаконным, находятся в состоянии социального беспокойства. Участие в акциях протеста – один из возможных вариантов развития социального беспокойства. Другой – эскапизм.</w:t>
      </w:r>
    </w:p>
    <w:p>
      <w:pPr>
        <w:pStyle w:val="Normal"/>
        <w:rPr/>
      </w:pPr>
      <w:r>
        <w:rPr/>
        <w:t xml:space="preserve">Но – всё это выглядит с точки зрения социологии и политической психологии не очень конкретно. Есть потребность в </w:t>
      </w:r>
      <w:r>
        <w:rPr>
          <w:i/>
        </w:rPr>
        <w:t>операционализации</w:t>
      </w:r>
      <w:r>
        <w:rPr/>
        <w:t xml:space="preserve"> социальной напряженности. </w:t>
      </w:r>
    </w:p>
    <w:p>
      <w:pPr>
        <w:pStyle w:val="2"/>
        <w:rPr/>
      </w:pPr>
      <w:r>
        <w:rPr/>
        <w:t xml:space="preserve">Ответ даёт одна из теорий, входящих в парадигму коллективного поведения – это теория относительной депривации. </w:t>
      </w:r>
    </w:p>
    <w:p>
      <w:pPr>
        <w:pStyle w:val="Normal"/>
        <w:rPr/>
      </w:pPr>
      <w:r>
        <w:rPr>
          <w:i/>
        </w:rPr>
        <w:t>Относительная депривация</w:t>
      </w:r>
      <w:r>
        <w:rPr>
          <w:i/>
          <w:sz w:val="27"/>
        </w:rPr>
        <w:t xml:space="preserve"> </w:t>
      </w:r>
      <w:r>
        <w:rPr/>
        <w:t xml:space="preserve">– осознаваемое расхождение между ожиданиями и возможностью удовлетворения потребностей. </w:t>
      </w:r>
      <w:hyperlink w:anchor="_Hlk495465732">
        <w:r>
          <w:rPr>
            <w:rStyle w:val="InternetLink"/>
          </w:rPr>
          <w:t>(Она же – системная фрустрация)</w:t>
        </w:r>
      </w:hyperlink>
      <w:r>
        <w:rPr/>
        <w:t>. Этот разрыв – когнитивный диссонанс – создаёт психологическую напряженность, требующую разрядки. Разрядка – участие в движении.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>
          <w:rFonts w:cs="Georgia;Book Antiqua" w:ascii="Georgia;Book Antiqua" w:hAnsi="Georgia;Book Antiqua"/>
        </w:rPr>
        <w:t>Итак, главная причина возникновения общественных движений – накопление неудовлетворенности групп населения  или относительная депривация.</w:t>
      </w:r>
    </w:p>
    <w:p>
      <w:pPr>
        <w:pStyle w:val="Normal"/>
        <w:rPr>
          <w:rFonts w:ascii="Georgia;Book Antiqua" w:hAnsi="Georgia;Book Antiqua" w:cs="Georgia;Book Antiqua"/>
        </w:rPr>
      </w:pPr>
      <w:r>
        <w:rPr>
          <w:rFonts w:cs="Georgia;Book Antiqua"/>
        </w:rPr>
      </w:r>
    </w:p>
    <w:p>
      <w:pPr>
        <w:pStyle w:val="Normal"/>
        <w:rPr/>
      </w:pPr>
      <w:r>
        <w:rPr/>
        <w:t>Т.ГАРР попытался  вывести формулу депривации:</w:t>
      </w:r>
    </w:p>
    <w:p>
      <w:pPr>
        <w:pStyle w:val="Normal"/>
        <w:rPr/>
      </w:pPr>
      <w:r>
        <w:rPr>
          <w:lang w:val="en-US"/>
        </w:rPr>
        <w:t>RD</w:t>
      </w:r>
      <w:r>
        <w:rPr/>
        <w:t xml:space="preserve"> = (заслуженное – имеющееся) / заслуженное. Максимальная оценка депривации – 1. С помощью этой формулы можно действительно количественно зафиксировать уровень депривации, сравнить количественно уровни депривации в разных группах и слоях населении. Однако эта формула не кажется эффективной уже потому, что депривация зависит не только от разрыва между заслуженным и получаемым, но и от многих других факторов. С помощью таких подсчетов также трудно установить, почему один и тот же уровень депривации в одних случах приводит к социальному взрыву, а в других нет. Здесь также нет ответа на вопрос о том, как происходит коллективизация депривации. А между тем формула должна, по мысли авторов, показать некое пороговое значение, за которым начинается протест, действия.</w:t>
      </w:r>
    </w:p>
    <w:p>
      <w:pPr>
        <w:pStyle w:val="Normal"/>
        <w:rPr/>
      </w:pPr>
      <w:r>
        <w:rPr/>
        <w:t>Известна также теория добавленной стоимости (</w:t>
      </w:r>
      <w:r>
        <w:rPr>
          <w:lang w:val="en-US"/>
        </w:rPr>
        <w:t>value</w:t>
      </w:r>
      <w:r>
        <w:rPr/>
        <w:t>-</w:t>
      </w:r>
      <w:r>
        <w:rPr>
          <w:lang w:val="en-US"/>
        </w:rPr>
        <w:t>added</w:t>
      </w:r>
      <w:r>
        <w:rPr/>
        <w:t xml:space="preserve"> </w:t>
      </w:r>
      <w:r>
        <w:rPr>
          <w:lang w:val="en-US"/>
        </w:rPr>
        <w:t>theory</w:t>
      </w:r>
      <w:r>
        <w:rPr/>
        <w:t>) Н.Смелзера. В ней автор выделяет ряд необходимых и достаточных условий, каждое из которых «добавляется» к предыдущему и в итоге создаёт общественное движение.</w:t>
      </w:r>
    </w:p>
    <w:p>
      <w:pPr>
        <w:pStyle w:val="TextBodyIndent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rFonts w:cs="Georgia;Book Antiqua" w:ascii="Georgia;Book Antiqua" w:hAnsi="Georgia;Book Antiqua"/>
          <w:caps/>
        </w:rPr>
        <w:t>с</w:t>
      </w:r>
      <w:r>
        <w:rPr>
          <w:rFonts w:cs="Georgia;Book Antiqua" w:ascii="Georgia;Book Antiqua" w:hAnsi="Georgia;Book Antiqua"/>
        </w:rPr>
        <w:t xml:space="preserve">труктурная </w:t>
      </w:r>
      <w:r>
        <w:rPr>
          <w:rFonts w:cs="Georgia;Book Antiqua" w:ascii="Georgia;Book Antiqua" w:hAnsi="Georgia;Book Antiqua"/>
          <w:i/>
        </w:rPr>
        <w:t>проводимость</w:t>
      </w:r>
      <w:r>
        <w:rPr>
          <w:rFonts w:cs="Georgia;Book Antiqua" w:ascii="Georgia;Book Antiqua" w:hAnsi="Georgia;Book Antiqua"/>
        </w:rPr>
        <w:t xml:space="preserve"> (предрасположенность социальной системы к тому или иному виду движения);</w:t>
      </w:r>
    </w:p>
    <w:p>
      <w:pPr>
        <w:pStyle w:val="Normal"/>
        <w:numPr>
          <w:ilvl w:val="0"/>
          <w:numId w:val="3"/>
        </w:numPr>
        <w:rPr/>
      </w:pPr>
      <w:r>
        <w:rPr>
          <w:caps/>
        </w:rPr>
        <w:t>с</w:t>
      </w:r>
      <w:r>
        <w:rPr/>
        <w:t xml:space="preserve">труктурная </w:t>
      </w:r>
      <w:r>
        <w:rPr>
          <w:i/>
        </w:rPr>
        <w:t>напряженность</w:t>
      </w:r>
      <w:r>
        <w:rPr/>
        <w:t xml:space="preserve"> (например, противоречие между верой в права человека и дискриминацией);</w:t>
      </w:r>
    </w:p>
    <w:p>
      <w:pPr>
        <w:pStyle w:val="Normal"/>
        <w:numPr>
          <w:ilvl w:val="0"/>
          <w:numId w:val="3"/>
        </w:numPr>
        <w:rPr/>
      </w:pPr>
      <w:r>
        <w:rPr>
          <w:caps/>
        </w:rPr>
        <w:t>р</w:t>
      </w:r>
      <w:r>
        <w:rPr/>
        <w:t>ост и распространение генерализированных убеждений. Они необходимы для начала действий. Это «</w:t>
      </w:r>
      <w:r>
        <w:rPr>
          <w:i/>
        </w:rPr>
        <w:t>мягких идеологий</w:t>
      </w:r>
      <w:r>
        <w:rPr/>
        <w:t xml:space="preserve">». </w:t>
      </w:r>
      <w:hyperlink w:anchor="_Hlk495428213">
        <w:r>
          <w:rPr>
            <w:rStyle w:val="InternetLink"/>
          </w:rPr>
          <w:t xml:space="preserve">Эти верования </w:t>
        </w:r>
      </w:hyperlink>
      <w:r>
        <w:rPr/>
        <w:t>идентифицируют источник напряженности, дают ему оценку и определяют реакцию.</w:t>
      </w:r>
    </w:p>
    <w:p>
      <w:pPr>
        <w:pStyle w:val="Normal"/>
        <w:numPr>
          <w:ilvl w:val="0"/>
          <w:numId w:val="3"/>
        </w:numPr>
        <w:rPr/>
      </w:pPr>
      <w:r>
        <w:rPr/>
        <w:t>Ускоряющие факторы: различные случайные факторы, способствующие внезапному взрыву народного гнева, а также реформы сверху и прочее; впоследствии автор отказался от этого условия, ибо оно представляет собой введение времени в аналитическую модель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Мобилизация</w:t>
      </w:r>
      <w:r>
        <w:rPr/>
        <w:t xml:space="preserve"> участников на действия; например, роль такого мобилизирующего фактора могут сыграть лидеры;</w:t>
      </w:r>
    </w:p>
    <w:p>
      <w:pPr>
        <w:pStyle w:val="Normal"/>
        <w:numPr>
          <w:ilvl w:val="0"/>
          <w:numId w:val="3"/>
        </w:numPr>
        <w:rPr/>
      </w:pPr>
      <w:r>
        <w:rPr/>
        <w:t>Действие сил социального контроля (контрдетерминант), которые  мешают действию всех факторов, описанных выше. Этот фактор чрезвычайно важен, но он не получил развития в данной парадигме. Но нетрудно согласиться с тем, что существование (не говоря уже о возникновении) любого движения в определённой мере зависит от того, какие действия и с каким успехом предпринимает противоположная сторона. В данном случае — у сторонников парадигмы коллективного поведения движения всегда антиинституциональны — это государственные структуры, господствующая культура и мораль, общественное мнение и про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арадигма рисует нам движение как «закрытое», практически не взаимодействующее с другими акторами, с обществом и его структурами. Более того, оно кажется изолированным от культуры общества, его ценностей и других социальных институтов.</w:t>
      </w:r>
    </w:p>
    <w:p>
      <w:pPr>
        <w:pStyle w:val="Normal"/>
        <w:rPr/>
      </w:pPr>
      <w:r>
        <w:rPr>
          <w:i/>
        </w:rPr>
        <w:t>Факторы</w:t>
      </w:r>
      <w:r>
        <w:rPr/>
        <w:t xml:space="preserve"> </w:t>
      </w:r>
      <w:r>
        <w:rPr>
          <w:i/>
        </w:rPr>
        <w:t>участия</w:t>
      </w:r>
    </w:p>
    <w:p>
      <w:pPr>
        <w:pStyle w:val="Normal"/>
        <w:rPr/>
      </w:pPr>
      <w:r>
        <w:rPr/>
        <w:t>Почему люди участвуют в движениях? Кто участвует в движениях? Что определяет выбор участия в движении того или иного типа? Эти вопросы можно расценивать как ключевые для данной парадигмы, так как она — следствие избыточной психологизации социальных движений, в неявном виде она сводит коллективное к индивидуальному или, наоборот, стремится вывести характер массового (группового) движения из индивидуальных психологических характеристик людей.</w:t>
      </w:r>
    </w:p>
    <w:p>
      <w:pPr>
        <w:pStyle w:val="Normal"/>
        <w:rPr/>
      </w:pPr>
      <w:r>
        <w:rPr/>
        <w:t>Трактовка факторов участия в движении получила название м</w:t>
      </w:r>
      <w:r>
        <w:rPr>
          <w:i/>
        </w:rPr>
        <w:t>одели конвергенции</w:t>
      </w:r>
      <w:r>
        <w:rPr/>
        <w:t>: участники движений по своим психологическим и социально-психологическим характеристикам принципиально отличаются от тех, кто воздерживается от участия. Объединившись, такие личности образуют общественное движение. Хотя парадигма коллективного поведения прошла эволюцию от представлений о психологической гомогенности (Т.Адорно, С.Липсет) к представлениям о разнообразии мотивов (Р.Тернер), но всё равно – её неизменной чертой является модель конвергенции, т.е. представление о том, что участие в движении объясняется сближением психологически сходных людей.</w:t>
      </w:r>
    </w:p>
    <w:p>
      <w:pPr>
        <w:pStyle w:val="Normal"/>
        <w:rPr/>
      </w:pPr>
      <w:r>
        <w:rPr/>
        <w:t>Несколько моделей участия выделяют специалисты:</w:t>
      </w:r>
    </w:p>
    <w:p>
      <w:pPr>
        <w:pStyle w:val="Normal"/>
        <w:rPr/>
      </w:pPr>
      <w:r>
        <w:rPr/>
        <w:t xml:space="preserve">1. </w:t>
      </w:r>
      <w:hyperlink w:anchor="_Hlk495464795">
        <w:r>
          <w:rPr>
            <w:rStyle w:val="InternetLink"/>
          </w:rPr>
          <w:t>АВТОРИТАРИЗМ</w:t>
        </w:r>
      </w:hyperlink>
    </w:p>
    <w:p>
      <w:pPr>
        <w:pStyle w:val="Normal"/>
        <w:rPr/>
      </w:pPr>
      <w:r>
        <w:rPr/>
        <w:t xml:space="preserve">Предпосылкой участия в движении являются </w:t>
      </w:r>
      <w:r>
        <w:rPr>
          <w:i/>
        </w:rPr>
        <w:t>авторитарные установки</w:t>
      </w:r>
      <w:r>
        <w:rPr/>
        <w:t xml:space="preserve"> личности. Они присущи не только отдельным личностям, но и целым социальных слоям и классам. По мнению С.Липсета, авторитаризм – это социальная психология низших классов общества, в частности – рабочего класса. Хотя эта точка зрения была опровергнута многими исследователями, указывающими на отсутствие эмпирических данных об авторитарности рабочего класса (см. работы Фромма и Райха), само представление о авторитарности участников массовых движений достаточно популярно и по сей день.</w:t>
      </w:r>
    </w:p>
    <w:p>
      <w:pPr>
        <w:pStyle w:val="Normal"/>
        <w:rPr/>
      </w:pPr>
      <w:r>
        <w:rPr/>
        <w:t>Характеристики авторитарности: высокая степень внушаемости, отсутствие чувства исторической преемственности (корней), отсутствие исторической и жизненной перспективы, сложность абстрагирования от конкретных проблем и непосредственного опыта, определённый антиинтеллектуализм и недостаток воображения. Общество рассматривается в категориях примитивных конфликтов черного и белого, добра и зла.</w:t>
      </w:r>
    </w:p>
    <w:p>
      <w:pPr>
        <w:pStyle w:val="Normal"/>
        <w:rPr/>
      </w:pPr>
      <w:r>
        <w:rPr/>
        <w:t>Именно благодаря таким установкам рабочий класс склонен поддержать идеологию экстремистских движений левого толка, которые предлагают быстрый, а значит насильственный и революционный, способ решения социальных проблем.</w:t>
      </w:r>
    </w:p>
    <w:p>
      <w:pPr>
        <w:pStyle w:val="Normal"/>
        <w:rPr/>
      </w:pPr>
      <w:r>
        <w:rPr/>
        <w:t>Причина формирования такой ориентации:</w:t>
      </w:r>
    </w:p>
    <w:p>
      <w:pPr>
        <w:pStyle w:val="Normal"/>
        <w:rPr/>
      </w:pPr>
      <w:r>
        <w:rPr/>
        <w:t>Социальное положение низших классов и авторитарные модели семейного воспитания, низкий уровень образования, недостаток информации, низкая степень участия в общественных и иных организациях, экономическая нестабильность.</w:t>
      </w:r>
    </w:p>
    <w:p>
      <w:pPr>
        <w:pStyle w:val="Normal"/>
        <w:rPr/>
      </w:pPr>
      <w:r>
        <w:rPr/>
        <w:t>Основной тип социализации: постоянная угроза наказания, недостаток любви, общая атмосфера напряженности и агрессии в родительской семье.</w:t>
      </w:r>
    </w:p>
    <w:p>
      <w:pPr>
        <w:pStyle w:val="Normal"/>
        <w:rPr/>
      </w:pPr>
      <w:r>
        <w:rPr/>
        <w:t>Рано покидая дом, школу, представители бедных слоёв оказываются в окружении людей со сходным культурным и социальным опытом.</w:t>
      </w:r>
    </w:p>
    <w:p>
      <w:pPr>
        <w:pStyle w:val="Normal"/>
        <w:rPr/>
      </w:pPr>
      <w:r>
        <w:rPr/>
        <w:t>Как показывают исследования: представители бедных слоёв в меньшей мере активны в формальных организациях, меньше информированы, реже участвуют в избирательной кампании и в целом меньше интересуются демократической политикой. Изоляционизм их препятствует формированию сложного взгляда на политику, который лежит в основе демократической установки, подразумевающей консенсус, терпимость и умеренность.</w:t>
      </w:r>
    </w:p>
    <w:p>
      <w:pPr>
        <w:pStyle w:val="Normal"/>
        <w:rPr/>
      </w:pPr>
      <w:r>
        <w:rPr/>
        <w:t>Итог: высокий уровень психологической напряженности, связанный с недостатком  социальной защищенности, вызывает стремление к быстрому разрешению ситуации, что означает по сути готовность поддержать экстремистские движения. Но эти установки автоматически не ведут к участию в общественных движениях. Лишь социальный кризис приводит к тому, что эти группы активизируются.</w:t>
      </w:r>
    </w:p>
    <w:p>
      <w:pPr>
        <w:pStyle w:val="Normal"/>
        <w:rPr/>
      </w:pPr>
      <w:r>
        <w:rPr/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>
          <w:rFonts w:cs="Georgia;Book Antiqua" w:ascii="Georgia;Book Antiqua" w:hAnsi="Georgia;Book Antiqua"/>
        </w:rPr>
        <w:t xml:space="preserve">2. ПРОЦЕСС ИДЕНТИФИКАЦИИ как мотив  участия в движении. Поиск идентичности как типичная проблема массового общества, где  разрушение традиционных общностей приводит к отчуждению и социальной изоляции. </w:t>
      </w:r>
      <w:r>
        <w:rPr>
          <w:rFonts w:cs="Georgia;Book Antiqua" w:ascii="Georgia;Book Antiqua" w:hAnsi="Georgia;Book Antiqua"/>
          <w:i/>
        </w:rPr>
        <w:t>Одиночество и отсутствие идентичности заставляют людей искать новые формы коллективности</w:t>
      </w:r>
      <w:r>
        <w:rPr>
          <w:rFonts w:cs="Georgia;Book Antiqua" w:ascii="Georgia;Book Antiqua" w:hAnsi="Georgia;Book Antiqua"/>
        </w:rPr>
        <w:t>. Социальная изоляция и слабая связь с вторичными институтами социализации превращает человека в объект идеологического манипулирования движений профашистского толка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</w:r>
    </w:p>
    <w:p>
      <w:pPr>
        <w:pStyle w:val="Normal"/>
        <w:rPr/>
      </w:pPr>
      <w:r>
        <w:rPr/>
        <w:t>3. ПОИСК ЦЕННОСТЕЙ-ЦЕЛЕЙ. Поиск смысла происходящего является причиной вовлечения в движения. Совпадение ценностей личности и движения гарантирует участие в прот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orgia;Book Antiqua"/>
        </w:rPr>
        <w:t xml:space="preserve"> </w:t>
      </w:r>
      <w:bookmarkStart w:id="3" w:name="_Hlk495465732"/>
      <w:r>
        <w:rPr/>
        <w:t xml:space="preserve">4. </w:t>
      </w:r>
      <w:hyperlink w:anchor="_Hlk495466838">
        <w:r>
          <w:rPr>
            <w:rStyle w:val="InternetLink"/>
          </w:rPr>
          <w:t xml:space="preserve">ОТНОСИТЕЛЬНАЯ ДЕПРИВАЦИЯ </w:t>
        </w:r>
      </w:hyperlink>
      <w:r>
        <w:rPr/>
        <w:t>(она же – системная фрустрация)</w:t>
      </w:r>
      <w:bookmarkEnd w:id="3"/>
      <w:r>
        <w:rPr/>
        <w:t>. Ещё раз: относительная депривация является психологическим состоянием, которое характеризуется несоответствием экспектаций личности её реальному положению.</w:t>
      </w:r>
    </w:p>
    <w:p>
      <w:pPr>
        <w:pStyle w:val="Normal"/>
        <w:rPr/>
      </w:pPr>
      <w:r>
        <w:rPr/>
        <w:t xml:space="preserve">Её причиной может быть и объективная структурная напряженность, и не связанные с нею субъективные психологические процессы. Обобщенным показателем относительной депривации является </w:t>
      </w:r>
      <w:r>
        <w:rPr>
          <w:i/>
        </w:rPr>
        <w:t>неудовлетворенность или недовольство личности.</w:t>
      </w:r>
    </w:p>
    <w:p>
      <w:pPr>
        <w:pStyle w:val="Normal"/>
        <w:rPr/>
      </w:pPr>
      <w:r>
        <w:rPr/>
        <w:t>Причём надо подчеркивать именно факт осознания. Скажем, факт осознания угнетения действует гораздо больше, чем само угнетение.</w:t>
      </w:r>
    </w:p>
    <w:p>
      <w:pPr>
        <w:pStyle w:val="Normal"/>
        <w:rPr/>
      </w:pPr>
      <w:r>
        <w:rPr/>
        <w:t>Относительная депривация подразумевает эталон формирования экспектаций личности. Данные ожидания возникают вследствие сравнения своего положения с а) эталоном; б) предшествующим социальным опытом; в) идеалами личности; г) положением референтной группы; д) стандартами лидера данной группы.</w:t>
      </w:r>
    </w:p>
    <w:p>
      <w:pPr>
        <w:pStyle w:val="Normal"/>
        <w:rPr/>
      </w:pPr>
      <w:r>
        <w:rPr/>
        <w:t>[По данным (мнению) Дэвиса, относительная депривация возникает в результате резкого ухудшения уровня жизни после периода его длительного устойчивого роста.].</w:t>
      </w:r>
    </w:p>
    <w:p>
      <w:pPr>
        <w:pStyle w:val="Normal"/>
        <w:rPr/>
      </w:pPr>
      <w:r>
        <w:rPr>
          <w:caps/>
        </w:rPr>
        <w:t>у</w:t>
      </w:r>
      <w:r>
        <w:rPr/>
        <w:t>частники движения, следовательно, вполне социализированы, они ориентированы на восстановление социальной справедливости. Причины участия в движении – нормальные психологические процессы, а не гримасы больной психики фрустрированной личности.</w:t>
      </w:r>
    </w:p>
    <w:p>
      <w:pPr>
        <w:pStyle w:val="Normal"/>
        <w:rPr/>
      </w:pPr>
      <w:r>
        <w:rPr>
          <w:i/>
          <w:sz w:val="26"/>
        </w:rPr>
        <w:t>ИТОГ: Эти модели конвергенции подразумевают, что общественное движение представляет собой гомогенное образование, собрание людей с одинаковыми установками, такими, как чувство относительной депривации, идеологическая близость к движению, политический примитивизм, маргинальность.</w:t>
      </w:r>
    </w:p>
    <w:p>
      <w:pPr>
        <w:pStyle w:val="Normal"/>
        <w:rPr/>
      </w:pPr>
      <w:r>
        <w:rPr/>
        <w:t>Критики же данной парадигмы показали, что мотивы участия в движении могут быть самыми разными: стремление к самореализации, ориентация на цели движения, честолюбие, корыстные интересы и другие. В движении принимают участие люди, имеющие разную мотивацию, разные обстоятельства жизни, разные убеждения.</w:t>
      </w:r>
    </w:p>
    <w:p>
      <w:pPr>
        <w:pStyle w:val="Header"/>
        <w:tabs>
          <w:tab w:val="clear" w:pos="4677"/>
          <w:tab w:val="clear" w:pos="9355"/>
        </w:tabs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Book Antiqua"/>
    <w:charset w:val="cc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6.3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833"/>
        </w:tabs>
        <w:ind w:left="0" w:firstLine="113"/>
      </w:pPr>
      <w:rPr>
        <w:spacing w:val="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Georgia;Book Antiqua" w:hAnsi="Georgia;Book Antiqua" w:eastAsia="Times New Roman" w:cs="Georgia;Book 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57"/>
      <w:jc w:val="center"/>
      <w:outlineLvl w:val="0"/>
    </w:pPr>
    <w:rPr>
      <w:rFonts w:ascii="Bookman Old Style" w:hAnsi="Bookman Old Style" w:cs="Bookman Old Style"/>
      <w:caps/>
      <w:color w:val="0000FF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357"/>
      <w:jc w:val="both"/>
      <w:outlineLvl w:val="1"/>
    </w:pPr>
    <w:rPr>
      <w:rFonts w:ascii="Georgia;Book Antiqua" w:hAnsi="Georgia;Book Antiqua" w:cs="Georgia;Book Antiqua"/>
      <w:caps/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rFonts w:ascii="Bookman Old Style" w:hAnsi="Bookman Old Style" w:cs="Bookman Old Style"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rFonts w:ascii="Georgia;Book Antiqua" w:hAnsi="Georgia;Book Antiqua" w:cs="Georgia;Book Antiqua"/>
      <w:b/>
      <w:bCs/>
      <w:i/>
      <w:iCs/>
      <w:sz w:val="26"/>
      <w:szCs w:val="26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ind w:firstLine="357"/>
      <w:jc w:val="both"/>
    </w:pPr>
    <w:rPr>
      <w:rFonts w:ascii="Courier New" w:hAnsi="Courier New" w:cs="Courier New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</w:rPr>
  </w:style>
  <w:style w:type="paragraph" w:styleId="Style11">
    <w:name w:val="Обычный с интервалом после"/>
    <w:basedOn w:val="Normal"/>
    <w:qFormat/>
    <w:pPr>
      <w:spacing w:before="0" w:after="1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41">
    <w:name w:val="Заголовок 41"/>
    <w:basedOn w:val="Normal"/>
    <w:qFormat/>
    <w:pPr/>
    <w:rPr>
      <w:i/>
      <w:iCs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tyle12">
    <w:name w:val="Текст примечания"/>
    <w:basedOn w:val="Normal"/>
    <w:qFormat/>
    <w:pPr/>
    <w:rPr>
      <w:rFonts w:ascii="Arial" w:hAnsi="Arial" w:cs="Arial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57"/>
    </w:pPr>
    <w:rPr/>
  </w:style>
  <w:style w:type="paragraph" w:styleId="Contents3">
    <w:name w:val="TOC 3"/>
    <w:basedOn w:val="Normal"/>
    <w:next w:val="Normal"/>
    <w:pPr>
      <w:ind w:left="480" w:firstLine="357"/>
    </w:pPr>
    <w:rPr/>
  </w:style>
  <w:style w:type="paragraph" w:styleId="Contents4">
    <w:name w:val="TOC 4"/>
    <w:basedOn w:val="Normal"/>
    <w:next w:val="Normal"/>
    <w:pPr>
      <w:ind w:left="720" w:firstLine="357"/>
    </w:pPr>
    <w:rPr/>
  </w:style>
  <w:style w:type="paragraph" w:styleId="Contents5">
    <w:name w:val="TOC 5"/>
    <w:basedOn w:val="Normal"/>
    <w:next w:val="Normal"/>
    <w:pPr>
      <w:ind w:left="960" w:firstLine="357"/>
    </w:pPr>
    <w:rPr/>
  </w:style>
  <w:style w:type="paragraph" w:styleId="Contents6">
    <w:name w:val="TOC 6"/>
    <w:basedOn w:val="Normal"/>
    <w:next w:val="Normal"/>
    <w:pPr>
      <w:ind w:left="1200" w:firstLine="357"/>
    </w:pPr>
    <w:rPr/>
  </w:style>
  <w:style w:type="paragraph" w:styleId="Contents7">
    <w:name w:val="TOC 7"/>
    <w:basedOn w:val="Normal"/>
    <w:next w:val="Normal"/>
    <w:pPr>
      <w:ind w:left="1440" w:firstLine="357"/>
    </w:pPr>
    <w:rPr/>
  </w:style>
  <w:style w:type="paragraph" w:styleId="Contents8">
    <w:name w:val="TOC 8"/>
    <w:basedOn w:val="Normal"/>
    <w:next w:val="Normal"/>
    <w:pPr>
      <w:ind w:left="1680" w:firstLine="357"/>
    </w:pPr>
    <w:rPr/>
  </w:style>
  <w:style w:type="paragraph" w:styleId="Contents9">
    <w:name w:val="TOC 9"/>
    <w:basedOn w:val="Normal"/>
    <w:next w:val="Normal"/>
    <w:pPr>
      <w:ind w:left="1920" w:firstLine="357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07:00Z</dcterms:created>
  <dc:creator/>
  <dc:description/>
  <dc:language>en-US</dc:language>
  <cp:lastModifiedBy>Социо</cp:lastModifiedBy>
  <cp:lastPrinted>2005-04-28T12:49:00Z</cp:lastPrinted>
  <dcterms:modified xsi:type="dcterms:W3CDTF">2005-04-28T08:51:00Z</dcterms:modified>
  <cp:revision>17</cp:revision>
  <dc:subject/>
  <dc:title>Лекция 6</dc:title>
</cp:coreProperties>
</file>