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Лекция 9. ИМИДЖ В ПОЛИТИКЕ</w:t>
      </w:r>
    </w:p>
    <w:p>
      <w:pPr>
        <w:pStyle w:val="Normal"/>
        <w:jc w:val="center"/>
        <w:rPr>
          <w:color w:val="0000FF"/>
        </w:rPr>
      </w:pPr>
      <w:r>
        <w:rPr>
          <w:color w:val="0000FF"/>
        </w:rPr>
      </w:r>
    </w:p>
    <w:sdt>
      <w:sdtPr>
        <w:docPartObj>
          <w:docPartGallery w:val="Table of Contents"/>
          <w:docPartUnique w:val="true"/>
        </w:docPartObj>
      </w:sdtPr>
      <w:sdtContent>
        <w:p>
          <w:pPr>
            <w:pStyle w:val="Contents3"/>
            <w:tabs>
              <w:tab w:val="clear" w:pos="708"/>
              <w:tab w:val="right" w:pos="9344" w:leader="dot"/>
            </w:tabs>
            <w:ind w:left="1773" w:firstLine="357"/>
            <w:rPr>
              <w:rFonts w:ascii="Times New Roman" w:hAnsi="Times New Roman" w:cs="Times New Roman"/>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67830174">
            <w:r>
              <w:rPr>
                <w:rStyle w:val="IndexLink"/>
                <w:lang w:val="en-US" w:eastAsia="en-US"/>
              </w:rPr>
              <w:t>1. Понятие “имидж”.</w:t>
            </w:r>
          </w:hyperlink>
        </w:p>
        <w:p>
          <w:pPr>
            <w:pStyle w:val="Contents3"/>
            <w:tabs>
              <w:tab w:val="clear" w:pos="708"/>
              <w:tab w:val="right" w:pos="9344" w:leader="dot"/>
            </w:tabs>
            <w:ind w:left="1773" w:firstLine="357"/>
            <w:rPr>
              <w:rFonts w:ascii="Times New Roman" w:hAnsi="Times New Roman" w:cs="Times New Roman"/>
              <w:lang w:val="en-US" w:eastAsia="en-US"/>
            </w:rPr>
          </w:pPr>
          <w:hyperlink w:anchor="__RefHeading___Toc67830175">
            <w:r>
              <w:rPr>
                <w:rStyle w:val="IndexLink"/>
                <w:lang w:val="en-US" w:eastAsia="en-US"/>
              </w:rPr>
              <w:t>2. Формирование имиджа политических лидеров</w:t>
            </w:r>
          </w:hyperlink>
        </w:p>
        <w:p>
          <w:pPr>
            <w:pStyle w:val="Contents3"/>
            <w:tabs>
              <w:tab w:val="clear" w:pos="708"/>
              <w:tab w:val="right" w:pos="9344" w:leader="dot"/>
            </w:tabs>
            <w:ind w:left="1773" w:firstLine="357"/>
            <w:rPr>
              <w:rFonts w:ascii="Times New Roman" w:hAnsi="Times New Roman" w:cs="Times New Roman"/>
              <w:lang w:val="en-US" w:eastAsia="en-US"/>
            </w:rPr>
          </w:pPr>
          <w:hyperlink w:anchor="__RefHeading___Toc67830176">
            <w:r>
              <w:rPr>
                <w:rStyle w:val="IndexLink"/>
                <w:lang w:val="en-US" w:eastAsia="en-US"/>
              </w:rPr>
              <w:t>3. Листовки как способ актуализации имиджа. Реклама</w:t>
            </w:r>
          </w:hyperlink>
          <w:r>
            <w:rPr>
              <w:rStyle w:val="IndexLink"/>
              <w:lang w:val="en-US" w:eastAsia="en-US"/>
            </w:rPr>
            <w:fldChar w:fldCharType="end"/>
          </w:r>
        </w:p>
      </w:sdtContent>
    </w:sdt>
    <w:p>
      <w:pPr>
        <w:pStyle w:val="Normal"/>
        <w:ind w:left="1293" w:firstLine="357"/>
        <w:jc w:val="center"/>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t>Формирование и использование привлекательного имиджа и лидеров относится к важнейшему фактору их политического успеха, к одному из условий завоевания электората на свою сторону. Разумеется, создание имиджа требует значительных политических, организационных, идеологических, социально-психологических и психологических усилий, опирается на определенные теоретические постулаты, правила и технологии.</w:t>
      </w:r>
    </w:p>
    <w:p>
      <w:pPr>
        <w:pStyle w:val="Normal"/>
        <w:rPr/>
      </w:pPr>
      <w:r>
        <w:rPr/>
      </w:r>
    </w:p>
    <w:p>
      <w:pPr>
        <w:pStyle w:val="Heading3"/>
        <w:ind w:firstLine="357"/>
        <w:rPr/>
      </w:pPr>
      <w:bookmarkStart w:id="0" w:name="__RefHeading___Toc67830174"/>
      <w:r>
        <w:rPr/>
        <w:t>1. Понятие “имидж”.</w:t>
      </w:r>
      <w:bookmarkEnd w:id="0"/>
      <w:r>
        <w:rPr/>
        <w:t xml:space="preserve"> </w:t>
      </w:r>
    </w:p>
    <w:p>
      <w:pPr>
        <w:pStyle w:val="Normal"/>
        <w:rPr/>
      </w:pPr>
      <w:r>
        <w:rPr/>
        <w:t>Имидж – понятие относительно новое для нашего словаря. Чаще оно употребляется применительно к политикам, лидерам организаций, движений. Вместе с тем вполне обоснованно говорить об имидже организаций, если под ним понимать образ, возникающий в общественном сознании, мнении о той или иной партии, движении, блоке под влиянием как объективных, так и субъективных обстоятельств.</w:t>
      </w:r>
    </w:p>
    <w:p>
      <w:pPr>
        <w:pStyle w:val="Normal"/>
        <w:rPr/>
      </w:pPr>
      <w:r>
        <w:rPr/>
        <w:t>Вообще для имиджа свойственна сжатая характеристика. Она складывается в результате слияния представлений субъекта политики о себе и зафиксированных средствами массовой коммуникации мнений окружающих.</w:t>
      </w:r>
    </w:p>
    <w:p>
      <w:pPr>
        <w:pStyle w:val="Normal"/>
        <w:rPr/>
      </w:pPr>
      <w:r>
        <w:rPr/>
        <w:t xml:space="preserve">Для понимания природы имиджа важно учитывать следующее: политический имидж несет обобщенную и упрощенную информацию не только о реальных особенностях политического сознания и поведения организации, лидера, но и существующих исключительно в воображении людей. Под воздействием благоприятных или неблагоприятных обстоятельств складывается и закрепляется в общественном сознании определенная оценка достоинств и недостатков политика, которая, в известном смысле, имеет самостоятельное существование, вынуждая субъекта поступать в соответствии с общественными ожиданиями. </w:t>
      </w:r>
    </w:p>
    <w:p>
      <w:pPr>
        <w:pStyle w:val="Normal"/>
        <w:rPr/>
      </w:pPr>
      <w:r>
        <w:rPr/>
        <w:t>Что же характерно для политического имиджа?</w:t>
      </w:r>
    </w:p>
    <w:p>
      <w:pPr>
        <w:pStyle w:val="Normal"/>
        <w:rPr/>
      </w:pPr>
      <w:r>
        <w:rPr/>
      </w:r>
    </w:p>
    <w:p>
      <w:pPr>
        <w:pStyle w:val="Normal"/>
        <w:rPr/>
      </w:pPr>
      <w:r>
        <w:rPr/>
        <w:t>–</w:t>
      </w:r>
      <w:r>
        <w:rPr>
          <w:rFonts w:eastAsia="Georgia;Book Antiqua"/>
        </w:rPr>
        <w:t xml:space="preserve"> </w:t>
      </w:r>
      <w:r>
        <w:rPr/>
        <w:t>Это образ, который складывается в массовом сознании и имеет характер эмоционально окрашенного стереотипа. Собственно задача имиджмейкера создать такой образ, который имел шанс укорениться в сознании людей; задача политических технологов заключается в том, что обеспечить с помощью СМИ задачу распространения его.</w:t>
      </w:r>
    </w:p>
    <w:p>
      <w:pPr>
        <w:pStyle w:val="Normal"/>
        <w:rPr/>
      </w:pPr>
      <w:r>
        <w:rPr/>
      </w:r>
    </w:p>
    <w:p>
      <w:pPr>
        <w:pStyle w:val="Normal"/>
        <w:rPr/>
      </w:pPr>
      <w:r>
        <w:rPr/>
        <w:t>–</w:t>
      </w:r>
      <w:r>
        <w:rPr>
          <w:rFonts w:eastAsia="Georgia;Book Antiqua"/>
        </w:rPr>
        <w:t xml:space="preserve"> </w:t>
      </w:r>
      <w:r>
        <w:rPr/>
        <w:t>Хотя считается, что формирование имиджа происходит в немалой степени стихийно и в результате специализированных действий (применения технологий из области политической психологии, политологии, рекламы, политического маркетинга, социологии, коммуникативной системы), работа имиджмейкера заключается в том, чтобы повысить удельный вес запланированного результата. Технологии не всесильны, но достаточно эффективны.</w:t>
      </w:r>
    </w:p>
    <w:p>
      <w:pPr>
        <w:pStyle w:val="Normal"/>
        <w:rPr/>
      </w:pPr>
      <w:r>
        <w:rPr/>
      </w:r>
    </w:p>
    <w:p>
      <w:pPr>
        <w:pStyle w:val="Normal"/>
        <w:rPr/>
      </w:pPr>
      <w:r>
        <w:rPr/>
        <w:t>–</w:t>
      </w:r>
      <w:r>
        <w:rPr>
          <w:rFonts w:eastAsia="Georgia;Book Antiqua"/>
        </w:rPr>
        <w:t xml:space="preserve"> </w:t>
      </w:r>
      <w:r>
        <w:rPr/>
        <w:t>Отражение имиджем социальных ожиданий определенных социальных групп. Отсюда способность уловить эти ожидания со стороны субъекта политической деятельности и воплотить их в лозунгах, призывах, действиях. Имидж не создаётся на «голом месте»; он эффективен только тогда, когда заранее, с помощью социологических опросов и психологических методик, выявляются настроения и ожидания людей и далее на их базе формируется «скелет» имиджа.</w:t>
      </w:r>
    </w:p>
    <w:p>
      <w:pPr>
        <w:pStyle w:val="Normal"/>
        <w:rPr/>
      </w:pPr>
      <w:r>
        <w:rPr/>
      </w:r>
    </w:p>
    <w:p>
      <w:pPr>
        <w:pStyle w:val="Normal"/>
        <w:rPr/>
      </w:pPr>
      <w:r>
        <w:rPr/>
        <w:t>–</w:t>
      </w:r>
      <w:r>
        <w:rPr>
          <w:rFonts w:eastAsia="Georgia;Book Antiqua"/>
        </w:rPr>
        <w:t xml:space="preserve"> </w:t>
      </w:r>
      <w:r>
        <w:rPr/>
        <w:t>Соединение в имидже двух начал: “что ты есть на самом деле” и “как тебя представляют другие” (твой портрет, нарисованный сподвижниками, рекламой, средствами коммуникации). Последнее может оказаться сильнее, и в этом случае возможен образ, “отлетающий” от действительности, реального прототипа. Целью имиджмейкера является, естественно,  позитивный, а не отрицательный образ. Он всегда «приукрашен» и иным быть не может. Иногда задача психолога-имиджмейкера проста: он должен только подчеркнуть имеющиеся у заказчика позитивные черты. Чаще всего, однако, приходится иметь дело с большим набором черт и характеристик, которые должны позитивным быть увязаны в один цельный образ, доступный восприятию различных по своим ожиданиям и ориентациям группам населения.</w:t>
      </w:r>
    </w:p>
    <w:p>
      <w:pPr>
        <w:pStyle w:val="Normal"/>
        <w:rPr/>
      </w:pPr>
      <w:r>
        <w:rPr/>
      </w:r>
    </w:p>
    <w:p>
      <w:pPr>
        <w:pStyle w:val="Normal"/>
        <w:rPr/>
      </w:pPr>
      <w:r>
        <w:rPr/>
        <w:t>На психологическом уровне образ кандидата, как правило, соответствует одному из распространенных образов-архетипов:</w:t>
      </w:r>
    </w:p>
    <w:p>
      <w:pPr>
        <w:pStyle w:val="Normal"/>
        <w:rPr/>
      </w:pPr>
      <w:r>
        <w:rPr/>
      </w:r>
    </w:p>
    <w:p>
      <w:pPr>
        <w:pStyle w:val="Normal"/>
        <w:rPr/>
      </w:pPr>
      <w:r>
        <w:rPr/>
        <w:t>•</w:t>
      </w:r>
      <w:r>
        <w:rPr>
          <w:rFonts w:eastAsia="Georgia;Book Antiqua"/>
        </w:rPr>
        <w:t xml:space="preserve"> </w:t>
      </w:r>
      <w:r>
        <w:rPr/>
        <w:t>“</w:t>
      </w:r>
      <w:r>
        <w:rPr/>
        <w:t>мудреца”, обладающего тайными знаниями;</w:t>
      </w:r>
    </w:p>
    <w:p>
      <w:pPr>
        <w:pStyle w:val="Normal"/>
        <w:rPr/>
      </w:pPr>
      <w:r>
        <w:rPr/>
        <w:t>•</w:t>
      </w:r>
      <w:r>
        <w:rPr>
          <w:rFonts w:eastAsia="Georgia;Book Antiqua"/>
        </w:rPr>
        <w:t xml:space="preserve"> </w:t>
      </w:r>
      <w:r>
        <w:rPr/>
        <w:t>“</w:t>
      </w:r>
      <w:r>
        <w:rPr/>
        <w:t>воина-защитника” (“доброго молодца”);</w:t>
      </w:r>
    </w:p>
    <w:p>
      <w:pPr>
        <w:pStyle w:val="Normal"/>
        <w:rPr/>
      </w:pPr>
      <w:r>
        <w:rPr/>
        <w:t>•</w:t>
      </w:r>
      <w:r>
        <w:rPr>
          <w:rFonts w:eastAsia="Georgia;Book Antiqua"/>
        </w:rPr>
        <w:t xml:space="preserve"> </w:t>
      </w:r>
      <w:r>
        <w:rPr/>
        <w:t>“</w:t>
      </w:r>
      <w:r>
        <w:rPr/>
        <w:t>доброго царя-кормильца”;</w:t>
      </w:r>
    </w:p>
    <w:p>
      <w:pPr>
        <w:pStyle w:val="Normal"/>
        <w:rPr/>
      </w:pPr>
      <w:r>
        <w:rPr/>
        <w:t>•</w:t>
      </w:r>
      <w:r>
        <w:rPr>
          <w:rFonts w:eastAsia="Georgia;Book Antiqua"/>
        </w:rPr>
        <w:t xml:space="preserve"> </w:t>
      </w:r>
      <w:r>
        <w:rPr/>
        <w:t>“</w:t>
      </w:r>
      <w:r>
        <w:rPr/>
        <w:t>слуги народа” (“борца за справедливость”).</w:t>
      </w:r>
    </w:p>
    <w:p>
      <w:pPr>
        <w:pStyle w:val="Normal"/>
        <w:rPr/>
      </w:pPr>
      <w:r>
        <w:rPr/>
      </w:r>
    </w:p>
    <w:p>
      <w:pPr>
        <w:pStyle w:val="Normal"/>
        <w:rPr/>
      </w:pPr>
      <w:r>
        <w:rPr/>
        <w:t>Каждый из перечисленных архетипов в сознании избирателей имеет свою схему поведения, в которой есть место и самому избирателю. Каждый из архетипов имеет свои способы заставить избирателя соучаствовать в общем действе, предлагая определенные правила игры. Основная проблема состоит в том, чтобы конкретный кандидат предъявил такие черты, которые позволили бы его идентифицировать с одним из архетипов.</w:t>
      </w:r>
    </w:p>
    <w:p>
      <w:pPr>
        <w:pStyle w:val="Normal"/>
        <w:rPr/>
      </w:pPr>
      <w:r>
        <w:rPr/>
        <w:t>Например, “добрый царь” всегда борется со злым царем, у которого в советниках ходит или злой министр, или баба-яга, или злая царица. “Доброму царю” пассивно сочувствует весь народ, но реально помочь ему не может, так как закабален. На помощь доброму царю приходят волшебные силы “матери-земли” или какой-либо другой космической субстанции. Пользуясь неожиданно появившейся подмогой, “добрый царь” преодолевает козни злых сил и побеждает. Наступает всеобщее ликование народа – празднование победы. При реализации этого архетипа упор делается на эмоциональную сопричастность избирателей кандидату, в одиночку повергающему номенклатурные твердыни.</w:t>
      </w:r>
    </w:p>
    <w:p>
      <w:pPr>
        <w:pStyle w:val="Normal"/>
        <w:rPr/>
      </w:pPr>
      <w:r>
        <w:rPr/>
        <w:t>А вот “добрый молодец” или “богатырь” борется со злом “со товарищи”, т.е. партийно. Он – лидер группировки. Друзья-товарищи во главе с богатырем выходят на битву со Змеем-Горынычем и дружно, сообща побеждают его. Команда “доброго молодца” – его “дружина” (партия) – состоит из “скорохода”, “меткого стрелка” и т.п.</w:t>
      </w:r>
    </w:p>
    <w:p>
      <w:pPr>
        <w:pStyle w:val="Normal"/>
        <w:rPr/>
      </w:pPr>
      <w:r>
        <w:rPr/>
        <w:t>Разумеется, лидер должен иметь в своей биографии такие жизненные эпизоды, которые соответствовали бы представлению избирателя о “добром молодце”, “мудреце” и т.д. В любом случае биография и сама логика поведения должна быть подана через призму архетипа как универсальной интерпретационной схемы. Основная проблема состоит в том, чтобы сам политик, безусловно, верил в предложенную им интерпретацию событий и своей роли в ней. Эта безусловная вера в собственное уникальное предназначение является не чем иным, как харизмой. В свою очередь она есть не что иное, как механизм “включения” в сознание избирателя архетипического алгоритма. Чем сильнее вера политика в свое избранничество, тем проще включение человека в политическую игру, убеждение в том, что именно от активности деятеля и поддержки его людьми зависят судьба социума. Команда лишь технически оформляет изначальный коммуникационный импульс политика по отношению к людям.</w:t>
      </w:r>
    </w:p>
    <w:p>
      <w:pPr>
        <w:pStyle w:val="Normal"/>
        <w:rPr/>
      </w:pPr>
      <w:r>
        <w:rPr/>
        <w:t>Искусство психолога-имиджмейкера, однако, заключается в том, чтобы выявить архетипы, наиболее адекватные данной конкретной ситуации (свойствам политика и аудитории), а не в том, чтобы жестко привязать имидж к уже известным стереотипам. Так, практически во всех перечисленных выше архетипах содержится элемент борьбы, войны, конфликта. Но часто аудитория нуждается не в борцах, не в тех образах, которые явно или скрыто несут угрозу конфликта, а напротив — в политиках, чей образ обещает спокойствие и стабильность. Эти настроения, например, были удачно использованы при построении имиджа российского премьера Черномырдина в середине 1990-х. Образ «крепкого хозяйственника» оказался настолько удачным для данного периода времени, что его попытались позаимствовать многие политики (например,  мэр Москвы Лужков, а после него и мэр Киева Омельченко).</w:t>
      </w:r>
    </w:p>
    <w:p>
      <w:pPr>
        <w:pStyle w:val="Normal"/>
        <w:rPr/>
      </w:pPr>
      <w:r>
        <w:rPr/>
        <w:t xml:space="preserve">Таким образом, комбинация социальных характеристик и психологических архетипов создает базу для формирования имиджа. Важно, чтобы он был естественным, “удобным” для политика, соответствовал его характеру, профессии, темпераменту, внешним данным. Конечно же, архетип работает тогда, когда ему удается “запустить” символы и структуры рассуждений людей. </w:t>
      </w:r>
    </w:p>
    <w:p>
      <w:pPr>
        <w:pStyle w:val="Normal"/>
        <w:rPr/>
      </w:pPr>
      <w:r>
        <w:rPr/>
      </w:r>
    </w:p>
    <w:p>
      <w:pPr>
        <w:pStyle w:val="Heading3"/>
        <w:ind w:firstLine="357"/>
        <w:rPr/>
      </w:pPr>
      <w:bookmarkStart w:id="1" w:name="__RefHeading___Toc67830175"/>
      <w:bookmarkEnd w:id="1"/>
      <w:r>
        <w:rPr/>
        <w:t>2. Формирование имиджа политических лидеров</w:t>
      </w:r>
    </w:p>
    <w:p>
      <w:pPr>
        <w:pStyle w:val="Normal"/>
        <w:rPr/>
      </w:pPr>
      <w:r>
        <w:rPr/>
        <w:t xml:space="preserve">Опыт по формированию имиджа кандидатов в органы представительной и исполнительной власти показывает, что имидж должен базироваться на 3-4 характеристиках, “завязанных” в единую структуру личности кандидата. Этого вполне достаточно, чтобы у политика было свое политическое лицо. </w:t>
      </w:r>
    </w:p>
    <w:p>
      <w:pPr>
        <w:pStyle w:val="Normal"/>
        <w:rPr/>
      </w:pPr>
      <w:r>
        <w:rPr/>
        <w:t>Выбирая определенные технологии формирования имиджа организации и политиков, важно иметь в виду следующие обстоятельства:</w:t>
      </w:r>
    </w:p>
    <w:p>
      <w:pPr>
        <w:pStyle w:val="Normal"/>
        <w:rPr/>
      </w:pPr>
      <w:r>
        <w:rPr/>
      </w:r>
    </w:p>
    <w:p>
      <w:pPr>
        <w:pStyle w:val="Normal"/>
        <w:rPr/>
      </w:pPr>
      <w:r>
        <w:rPr/>
        <w:t>–</w:t>
      </w:r>
      <w:r>
        <w:rPr>
          <w:rFonts w:eastAsia="Georgia;Book Antiqua"/>
        </w:rPr>
        <w:t xml:space="preserve"> </w:t>
      </w:r>
      <w:r>
        <w:rPr/>
        <w:t>СМИ производят огромное количество политической информации, и люди страдают от ее переизбытка. Поэтому при выборе политических предпочтений избиратели, население ориентируются на доступность информации, упрощающей процесс восприятия;</w:t>
      </w:r>
    </w:p>
    <w:p>
      <w:pPr>
        <w:pStyle w:val="Normal"/>
        <w:rPr/>
      </w:pPr>
      <w:r>
        <w:rPr/>
      </w:r>
    </w:p>
    <w:p>
      <w:pPr>
        <w:pStyle w:val="Normal"/>
        <w:rPr/>
      </w:pPr>
      <w:r>
        <w:rPr/>
        <w:t>–</w:t>
      </w:r>
      <w:r>
        <w:rPr>
          <w:rFonts w:eastAsia="Georgia;Book Antiqua"/>
        </w:rPr>
        <w:t xml:space="preserve"> </w:t>
      </w:r>
      <w:r>
        <w:rPr/>
        <w:t xml:space="preserve">в развитых странах демократии, стремясь ограничить стихийность социально-политических процессов и свести к минимуму элементы случайности в избирательных кампаниях, активно используют политический маркетинг как совокупность теорий и технологий организации избирательной кампании для определения целей, программ и содержания воздействия на поведение электората. </w:t>
      </w:r>
      <w:r>
        <w:rPr>
          <w:i/>
        </w:rPr>
        <w:t>Основной задачей политического маркетинга является создание и реклама имиджа организации и ее представителей – политиков, борющихся за депутатские мандаты</w:t>
      </w:r>
      <w:r>
        <w:rPr/>
        <w:t>;</w:t>
      </w:r>
    </w:p>
    <w:p>
      <w:pPr>
        <w:pStyle w:val="Normal"/>
        <w:rPr/>
      </w:pPr>
      <w:r>
        <w:rPr/>
      </w:r>
    </w:p>
    <w:p>
      <w:pPr>
        <w:pStyle w:val="1"/>
        <w:rPr/>
      </w:pPr>
      <w:r>
        <w:rPr>
          <w:rFonts w:cs="Georgia;Book Antiqua" w:ascii="Georgia;Book Antiqua" w:hAnsi="Georgia;Book Antiqua"/>
        </w:rPr>
        <w:t>–</w:t>
      </w:r>
      <w:r>
        <w:rPr>
          <w:rFonts w:eastAsia="Georgia;Book Antiqua" w:cs="Georgia;Book Antiqua" w:ascii="Georgia;Book Antiqua" w:hAnsi="Georgia;Book Antiqua"/>
        </w:rPr>
        <w:t xml:space="preserve"> </w:t>
      </w:r>
      <w:r>
        <w:rPr>
          <w:rFonts w:cs="Georgia;Book Antiqua" w:ascii="Georgia;Book Antiqua" w:hAnsi="Georgia;Book Antiqua"/>
        </w:rPr>
        <w:t>разрабатывается стратегическая концепция политического имиджа, включающая выработку предвыборной программы организации, идеологии и стиля политического поведения, лозунгов, привлекательных для избирателей и способных их мобилизации в интересах данной организации и ее лидеров;</w:t>
      </w:r>
    </w:p>
    <w:p>
      <w:pPr>
        <w:pStyle w:val="Normal"/>
        <w:rPr>
          <w:rFonts w:ascii="Georgia;Book Antiqua" w:hAnsi="Georgia;Book Antiqua" w:cs="Georgia;Book Antiqua"/>
        </w:rPr>
      </w:pPr>
      <w:r>
        <w:rPr>
          <w:rFonts w:cs="Georgia;Book Antiqua"/>
        </w:rPr>
      </w:r>
    </w:p>
    <w:p>
      <w:pPr>
        <w:pStyle w:val="Normal"/>
        <w:rPr/>
      </w:pPr>
      <w:r>
        <w:rPr/>
        <w:t>–</w:t>
      </w:r>
      <w:r>
        <w:rPr>
          <w:rFonts w:eastAsia="Georgia;Book Antiqua"/>
        </w:rPr>
        <w:t xml:space="preserve"> </w:t>
      </w:r>
      <w:r>
        <w:rPr/>
        <w:t>имидж приносит значительный успех, если он соответствует требованиям политического рынка и социальным ожиданиям избирателей (определенных групп, на которые рассчитывает организация, вступая в избирательную борьбу). В этих целях вырабатывается программа коммуникаций, рельефно выделяющая сильные стороны организации, политиков и затушевывающая слабые стороны. Изучение политического рынка с помощью технологий маркетингового анализа позволяет определить тактику поведения в конкретной ситуации в зависимости от поведения политических конкурентов, фиксации степени воздействия на избирателей качеств организации, политиков, на которые делалась ставка, и изменений настроения на политическом рынке;</w:t>
      </w:r>
    </w:p>
    <w:p>
      <w:pPr>
        <w:pStyle w:val="Normal"/>
        <w:rPr/>
      </w:pPr>
      <w:r>
        <w:rPr/>
      </w:r>
    </w:p>
    <w:p>
      <w:pPr>
        <w:pStyle w:val="Normal"/>
        <w:rPr/>
      </w:pPr>
      <w:r>
        <w:rPr/>
        <w:t>–</w:t>
      </w:r>
      <w:r>
        <w:rPr>
          <w:rFonts w:eastAsia="Georgia;Book Antiqua"/>
        </w:rPr>
        <w:t xml:space="preserve"> </w:t>
      </w:r>
      <w:r>
        <w:rPr/>
        <w:t>организация и ее лидеры находятся под бдительным оком политических конкурентов, создаваемых ими команд, берущих на себя всю организационную сторону проведения избирательной кампании;</w:t>
      </w:r>
    </w:p>
    <w:p>
      <w:pPr>
        <w:pStyle w:val="Normal"/>
        <w:rPr/>
      </w:pPr>
      <w:r>
        <w:rPr/>
      </w:r>
    </w:p>
    <w:p>
      <w:pPr>
        <w:pStyle w:val="Normal"/>
        <w:rPr/>
      </w:pPr>
      <w:r>
        <w:rPr/>
        <w:t>–</w:t>
      </w:r>
      <w:r>
        <w:rPr>
          <w:rFonts w:eastAsia="Georgia;Book Antiqua"/>
        </w:rPr>
        <w:t xml:space="preserve"> </w:t>
      </w:r>
      <w:r>
        <w:rPr/>
        <w:t>на имидже организации и ее лидеров отрицательно сказывается “всезнайство” проблем и путей их решения. Это вызывает недоверчивое отношение аудитории, электората, тем более, что, как свидетельствует опыт, предвыборные обещания и разглагольствования и последующие после избрания политические действия в законодательных и иных структурах чаще всего диссонирует друг другу.</w:t>
      </w:r>
    </w:p>
    <w:p>
      <w:pPr>
        <w:pStyle w:val="Normal"/>
        <w:rPr/>
      </w:pPr>
      <w:r>
        <w:rPr/>
      </w:r>
    </w:p>
    <w:p>
      <w:pPr>
        <w:pStyle w:val="Normal"/>
        <w:rPr/>
      </w:pPr>
      <w:r>
        <w:rPr/>
        <w:t>Технология формирования имиджа организации и ее лидеров предполагает несколько ключевых операций.</w:t>
      </w:r>
    </w:p>
    <w:p>
      <w:pPr>
        <w:pStyle w:val="Normal"/>
        <w:rPr/>
      </w:pPr>
      <w:r>
        <w:rPr/>
      </w:r>
    </w:p>
    <w:p>
      <w:pPr>
        <w:pStyle w:val="Normal"/>
        <w:rPr/>
      </w:pPr>
      <w:r>
        <w:rPr>
          <w:i/>
        </w:rPr>
        <w:t>Формулировка проблемы</w:t>
      </w:r>
      <w:r>
        <w:rPr/>
        <w:t>. Основное в ней – сконструировать привлекательный для людей имидж организации, политиков. Иначе говоря,  «наиграть» и осветить коммуникативными и другими агитационно-пропагандистскими средствами черты, способные вызвать сочувствие, доверие, симпатию. Важно нарисовать портрет, отвечающий этим требованиям, и обеспечить его тиражирование в ходе избирательной кампании. Содержание имиджа комбинируется из набора информационно-смысловых блоков, отбор которых осуществляется через двойное “сито”: человеческих предпочтений, с одной стороны, и картин политической ситуации (конъюнктуры) – с другой.</w:t>
      </w:r>
    </w:p>
    <w:p>
      <w:pPr>
        <w:pStyle w:val="Normal"/>
        <w:rPr/>
      </w:pPr>
      <w:r>
        <w:rPr/>
        <w:t>К доминантным компонентам при конструировании имиджа можно отнести: понимание организацией, политиками социально-экономических задач, озабоченность проблемами, волнующими людей; готовность брать на себя ответственность за решения, реализация которых способна что-либо изменить; ценностно-нравственный ореол, “собирающий” и завершающий образ. Первая доминанта обращена к разуму избирателя, вторая демонстрирует волю организации, политических деятелей, а третья связана с глубинными пластами народного сознания и подсознания и отражает качества, высоко ценимые и воспринимаемые “своими” в данной культуре. Последняя доминанта может оказаться решающей для политика. Так, бесспорно, в имидже Ельцина в период его избрания на пост Президента Российской Федерации привлекли решительность, воля, целеустремленность, твердость характера. Привлекательным (по силе воздействия на людей) оказался и ореол гонимого за справедливость, борца с социальной несправедливостью, привилегиями.</w:t>
      </w:r>
    </w:p>
    <w:p>
      <w:pPr>
        <w:pStyle w:val="Normal"/>
        <w:rPr/>
      </w:pPr>
      <w:r>
        <w:rPr/>
        <w:t>Значительные политические дивиденды приносит харизматический облик политика, обладающий какой-то особой притягательностью, таинственностью и способностью воздействовать на иррациональные пласты сознания, что зафиксировано М.Вебером при характеристике харизматического типа лидерства, власти.</w:t>
      </w:r>
    </w:p>
    <w:p>
      <w:pPr>
        <w:pStyle w:val="Normal"/>
        <w:rPr/>
      </w:pPr>
      <w:r>
        <w:rPr/>
      </w:r>
    </w:p>
    <w:p>
      <w:pPr>
        <w:pStyle w:val="Normal"/>
        <w:rPr/>
      </w:pPr>
      <w:r>
        <w:rPr>
          <w:i/>
        </w:rPr>
        <w:t>Исследовательский этап</w:t>
      </w:r>
      <w:r>
        <w:rPr/>
        <w:t>. Для формирования необходимого имиджа организации, ее политических лидеров целесообразно выполнение ряда исследовательских задач: сравнение программных документов организации с установками, лозунгами других организаций, определение проигрышных положений, формулировок, лексической выразительности, стиля изложения. Важно учитывать, что ключевые положения организации, политических лидеров, выдвигаемые перед населением, электоратом, – это своего рода товар на политическом рынке идей, конкурирующих между собой. Поэтому товар должен обладать доступностью, выражать интересы тех социальных групп, на которые делается ставка организацией в ее борьбе за массы, голоса избирателей.</w:t>
      </w:r>
    </w:p>
    <w:p>
      <w:pPr>
        <w:pStyle w:val="Normal"/>
        <w:rPr/>
      </w:pPr>
      <w:r>
        <w:rPr/>
        <w:t>Не менее важны и такие исследовательские задачи, как изучение степени популярности организации, уровня ее поддержки населением (посредством социологических исследований, экспертных оценок, других способов оценки общественного мнения), анализ критических замечаний и пожеланий людей в адрес организации, ее лидеров, оперативное отражение этих моментов в лозунгах и тактике поведения.</w:t>
      </w:r>
    </w:p>
    <w:p>
      <w:pPr>
        <w:pStyle w:val="Normal"/>
        <w:rPr/>
      </w:pPr>
      <w:r>
        <w:rPr/>
        <w:t>Всегда актуальной для организации остается проблема изучения состояния политического рынка, политической и социально-экономической конъюнктуры, политических предпочтений электората, различных групп населения, без чего невозможна своевременная корректировка мер, форм и методов работы. Имидж нельзя рассматривать как раз навсегда данный, в нем в •зависимости от ситуации могут формироваться новые грани, адекватные ситуации. Но для этого требуется постоянно держать руку на пульсе политической жизни.</w:t>
      </w:r>
    </w:p>
    <w:p>
      <w:pPr>
        <w:pStyle w:val="Normal"/>
        <w:rPr/>
      </w:pPr>
      <w:r>
        <w:rPr/>
      </w:r>
    </w:p>
    <w:p>
      <w:pPr>
        <w:pStyle w:val="Normal"/>
        <w:rPr/>
      </w:pPr>
      <w:r>
        <w:rPr>
          <w:i/>
        </w:rPr>
        <w:t>Разработка плана</w:t>
      </w:r>
      <w:r>
        <w:rPr/>
        <w:t>. Имидж организации, политических деятелей управляем. Речь идет о планируемом, сознательном использовании факторов, оказывающих влияние на этот процесс, учете системы обратных связей, воздействии на адаптируемость всей совокупности разработанных мер к ситуации, снижении негативного или нежелательного для организации действия неуправляемых факторов (стихийных или не зависящих от воли, устремлений организации, исходящих от ее оппонентов в политической борьбе).</w:t>
      </w:r>
    </w:p>
    <w:p>
      <w:pPr>
        <w:pStyle w:val="Normal"/>
        <w:rPr/>
      </w:pPr>
      <w:r>
        <w:rPr/>
        <w:t>В плане целесообразно отразить иерархию социально-экономических и политических проблем и задач с точки зрения их приоритетности, актуальности, использование их в процессе формирования имиджа как “дальнобойной артиллерии”.</w:t>
      </w:r>
    </w:p>
    <w:p>
      <w:pPr>
        <w:pStyle w:val="Normal"/>
        <w:rPr/>
      </w:pPr>
      <w:r>
        <w:rPr/>
        <w:t>Необходима разработка технологии идеологического (пропагандистско-агитационного) подкрепления, “внедрения” лозунгов, социально-экономических и политических приоритетов, представляющих программу организации, в сознание избирателей, потенциальных групп электората, на активную поддержку которых можно рассчитывать при проведении соответствующей организационной и массово-политической работы.</w:t>
      </w:r>
    </w:p>
    <w:p>
      <w:pPr>
        <w:pStyle w:val="Normal"/>
        <w:rPr/>
      </w:pPr>
      <w:r>
        <w:rPr/>
        <w:t>План может содержать прогноз вероятного поведения электората, различных его слоев и групп, политических конкурентов и варианты изменения имиджа и тактики его подачи в зависимости от складывающейся ситуации.</w:t>
      </w:r>
    </w:p>
    <w:p>
      <w:pPr>
        <w:pStyle w:val="Normal"/>
        <w:rPr/>
      </w:pPr>
      <w:r>
        <w:rPr/>
        <w:t>Целесообразна разработка защитных и нейтрализующих мер, если в этом возникнет необходимость. По крайней мере опыт использования имиджа “Выбора России” и демократического блока в период избирательной кампании 1993 г. свидетельствует о том, что не была проявлена организаторами политической кампании гибкость, оперативность не были использованы нейтрализующие активность деятелей ЛДПР меры, которые помогли бы снизить эффект воздействия имиджа В.Жириновского на избирателей.</w:t>
      </w:r>
    </w:p>
    <w:p>
      <w:pPr>
        <w:pStyle w:val="Normal"/>
        <w:rPr/>
      </w:pPr>
      <w:r>
        <w:rPr/>
        <w:t>План должен предусматривать меры по проведению политического маркетинга в целях изучения состава избирателей по типичным избирательным округам, их предпочтений и реакции на имидж организации, ее лидеров. Только на этой основе возможно правильное формирование имиджа и внесение изменений в его составляющие по ходу избирательной кампании.</w:t>
      </w:r>
    </w:p>
    <w:p>
      <w:pPr>
        <w:pStyle w:val="Normal"/>
        <w:rPr/>
      </w:pPr>
      <w:r>
        <w:rPr/>
        <w:t>Видимо, целесообразно предусмотреть и ряд мер по изучению имиджа политических конкурентов и степени их популярности, с тем чтобы нейтрализовать в массово-политической работе его сильные стороны и выгодно для своей организации обыграть слабые, т.е. политически на этом “поспекулировать”.</w:t>
      </w:r>
    </w:p>
    <w:p>
      <w:pPr>
        <w:pStyle w:val="Normal"/>
        <w:rPr/>
      </w:pPr>
      <w:r>
        <w:rPr/>
      </w:r>
    </w:p>
    <w:p>
      <w:pPr>
        <w:pStyle w:val="Normal"/>
        <w:rPr/>
      </w:pPr>
      <w:r>
        <w:rPr/>
        <w:t>“</w:t>
      </w:r>
      <w:r>
        <w:rPr/>
        <w:t xml:space="preserve">Паблик рилейшнз”. Отношения с публикой, общественностью самым непосредственным образом влияют на формирование и действенность имиджа организации, политических деятелей. В интересах организации установление постоянного контакта с представителями общественности, средствами массовой информации на основе использования широкого информационного потока для создания нужного имиджа. </w:t>
      </w:r>
    </w:p>
    <w:p>
      <w:pPr>
        <w:pStyle w:val="Normal"/>
        <w:rPr/>
      </w:pPr>
      <w:r>
        <w:rPr/>
        <w:t>Прессу, радио, телевидение целесообразно использовать для создания “общественного лица” организации, взаимного понимания с общественностью, нейтрализации слухов или искаженной политическими противниками информации. Вот так, к примеру, использовала СМИ партия ЛДПР. В частности, приводились данные о том, что ЛДПР получила, а точнее, закупила самое большое количество телевизионного времени, причем оно достаточно успешно было использовано лидером этой организации В.Жириновским благодаря его напористости, умению вести полемику, “побивать” оппонента аргументами, подчас вымышленными, но воспринимаемыми поначалу как проявление начитанности, эрудиции.</w:t>
      </w:r>
    </w:p>
    <w:p>
      <w:pPr>
        <w:pStyle w:val="Normal"/>
        <w:rPr/>
      </w:pPr>
      <w:r>
        <w:rPr/>
        <w:t xml:space="preserve">Нельзя недооценивать значение для имиджа продукции печатной, наглядной агитации (листовок, плакатов, буклетов, фотомолний, лозунгов), публицистической литературы, кинороликов и видеоклипов, видеофильмов. Главное для них требование – броскость оформления, “кинжальность” текста, эмоциональная окрашенность, краткость, необычность лексики, словесных оборотов (отказ от речевых штампов, заскорузлости языка). </w:t>
      </w:r>
    </w:p>
    <w:p>
      <w:pPr>
        <w:pStyle w:val="Normal"/>
        <w:rPr/>
      </w:pPr>
      <w:r>
        <w:rPr/>
      </w:r>
    </w:p>
    <w:p>
      <w:pPr>
        <w:pStyle w:val="Heading3"/>
        <w:ind w:firstLine="357"/>
        <w:rPr/>
      </w:pPr>
      <w:bookmarkStart w:id="2" w:name="__RefHeading___Toc67830176"/>
      <w:bookmarkEnd w:id="2"/>
      <w:r>
        <w:rPr/>
        <w:t>3. Листовки как способ актуализации имиджа. Реклама</w:t>
      </w:r>
    </w:p>
    <w:p>
      <w:pPr>
        <w:pStyle w:val="Normal"/>
        <w:rPr/>
      </w:pPr>
      <w:r>
        <w:rPr/>
        <w:t xml:space="preserve">По сути дела вся пропагандистская кампания, проводимая накануне выборов, представляет собой совокупность форм и методов актуализации имиджа кандидата. Опыт и социологические исследования показывают, что грамотно организованная, материально подкрепленная и профессионально подготовленная листовочная кампания по эффективности воздействия на электорат сопоставима, а в ряде случаев превосходит электронные СМИ. Такая кампания получила название “листовочная экспансия”. Ее цель состоит в том, чтобы, используя язык визуального воздёйствия на избирателя (по старому – наглядной агитации), актуализировать имидж кандидата, организационно мобилизовать электорат в его поддержку, ослабить пропагандистские усилия соперников. Такая цель достигается комплексным подходом, имеющим содержательное, временное и социально-пространственное измерение. Остановимся на каждом из них. </w:t>
      </w:r>
    </w:p>
    <w:p>
      <w:pPr>
        <w:pStyle w:val="Normal"/>
        <w:rPr/>
      </w:pPr>
      <w:r>
        <w:rPr/>
        <w:t>Безусловно, главное в листовочной экспансии – это донести до избирателя индивидуальность кандидата, выраженную как в форме, так и в содержании листовок. Благодаря листовкам избиратель должен почувствовать сильный и самостоятельный голос кандидата. По содержанию листовки делятся на презентационные (представляющие кандидата) и агитационные (призывающие голосовать за какого-либо кандидата). Отдельно можно выделить такую разновидность агитационных листовок, как сигнально-информативные листовки небольшого формата и объема, информирующие избирателя о деятельности кандидата и призывающие голосовать за него.</w:t>
      </w:r>
    </w:p>
    <w:p>
      <w:pPr>
        <w:pStyle w:val="Normal"/>
        <w:rPr/>
      </w:pPr>
      <w:r>
        <w:rPr/>
        <w:t>Особое значение имеет использование листовок в процессе кампании “от двери к двери”, т.е. кампании, построенной на массовой индивидуальной агитации избирателей, проводимой членами команды или кандидатами в депутаты по месту проживания избирателей. Кандидат в депутаты или агитатор в ходе кампании приходит к избирателю на дом и объясняет основные положения своей или партийной программы (предвыборной платформы). Многократные социологические исследования подтвердили высокую эффективность подобного рода агитации.</w:t>
      </w:r>
    </w:p>
    <w:p>
      <w:pPr>
        <w:pStyle w:val="Normal"/>
        <w:rPr/>
      </w:pPr>
      <w:r>
        <w:rPr/>
      </w:r>
    </w:p>
    <w:p>
      <w:pPr>
        <w:pStyle w:val="Normal"/>
        <w:rPr/>
      </w:pPr>
      <w:r>
        <w:rPr/>
        <w:t>Люди за годы советской власти привыкли к агитаторам, пользуясь случаем, они охотно встречаются с будущими представителями власти и высказывают свои претензии по отношению к нынешним властям, администрации предприятия или жилищно-коммунальных служб.</w:t>
      </w:r>
    </w:p>
    <w:p>
      <w:pPr>
        <w:pStyle w:val="Normal"/>
        <w:rPr/>
      </w:pPr>
      <w:r>
        <w:rPr/>
        <w:t>Известно, что человек легче запоминает собеседника, если примет от него какой-нибудь подарок. Этим пользовались многие агитаторы в ходе последней избирательной кампании, раздаривая избирателям {особенно пожилым) кусочки мыла, коробки конфет. В качестве подарка можно использовать элементы стиля актуализации имиджа кандидата, презентовать избирателю нужные для него предметы: полиэтиленовые пакеты, авторучки, записные книжки, зажигалки и т.д. Одновременно вручаются “полезные листовки”. Главное отличие агитационных, презентационных и сигнально-информативных листовок, в ходе кампании “от двери к двери”, состоит в разной “степени полезности”. Дополнительная, “полезная” избирателю информация (которая может быть напрямую не связана с выборами) в презентационной листовке должна занимать, на наш взгляд, до 25% объема, в агитационной – до 50%, а в сигнально-информативной – более 50%.</w:t>
      </w:r>
    </w:p>
    <w:p>
      <w:pPr>
        <w:pStyle w:val="Normal"/>
        <w:rPr/>
      </w:pPr>
      <w:r>
        <w:rPr/>
        <w:t>Что касается политической рекламы, то высказываются такие суждения об ее эффективности относительно имиджа организации, политиков:</w:t>
      </w:r>
    </w:p>
    <w:p>
      <w:pPr>
        <w:pStyle w:val="Normal"/>
        <w:rPr/>
      </w:pPr>
      <w:r>
        <w:rPr/>
      </w:r>
    </w:p>
    <w:p>
      <w:pPr>
        <w:pStyle w:val="Normal"/>
        <w:rPr/>
      </w:pPr>
      <w:r>
        <w:rPr/>
        <w:t>–</w:t>
      </w:r>
      <w:r>
        <w:rPr>
          <w:rFonts w:eastAsia="Georgia;Book Antiqua"/>
        </w:rPr>
        <w:t xml:space="preserve"> </w:t>
      </w:r>
      <w:r>
        <w:rPr/>
        <w:t>важно манипулировать слабыми сторонами имиджа конкурентов,</w:t>
      </w:r>
    </w:p>
    <w:p>
      <w:pPr>
        <w:pStyle w:val="Normal"/>
        <w:rPr/>
      </w:pPr>
      <w:r>
        <w:rPr/>
        <w:t>–</w:t>
      </w:r>
      <w:r>
        <w:rPr>
          <w:rFonts w:eastAsia="Georgia;Book Antiqua"/>
        </w:rPr>
        <w:t xml:space="preserve"> </w:t>
      </w:r>
      <w:r>
        <w:rPr/>
        <w:t>общественное мнение плохо реагирует на прямые выпады и оскорбления в адрес соперников;</w:t>
      </w:r>
    </w:p>
    <w:p>
      <w:pPr>
        <w:pStyle w:val="Normal"/>
        <w:rPr/>
      </w:pPr>
      <w:r>
        <w:rPr/>
        <w:t>–</w:t>
      </w:r>
      <w:r>
        <w:rPr>
          <w:rFonts w:eastAsia="Georgia;Book Antiqua"/>
        </w:rPr>
        <w:t xml:space="preserve"> </w:t>
      </w:r>
      <w:r>
        <w:rPr/>
        <w:t>более эффективны краткие рекламные ролики;</w:t>
      </w:r>
    </w:p>
    <w:p>
      <w:pPr>
        <w:pStyle w:val="Normal"/>
        <w:rPr/>
      </w:pPr>
      <w:r>
        <w:rPr/>
        <w:t>–</w:t>
      </w:r>
      <w:r>
        <w:rPr>
          <w:rFonts w:eastAsia="Georgia;Book Antiqua"/>
        </w:rPr>
        <w:t xml:space="preserve"> </w:t>
      </w:r>
      <w:r>
        <w:rPr/>
        <w:t>благодатный материал для рекламы – моральные качества лидеров организации;</w:t>
      </w:r>
    </w:p>
    <w:p>
      <w:pPr>
        <w:pStyle w:val="Normal"/>
        <w:rPr/>
      </w:pPr>
      <w:r>
        <w:rPr/>
        <w:t>–</w:t>
      </w:r>
      <w:r>
        <w:rPr>
          <w:rFonts w:eastAsia="Georgia;Book Antiqua"/>
        </w:rPr>
        <w:t xml:space="preserve"> </w:t>
      </w:r>
      <w:r>
        <w:rPr/>
        <w:t>целесообразна персонализация политических вопросов;</w:t>
      </w:r>
    </w:p>
    <w:p>
      <w:pPr>
        <w:pStyle w:val="Normal"/>
        <w:rPr/>
      </w:pPr>
      <w:r>
        <w:rPr/>
        <w:t>–</w:t>
      </w:r>
      <w:r>
        <w:rPr>
          <w:rFonts w:eastAsia="Georgia;Book Antiqua"/>
        </w:rPr>
        <w:t xml:space="preserve"> </w:t>
      </w:r>
      <w:r>
        <w:rPr/>
        <w:t>последовательность рекламы (систематическое развертывание определенных взглядов и образа организации, политических лидеров на всех этапах избирательной кампании).</w:t>
      </w:r>
    </w:p>
    <w:p>
      <w:pPr>
        <w:pStyle w:val="Normal"/>
        <w:rPr/>
      </w:pPr>
      <w:r>
        <w:rPr/>
      </w:r>
    </w:p>
    <w:p>
      <w:pPr>
        <w:pStyle w:val="Normal"/>
        <w:rPr/>
      </w:pPr>
      <w:r>
        <w:rPr/>
        <w:t>Выступление лидеров. По мнению западных политологов, лишь 7% успеха политического лидера зависит от того, что он говорит, a 55% – от того, какое он производит впечатление (4). Тем не менее слово, манера, тональность выступления, образный ряд, эмоциональная окрашенность, орфоэпия, чувство меры в одежде, в том числе следование моде – все эти компоненты в значительной [c.923] степени определяют успех выступления, формируют располагающий для слушателей имидж политика.</w:t>
      </w:r>
    </w:p>
    <w:p>
      <w:pPr>
        <w:pStyle w:val="Normal"/>
        <w:rPr/>
      </w:pPr>
      <w:r>
        <w:rPr/>
        <w:t>Политическая программа, политические лозунги. Для них обязательны четкость и конкретность постановки задач, их понятность слоям электората, на; которые рассчитывает организация. He менее важна формулировка механизмов их реализации, ибо разрыв провозглашаемого и реализуемого – одна из основных причин неудач многих организаций в период избирательных кампаний. Положения предвыборной программы должны легко поддаваться пропаганде и агитации, быть удобным материалом для создания необходимого имиджа организации. Заумные, научно утяжеленные программные документы, лозунги трудно доступны широкой аудитории, не обладают проникающей силой, а следовательно, порождают скуку и безразличие электората.</w:t>
      </w:r>
    </w:p>
    <w:p>
      <w:pPr>
        <w:pStyle w:val="Normal"/>
        <w:rPr/>
      </w:pPr>
      <w:r>
        <w:rPr/>
        <w:t>Существуют два принципиально разных режима актуализации имиджа. Первый – активный, провоцирующий аудиторию на ответные действия по отношению к кандидату, второй – подразумевающий пассивное восприятие избирателями идей кандидата.</w:t>
      </w:r>
    </w:p>
    <w:p>
      <w:pPr>
        <w:pStyle w:val="Normal"/>
        <w:rPr/>
      </w:pPr>
      <w:r>
        <w:rPr/>
      </w:r>
    </w:p>
    <w:p>
      <w:pPr>
        <w:pStyle w:val="Normal"/>
        <w:rPr/>
      </w:pPr>
      <w:r>
        <w:rPr/>
        <w:t>Первый мы условно называем диалоговым режимом, второй – монологовым. Каждый из них имеет свои достоинства и недостатки. Главное достоинство диалогового режима – возможность для кандидата постоянно “держать руку на пульсе” своего электората, чутко откликаться на малейшие изменения его настроения. Режим достигается постоянным упоминанием своих контактных телефонов, обращением к избирателям с просьбой прийти на встречи с кандидатом, информацией о развлекательных и иных массовых мероприятиях, которые организует кандидат или в которых он участвует. В избирательной кампании в декабре 1993 г. в таком режиме работал В. Жириновский. Этот режим предпочитают использовать кандидаты популистского типа, создающие себе имидж народных заступников. В ходе избирательных кампаний 1993-95 гг. был возрожден на новом уровне такой полузабытый элемент диалогового стиля, как наказы избирателей кандидату: избиратели почувствовали себя не статистами, а действительными участниками создания системы представительной власти. [c.924]</w:t>
      </w:r>
    </w:p>
    <w:p>
      <w:pPr>
        <w:pStyle w:val="Normal"/>
        <w:rPr/>
      </w:pPr>
      <w:r>
        <w:rPr/>
        <w:t>Возможности применения монологового режима более узки, так как не каждый кандидат может претендовать на имидж “мудреца”, чьим словам надо “внимать” без малейшего критического анализа. Применять его можно, по нашим наблюдениям, в основном в интеллектуализированной среде. Яркий пример монологового режима актуализации имиджа – кампания по выборам А.Д. Сахарова в народные депутаты СССР.</w:t>
      </w:r>
    </w:p>
    <w:p>
      <w:pPr>
        <w:pStyle w:val="Normal"/>
        <w:rPr/>
      </w:pPr>
      <w:r>
        <w:rPr/>
        <w:t>В ходе кампании по актуализации имиджа кандидата в депутаты, баллотирующегося при подддержке какой-либо партии или движения (равно как и в кампании в поддержку какого-либо избирательного объединения), в последнее время важное место начинает занимать стиль агитационных материалов, стиль актуализации имиджа. Как показал наш опыт, для создания “партийного имиджа” необходимо единое стилевое решение агитационных материалов. Связано это с тем, что запомниться потенциальным избирателям, не потеряться в море предвыборной информации можно только благодаря единству элементов, заложенных в атрибутике команды кандидата.</w:t>
      </w:r>
    </w:p>
    <w:p>
      <w:pPr>
        <w:pStyle w:val="Normal"/>
        <w:rPr/>
      </w:pPr>
      <w:r>
        <w:rPr/>
        <w:t>Целесообразно выделить следующие элементы агитационного стиля:</w:t>
      </w:r>
    </w:p>
    <w:p>
      <w:pPr>
        <w:pStyle w:val="Normal"/>
        <w:rPr/>
      </w:pPr>
      <w:r>
        <w:rPr/>
      </w:r>
    </w:p>
    <w:p>
      <w:pPr>
        <w:pStyle w:val="Normal"/>
        <w:rPr/>
      </w:pPr>
      <w:r>
        <w:rPr/>
        <w:t>•</w:t>
      </w:r>
      <w:r>
        <w:rPr>
          <w:rFonts w:eastAsia="Georgia;Book Antiqua"/>
        </w:rPr>
        <w:t xml:space="preserve"> </w:t>
      </w:r>
      <w:r>
        <w:rPr/>
        <w:t>символ партии (избирательного объединения, команды кандидата);</w:t>
      </w:r>
    </w:p>
    <w:p>
      <w:pPr>
        <w:pStyle w:val="Normal"/>
        <w:rPr/>
      </w:pPr>
      <w:r>
        <w:rPr/>
        <w:t>•</w:t>
      </w:r>
      <w:r>
        <w:rPr>
          <w:rFonts w:eastAsia="Georgia;Book Antiqua"/>
        </w:rPr>
        <w:t xml:space="preserve"> </w:t>
      </w:r>
      <w:r>
        <w:rPr/>
        <w:t>стилевое название партии (избирательного объединения, команды кандидата);</w:t>
      </w:r>
    </w:p>
    <w:p>
      <w:pPr>
        <w:pStyle w:val="Normal"/>
        <w:rPr/>
      </w:pPr>
      <w:r>
        <w:rPr/>
        <w:t>•</w:t>
      </w:r>
      <w:r>
        <w:rPr>
          <w:rFonts w:eastAsia="Georgia;Book Antiqua"/>
        </w:rPr>
        <w:t xml:space="preserve"> </w:t>
      </w:r>
      <w:r>
        <w:rPr/>
        <w:t>партийные значки (официальный, сувенирный);</w:t>
      </w:r>
    </w:p>
    <w:p>
      <w:pPr>
        <w:pStyle w:val="Normal"/>
        <w:rPr/>
      </w:pPr>
      <w:r>
        <w:rPr/>
        <w:t>•</w:t>
      </w:r>
      <w:r>
        <w:rPr>
          <w:rFonts w:eastAsia="Georgia;Book Antiqua"/>
        </w:rPr>
        <w:t xml:space="preserve"> </w:t>
      </w:r>
      <w:r>
        <w:rPr/>
        <w:t>партийные флаги, вымпелы, настольные флажки;</w:t>
      </w:r>
    </w:p>
    <w:p>
      <w:pPr>
        <w:pStyle w:val="Normal"/>
        <w:rPr/>
      </w:pPr>
      <w:r>
        <w:rPr/>
        <w:t>•</w:t>
      </w:r>
      <w:r>
        <w:rPr>
          <w:rFonts w:eastAsia="Georgia;Book Antiqua"/>
        </w:rPr>
        <w:t xml:space="preserve"> </w:t>
      </w:r>
      <w:r>
        <w:rPr/>
        <w:t>логотипы агитационных газет, журналов, буклетов;</w:t>
      </w:r>
    </w:p>
    <w:p>
      <w:pPr>
        <w:pStyle w:val="Normal"/>
        <w:rPr/>
      </w:pPr>
      <w:r>
        <w:rPr/>
        <w:t>•</w:t>
      </w:r>
      <w:r>
        <w:rPr>
          <w:rFonts w:eastAsia="Georgia;Book Antiqua"/>
        </w:rPr>
        <w:t xml:space="preserve"> </w:t>
      </w:r>
      <w:r>
        <w:rPr/>
        <w:t>агитационные самоклейки (официальная, сувенирная, агитационная);</w:t>
      </w:r>
    </w:p>
    <w:p>
      <w:pPr>
        <w:pStyle w:val="Normal"/>
        <w:rPr/>
      </w:pPr>
      <w:r>
        <w:rPr/>
        <w:t>•</w:t>
      </w:r>
      <w:r>
        <w:rPr>
          <w:rFonts w:eastAsia="Georgia;Book Antiqua"/>
        </w:rPr>
        <w:t xml:space="preserve"> </w:t>
      </w:r>
      <w:r>
        <w:rPr/>
        <w:t>бланки, конверты, папки с символикой партии (избирательного объединения, команды кандидата);</w:t>
      </w:r>
    </w:p>
    <w:p>
      <w:pPr>
        <w:pStyle w:val="Normal"/>
        <w:rPr/>
      </w:pPr>
      <w:r>
        <w:rPr/>
        <w:t>•</w:t>
      </w:r>
      <w:r>
        <w:rPr>
          <w:rFonts w:eastAsia="Georgia;Book Antiqua"/>
        </w:rPr>
        <w:t xml:space="preserve"> </w:t>
      </w:r>
      <w:r>
        <w:rPr/>
        <w:t>визитные карточки активистов;</w:t>
      </w:r>
    </w:p>
    <w:p>
      <w:pPr>
        <w:pStyle w:val="Normal"/>
        <w:rPr/>
      </w:pPr>
      <w:r>
        <w:rPr/>
        <w:t>•</w:t>
      </w:r>
      <w:r>
        <w:rPr>
          <w:rFonts w:eastAsia="Georgia;Book Antiqua"/>
        </w:rPr>
        <w:t xml:space="preserve"> </w:t>
      </w:r>
      <w:r>
        <w:rPr/>
        <w:t>заставка рекламно-агитационных роликов;</w:t>
      </w:r>
    </w:p>
    <w:p>
      <w:pPr>
        <w:pStyle w:val="Normal"/>
        <w:rPr/>
      </w:pPr>
      <w:r>
        <w:rPr/>
        <w:t>•</w:t>
      </w:r>
      <w:r>
        <w:rPr>
          <w:rFonts w:eastAsia="Georgia;Book Antiqua"/>
        </w:rPr>
        <w:t xml:space="preserve"> </w:t>
      </w:r>
      <w:r>
        <w:rPr/>
        <w:t>графический модуль для рекламы в прессе;</w:t>
      </w:r>
    </w:p>
    <w:p>
      <w:pPr>
        <w:pStyle w:val="Normal"/>
        <w:rPr/>
      </w:pPr>
      <w:r>
        <w:rPr/>
        <w:t>•</w:t>
      </w:r>
      <w:r>
        <w:rPr>
          <w:rFonts w:eastAsia="Georgia;Book Antiqua"/>
        </w:rPr>
        <w:t xml:space="preserve"> </w:t>
      </w:r>
      <w:r>
        <w:rPr/>
        <w:t>агитационные плакаты и листовки;</w:t>
      </w:r>
    </w:p>
    <w:p>
      <w:pPr>
        <w:pStyle w:val="Normal"/>
        <w:rPr/>
      </w:pPr>
      <w:r>
        <w:rPr/>
        <w:t>•</w:t>
      </w:r>
      <w:r>
        <w:rPr>
          <w:rFonts w:eastAsia="Georgia;Book Antiqua"/>
        </w:rPr>
        <w:t xml:space="preserve"> </w:t>
      </w:r>
      <w:r>
        <w:rPr/>
        <w:t xml:space="preserve">календари с агитационной символикой (настенный, перекидной, карманный); </w:t>
      </w:r>
    </w:p>
    <w:p>
      <w:pPr>
        <w:pStyle w:val="Normal"/>
        <w:rPr/>
      </w:pPr>
      <w:r>
        <w:rPr/>
        <w:t>•</w:t>
      </w:r>
      <w:r>
        <w:rPr>
          <w:rFonts w:eastAsia="Georgia;Book Antiqua"/>
        </w:rPr>
        <w:t xml:space="preserve"> </w:t>
      </w:r>
      <w:r>
        <w:rPr/>
        <w:t>полиэтиленовый пакет с символикой партии (избирательного объединения, команды кандидата);</w:t>
      </w:r>
    </w:p>
    <w:p>
      <w:pPr>
        <w:pStyle w:val="Normal"/>
        <w:rPr/>
      </w:pPr>
      <w:r>
        <w:rPr/>
        <w:t>•</w:t>
      </w:r>
      <w:r>
        <w:rPr>
          <w:rFonts w:eastAsia="Georgia;Book Antiqua"/>
        </w:rPr>
        <w:t xml:space="preserve"> </w:t>
      </w:r>
      <w:r>
        <w:rPr/>
        <w:t>сувениры с партийной символикой (авторучки, зажигалки, записные книжки).</w:t>
      </w:r>
    </w:p>
    <w:p>
      <w:pPr>
        <w:pStyle w:val="Normal"/>
        <w:rPr/>
      </w:pPr>
      <w:r>
        <w:rPr/>
      </w:r>
    </w:p>
    <w:p>
      <w:pPr>
        <w:pStyle w:val="Normal"/>
        <w:rPr/>
      </w:pPr>
      <w:r>
        <w:rPr/>
        <w:t>Через все виды агитационной продукции должен проходить единый лозунг избирательной кампании, а самое главное – весь материал должен содержать информацию, презентующую архетип кандидата, лидера партии или избирательного объединения.</w:t>
      </w:r>
    </w:p>
    <w:p>
      <w:pPr>
        <w:pStyle w:val="Normal"/>
        <w:rPr/>
      </w:pPr>
      <w:r>
        <w:rPr/>
      </w:r>
    </w:p>
    <w:p>
      <w:pPr>
        <w:pStyle w:val="Normal"/>
        <w:rPr/>
      </w:pPr>
      <w:r>
        <w:rPr/>
        <w:t>Нейтрализация оппонента. Целесообразно использование ряда таких приемов:</w:t>
      </w:r>
    </w:p>
    <w:p>
      <w:pPr>
        <w:pStyle w:val="Normal"/>
        <w:rPr/>
      </w:pPr>
      <w:r>
        <w:rPr/>
      </w:r>
    </w:p>
    <w:p>
      <w:pPr>
        <w:pStyle w:val="Normal"/>
        <w:rPr/>
      </w:pPr>
      <w:r>
        <w:rPr/>
        <w:t>–</w:t>
      </w:r>
      <w:r>
        <w:rPr>
          <w:rFonts w:eastAsia="Georgia;Book Antiqua"/>
        </w:rPr>
        <w:t xml:space="preserve"> </w:t>
      </w:r>
      <w:r>
        <w:rPr/>
        <w:t>навязывание во время диалога своих сюжетов, a именно тех, к которым представители организации заранее готовы, потому способны вести диалог по своим правилам достаточно уверенно, используя убедительные аргументы, в том числе и для опровержения доводов оппонентов, легко просчитываемых при тщательной предварительной подготовке (заставить оппонента втянуться в эту “игру”);</w:t>
      </w:r>
    </w:p>
    <w:p>
      <w:pPr>
        <w:pStyle w:val="Normal"/>
        <w:rPr/>
      </w:pPr>
      <w:r>
        <w:rPr/>
      </w:r>
    </w:p>
    <w:p>
      <w:pPr>
        <w:pStyle w:val="Normal"/>
        <w:rPr/>
      </w:pPr>
      <w:r>
        <w:rPr/>
        <w:t>–</w:t>
      </w:r>
      <w:r>
        <w:rPr>
          <w:rFonts w:eastAsia="Georgia;Book Antiqua"/>
        </w:rPr>
        <w:t xml:space="preserve"> </w:t>
      </w:r>
      <w:r>
        <w:rPr/>
        <w:t>“</w:t>
      </w:r>
      <w:r>
        <w:rPr/>
        <w:t>провоцирование” оппонента на использование аргументов, в истинности которых можно сомневаться (предположительно, опираясь на опыт предшествующих споров, бесед), и тщательная подготовка контрдоводов на основе документальных источников (такой прием возможен при условии, если будет задан разговор на конкретную тему, и тогда не составит особого труда его разложение по “косточкам” и дирижирование ходом диалога в нужном для себя направлении);</w:t>
      </w:r>
    </w:p>
    <w:p>
      <w:pPr>
        <w:pStyle w:val="Normal"/>
        <w:rPr/>
      </w:pPr>
      <w:r>
        <w:rPr/>
      </w:r>
    </w:p>
    <w:p>
      <w:pPr>
        <w:pStyle w:val="Normal"/>
        <w:rPr/>
      </w:pPr>
      <w:r>
        <w:rPr/>
        <w:t>–</w:t>
      </w:r>
      <w:r>
        <w:rPr>
          <w:rFonts w:eastAsia="Georgia;Book Antiqua"/>
        </w:rPr>
        <w:t xml:space="preserve"> </w:t>
      </w:r>
      <w:r>
        <w:rPr/>
        <w:t>нащупывание слабых мест оппонента, в том числе извлечение из его биографии (особенно политической) компрометирующих материалов, фактов. Вместе с тем этот прием нуждается в равновесном подходе, чтобы критичный момент как средство политической компрометации не использовался грубо, безнравственно, а учитывал особенности психологического восприятия аудитории, отрицательно реагирующей на “топорные” выпады;</w:t>
      </w:r>
    </w:p>
    <w:p>
      <w:pPr>
        <w:pStyle w:val="Normal"/>
        <w:rPr/>
      </w:pPr>
      <w:r>
        <w:rPr/>
      </w:r>
    </w:p>
    <w:p>
      <w:pPr>
        <w:pStyle w:val="Normal"/>
        <w:rPr/>
      </w:pPr>
      <w:r>
        <w:rPr/>
        <w:t>–</w:t>
      </w:r>
      <w:r>
        <w:rPr>
          <w:rFonts w:eastAsia="Georgia;Book Antiqua"/>
        </w:rPr>
        <w:t xml:space="preserve"> </w:t>
      </w:r>
      <w:r>
        <w:rPr/>
        <w:t xml:space="preserve">извлечение фрагментов из газетных, журнальных и других публикаций, телевизионных и радио-интервью, противоречащих друг другу и свидетельствующих об отсутствии должной принципиальности и убежденности в своей правоте оппонента, и их использование в процессе диалога в целях “подмочить” имидж собеседника; </w:t>
      </w:r>
    </w:p>
    <w:p>
      <w:pPr>
        <w:pStyle w:val="Normal"/>
        <w:rPr/>
      </w:pPr>
      <w:r>
        <w:rPr/>
      </w:r>
    </w:p>
    <w:p>
      <w:pPr>
        <w:pStyle w:val="Normal"/>
        <w:rPr/>
      </w:pPr>
      <w:r>
        <w:rPr/>
        <w:t>–</w:t>
      </w:r>
      <w:r>
        <w:rPr>
          <w:rFonts w:eastAsia="Georgia;Book Antiqua"/>
        </w:rPr>
        <w:t xml:space="preserve"> </w:t>
      </w:r>
      <w:r>
        <w:rPr/>
        <w:t>перехватывание инициативы во время диалога с помощью домашней заготовки в тот момент, когда становится ясным, что оппонент выглядит сильнее, убедительнее (этим приемом успешно пользовался В.Жириновский особенно во время диалогов с В.Липицким, когда в атакующей манере спора выводил собеседника из привычной для него рационально спокойной манеры рассуждения);</w:t>
      </w:r>
    </w:p>
    <w:p>
      <w:pPr>
        <w:pStyle w:val="Normal"/>
        <w:rPr/>
      </w:pPr>
      <w:r>
        <w:rPr/>
      </w:r>
    </w:p>
    <w:p>
      <w:pPr>
        <w:pStyle w:val="Normal"/>
        <w:rPr/>
      </w:pPr>
      <w:r>
        <w:rPr/>
        <w:t>–</w:t>
      </w:r>
      <w:r>
        <w:rPr>
          <w:rFonts w:eastAsia="Georgia;Book Antiqua"/>
        </w:rPr>
        <w:t xml:space="preserve"> </w:t>
      </w:r>
      <w:r>
        <w:rPr/>
        <w:t>максимальное извлечение выгоды из деклараций, других программных документов своей организации, лозунгов, используемых в процессе предвыборной борьбы для создания своего привлекательного имиджа, и подача их в сравнении с явно слабыми позициями политических документов оппонентов (нахождение популистских положений, декларативных, но явно невыполнимых обещаний, не подкрепленных никакими расчетами);</w:t>
      </w:r>
    </w:p>
    <w:p>
      <w:pPr>
        <w:pStyle w:val="Normal"/>
        <w:rPr/>
      </w:pPr>
      <w:r>
        <w:rPr/>
      </w:r>
    </w:p>
    <w:p>
      <w:pPr>
        <w:pStyle w:val="Normal"/>
        <w:rPr/>
      </w:pPr>
      <w:r>
        <w:rPr/>
        <w:t>–</w:t>
      </w:r>
      <w:r>
        <w:rPr>
          <w:rFonts w:eastAsia="Georgia;Book Antiqua"/>
        </w:rPr>
        <w:t xml:space="preserve"> </w:t>
      </w:r>
      <w:r>
        <w:rPr/>
        <w:t>“</w:t>
      </w:r>
      <w:r>
        <w:rPr/>
        <w:t>заказ” газетных и журнальных публикаций, аргументированно и тонко, а не прямолинейно и не влобовую “поддевающих” имидж оппонента;</w:t>
      </w:r>
    </w:p>
    <w:p>
      <w:pPr>
        <w:pStyle w:val="Normal"/>
        <w:rPr/>
      </w:pPr>
      <w:r>
        <w:rPr/>
      </w:r>
    </w:p>
    <w:p>
      <w:pPr>
        <w:pStyle w:val="Normal"/>
        <w:rPr/>
      </w:pPr>
      <w:r>
        <w:rPr/>
        <w:t>–</w:t>
      </w:r>
      <w:r>
        <w:rPr>
          <w:rFonts w:eastAsia="Georgia;Book Antiqua"/>
        </w:rPr>
        <w:t xml:space="preserve"> </w:t>
      </w:r>
      <w:r>
        <w:rPr/>
        <w:t>использование как крайней меры критических приемов в острой и даже резкой форме, если оппонент занимается явной демагогией, подтасовыванием фактов, a иногда и открытой или закамуфлированной ложью.</w:t>
      </w:r>
    </w:p>
    <w:p>
      <w:pPr>
        <w:pStyle w:val="Normal"/>
        <w:rPr/>
      </w:pPr>
      <w:r>
        <w:rPr/>
      </w:r>
    </w:p>
    <w:p>
      <w:pPr>
        <w:pStyle w:val="Normal"/>
        <w:rPr/>
      </w:pPr>
      <w:r>
        <w:rPr/>
        <w:t>При формировании имиджа особая роль принадлежит телевидению. К примеру, малый экран “очеловечил” образ “железного солдата” Д.Эйзенхауэра и привел его в Белый Дом. Тактически важна оперативность изготовления видеоклипов. Так, в США рекламный ролик делается в течение двух часов. Это позволяет сверхоперативно реагировать на политическую агитацию, в том числе и на рекламу политического соперника.</w:t>
      </w:r>
    </w:p>
    <w:p>
      <w:pPr>
        <w:pStyle w:val="Normal"/>
        <w:rPr/>
      </w:pPr>
      <w:r>
        <w:rPr/>
      </w:r>
    </w:p>
    <w:p>
      <w:pPr>
        <w:pStyle w:val="Normal"/>
        <w:rPr/>
      </w:pPr>
      <w:r>
        <w:rPr/>
        <w:t>Популизмом и немалой эффективностью обладают, такие тактические приемы: обещай, обещай, авось поверят; предлагай простые решения сложных проблем; не лишай людей надежды, перспективы жить лучше; если хочешь поразить противника, то бей наотмашь; сочувствуя сопернику – возвышаешь себя; шокируй публику предельной откровенностью; часто повторяй “я один из вас” (плохо жилось, маленькая квартира, невысокая зарплата). [</w:t>
      </w:r>
    </w:p>
    <w:p>
      <w:pPr>
        <w:pStyle w:val="Normal"/>
        <w:rPr/>
      </w:pPr>
      <w:r>
        <w:rPr/>
      </w:r>
    </w:p>
    <w:p>
      <w:pPr>
        <w:pStyle w:val="Normal"/>
        <w:rPr/>
      </w:pPr>
      <w:r>
        <w:rPr/>
        <w:t>Итак, имидж – его формирование и использование в политической работе обладает значительным организационно-политическим, идеологическим, мобилизационным зарядом. На практике выработаны эффективные технологии этого процесса, предполагающие создание группы “имидже делателей”, разработку сценария создания и “продвижения” имиджа к избирателям.</w:t>
      </w:r>
    </w:p>
    <w:p>
      <w:pPr>
        <w:pStyle w:val="Normal"/>
        <w:rPr/>
      </w:pPr>
      <w:r>
        <w:rPr/>
      </w:r>
    </w:p>
    <w:p>
      <w:pPr>
        <w:pStyle w:val="Normal"/>
        <w:rPr/>
      </w:pPr>
      <w:r>
        <w:rPr/>
        <w:t xml:space="preserve">Целесообразна организация “идентификационной” рекламы организации, ее лидеров: воссоздание фрагментов биографии, способствующих формированию имиджа (обыгрывание моральных качеств – простоты, душевности, скромности, деловых, профессионализма, управленческой культуры, организационных навыков; показ манеры поведения, общения с молодыми людьми, детьми, рабочими, инвалидами, женщинами, отсутствия закомплексованности и организация “негативной рекламы”, раскрывающей слабые стороны оппонентов, имеющей, по свидетельству западных политологов, долгую жизнь), Важна и выработка тактики “предварительного обезвреживания”, предполагающей опережение соперника по времени обсуждения вопроса, который может быть выбран им как объект атаки. </w:t>
      </w:r>
    </w:p>
    <w:p>
      <w:pPr>
        <w:pStyle w:val="Normal"/>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Book Antiqua"/>
    <w:charset w:val="cc"/>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Book Antiqua" w:hAnsi="Georgia;Book Antiqua" w:eastAsia="Times New Roman" w:cs="Georgia;Book Antiqu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Book Antiqua" w:hAnsi="Georgia;Book Antiqua" w:cs="Georgia;Book Antiqu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Book Antiqua" w:hAnsi="Georgia;Book Antiqua" w:cs="Georgia;Book Antiqu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357"/>
    </w:pPr>
    <w:rPr/>
  </w:style>
  <w:style w:type="paragraph" w:styleId="Contents3">
    <w:name w:val="TOC 3"/>
    <w:basedOn w:val="Normal"/>
    <w:next w:val="Normal"/>
    <w:pPr>
      <w:ind w:left="480" w:firstLine="357"/>
    </w:pPr>
    <w:rPr/>
  </w:style>
  <w:style w:type="paragraph" w:styleId="Contents4">
    <w:name w:val="TOC 4"/>
    <w:basedOn w:val="Normal"/>
    <w:next w:val="Normal"/>
    <w:pPr>
      <w:ind w:left="720" w:firstLine="357"/>
    </w:pPr>
    <w:rPr/>
  </w:style>
  <w:style w:type="paragraph" w:styleId="Contents5">
    <w:name w:val="TOC 5"/>
    <w:basedOn w:val="Normal"/>
    <w:next w:val="Normal"/>
    <w:pPr>
      <w:ind w:left="960" w:firstLine="357"/>
    </w:pPr>
    <w:rPr/>
  </w:style>
  <w:style w:type="paragraph" w:styleId="Contents6">
    <w:name w:val="TOC 6"/>
    <w:basedOn w:val="Normal"/>
    <w:next w:val="Normal"/>
    <w:pPr>
      <w:ind w:left="1200" w:firstLine="357"/>
    </w:pPr>
    <w:rPr/>
  </w:style>
  <w:style w:type="paragraph" w:styleId="Contents7">
    <w:name w:val="TOC 7"/>
    <w:basedOn w:val="Normal"/>
    <w:next w:val="Normal"/>
    <w:pPr>
      <w:ind w:left="1440" w:firstLine="357"/>
    </w:pPr>
    <w:rPr/>
  </w:style>
  <w:style w:type="paragraph" w:styleId="Contents8">
    <w:name w:val="TOC 8"/>
    <w:basedOn w:val="Normal"/>
    <w:next w:val="Normal"/>
    <w:pPr>
      <w:ind w:left="1680" w:firstLine="357"/>
    </w:pPr>
    <w:rPr/>
  </w:style>
  <w:style w:type="paragraph" w:styleId="Contents9">
    <w:name w:val="TOC 9"/>
    <w:basedOn w:val="Normal"/>
    <w:next w:val="Normal"/>
    <w:pPr>
      <w:ind w:left="1920" w:firstLine="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07:00Z</dcterms:created>
  <dc:creator/>
  <dc:description/>
  <dc:language>en-US</dc:language>
  <cp:lastModifiedBy>Социо</cp:lastModifiedBy>
  <cp:lastPrinted>2005-04-28T12:41:00Z</cp:lastPrinted>
  <dcterms:modified xsi:type="dcterms:W3CDTF">2005-04-28T08:42:00Z</dcterms:modified>
  <cp:revision>14</cp:revision>
  <dc:subject/>
  <dc:title>лекция 10</dc:title>
</cp:coreProperties>
</file>