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357"/>
        <w:rPr/>
      </w:pPr>
      <w:r>
        <w:rPr/>
        <w:t xml:space="preserve">Лекция 2. психология политической власти </w:t>
      </w:r>
    </w:p>
    <w:sdt>
      <w:sdtPr>
        <w:docPartObj>
          <w:docPartGallery w:val="Table of Contents"/>
          <w:docPartUnique w:val="true"/>
        </w:docPartObj>
      </w:sdtPr>
      <w:sdtContent>
        <w:p>
          <w:pPr>
            <w:pStyle w:val="Contents1"/>
            <w:tabs>
              <w:tab w:val="clear" w:pos="708"/>
              <w:tab w:val="right" w:pos="9344" w:leader="dot"/>
            </w:tabs>
            <w:ind w:left="1896" w:firstLine="357"/>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TOC \o "1-3" \n \p " " \h \z </w:instrText>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 </w:t>
          </w:r>
        </w:p>
        <w:p>
          <w:pPr>
            <w:pStyle w:val="Contents2"/>
            <w:tabs>
              <w:tab w:val="clear" w:pos="708"/>
              <w:tab w:val="right" w:pos="9344" w:leader="dot"/>
            </w:tabs>
            <w:ind w:left="2136" w:firstLine="357"/>
            <w:rPr>
              <w:rFonts w:ascii="Times New Roman" w:hAnsi="Times New Roman" w:cs="Times New Roman"/>
              <w:lang w:val="en-US" w:eastAsia="en-US"/>
            </w:rPr>
          </w:pPr>
          <w:hyperlink w:anchor="__RefHeading___Toc67237586">
            <w:r>
              <w:rPr>
                <w:rStyle w:val="IndexLink"/>
                <w:lang w:val="en-US" w:eastAsia="en-US"/>
              </w:rPr>
              <w:t>1. Природа политической власти</w:t>
            </w:r>
          </w:hyperlink>
        </w:p>
        <w:p>
          <w:pPr>
            <w:pStyle w:val="Contents2"/>
            <w:tabs>
              <w:tab w:val="clear" w:pos="708"/>
              <w:tab w:val="right" w:pos="9344" w:leader="dot"/>
            </w:tabs>
            <w:ind w:left="2136" w:firstLine="357"/>
            <w:rPr>
              <w:rFonts w:ascii="Times New Roman" w:hAnsi="Times New Roman" w:cs="Times New Roman"/>
              <w:lang w:val="en-US" w:eastAsia="en-US"/>
            </w:rPr>
          </w:pPr>
          <w:hyperlink w:anchor="__RefHeading___Toc67237587">
            <w:r>
              <w:rPr>
                <w:rStyle w:val="IndexLink"/>
                <w:lang w:val="en-US" w:eastAsia="en-US"/>
              </w:rPr>
              <w:t>2. Психологическое исследование власти</w:t>
            </w:r>
          </w:hyperlink>
        </w:p>
        <w:p>
          <w:pPr>
            <w:pStyle w:val="Contents2"/>
            <w:tabs>
              <w:tab w:val="clear" w:pos="708"/>
              <w:tab w:val="right" w:pos="9344" w:leader="dot"/>
            </w:tabs>
            <w:ind w:left="2136" w:firstLine="357"/>
            <w:rPr>
              <w:rFonts w:ascii="Times New Roman" w:hAnsi="Times New Roman" w:cs="Times New Roman"/>
              <w:lang w:val="en-US" w:eastAsia="en-US"/>
            </w:rPr>
          </w:pPr>
          <w:hyperlink w:anchor="__RefHeading___Toc67237588">
            <w:r>
              <w:rPr>
                <w:rStyle w:val="IndexLink"/>
                <w:lang w:val="en-US" w:eastAsia="en-US"/>
              </w:rPr>
              <w:t>3. Легитимность власти</w:t>
            </w:r>
          </w:hyperlink>
        </w:p>
        <w:p>
          <w:pPr>
            <w:pStyle w:val="Contents2"/>
            <w:tabs>
              <w:tab w:val="clear" w:pos="708"/>
              <w:tab w:val="right" w:pos="9344" w:leader="dot"/>
            </w:tabs>
            <w:ind w:left="2136" w:firstLine="357"/>
            <w:rPr>
              <w:rFonts w:ascii="Times New Roman" w:hAnsi="Times New Roman" w:cs="Times New Roman"/>
              <w:lang w:val="en-US" w:eastAsia="en-US"/>
            </w:rPr>
          </w:pPr>
          <w:hyperlink w:anchor="__RefHeading___Toc67237589">
            <w:r>
              <w:rPr>
                <w:rStyle w:val="IndexLink"/>
                <w:lang w:val="en-US" w:eastAsia="en-US"/>
              </w:rPr>
              <w:t>4. Мотивы повиновения</w:t>
            </w:r>
          </w:hyperlink>
        </w:p>
        <w:p>
          <w:pPr>
            <w:pStyle w:val="Contents2"/>
            <w:tabs>
              <w:tab w:val="clear" w:pos="708"/>
              <w:tab w:val="right" w:pos="9344" w:leader="dot"/>
            </w:tabs>
            <w:ind w:left="2136" w:firstLine="357"/>
            <w:rPr>
              <w:rFonts w:ascii="Times New Roman" w:hAnsi="Times New Roman" w:cs="Times New Roman"/>
              <w:lang w:val="en-US" w:eastAsia="en-US"/>
            </w:rPr>
          </w:pPr>
          <w:hyperlink w:anchor="__RefHeading___Toc67237590">
            <w:r>
              <w:rPr>
                <w:rStyle w:val="IndexLink"/>
                <w:lang w:val="en-US" w:eastAsia="en-US"/>
              </w:rPr>
              <w:t>5. Проблемы мотивации лидеров</w:t>
            </w:r>
          </w:hyperlink>
          <w:r>
            <w:rPr>
              <w:rStyle w:val="IndexLink"/>
              <w:lang w:val="en-US" w:eastAsia="en-US"/>
            </w:rPr>
            <w:fldChar w:fldCharType="end"/>
          </w:r>
        </w:p>
      </w:sdtContent>
    </w:sdt>
    <w:p>
      <w:pPr>
        <w:pStyle w:val="Heading2"/>
        <w:ind w:left="1896" w:firstLine="357"/>
        <w:rPr>
          <w:rFonts w:ascii="Times New Roman" w:hAnsi="Times New Roman" w:cs="Times New Roman"/>
          <w:lang w:val="en-US" w:eastAsia="en-US"/>
        </w:rPr>
      </w:pPr>
      <w:r>
        <w:rPr>
          <w:rFonts w:cs="Times New Roman" w:ascii="Times New Roman" w:hAnsi="Times New Roman"/>
          <w:lang w:val="en-US" w:eastAsia="en-US"/>
        </w:rPr>
      </w:r>
    </w:p>
    <w:p>
      <w:pPr>
        <w:pStyle w:val="Heading2"/>
        <w:ind w:firstLine="357"/>
        <w:rPr/>
      </w:pPr>
      <w:bookmarkStart w:id="0" w:name="__RefHeading___Toc67237586"/>
      <w:r>
        <w:rPr/>
        <w:t>1. Природа политической власти</w:t>
      </w:r>
      <w:bookmarkEnd w:id="0"/>
      <w:r>
        <w:rPr/>
        <w:t xml:space="preserve"> </w:t>
      </w:r>
    </w:p>
    <w:p>
      <w:pPr>
        <w:pStyle w:val="Normal"/>
        <w:rPr/>
      </w:pPr>
      <w:r>
        <w:rPr/>
        <w:t>Прежде всего, необходимо иметь в виду, что политическая власть – ключевое понятие политологии. Это означает, что все другие понятия приобретают свой смысл, своеобразный характер в соотнесении именно с властью. Если нет власти, то нет и политики. Соответственно ею чрезвычайно интересуется и политическая психология. Более того, политология без психологии не может ответить на ряд принципиальных для понимания власти вопросов, либо затрудняется с ответом на них.</w:t>
      </w:r>
    </w:p>
    <w:p>
      <w:pPr>
        <w:pStyle w:val="Normal"/>
        <w:rPr/>
      </w:pPr>
      <w:r>
        <w:rPr/>
        <w:t xml:space="preserve">Сначала нужно вспомнить, как в политологии понимается политическая власть. Власть – социальное взаимодействие, она возникает и существует только в виде взаимоотношений между действующими людьми. Для такого взаимодействия необходим ряд предпосылок. Это наличие ресурсов (утилитарных, информационных, кадровых или других) у потенциального субъекта власти; формирование отношений неравенства и зависимости между ним и потенциальным объектом власти. </w:t>
      </w:r>
      <w:r>
        <w:rPr>
          <w:caps/>
        </w:rPr>
        <w:t>д</w:t>
      </w:r>
      <w:r>
        <w:rPr/>
        <w:t xml:space="preserve">анные предпосылки становятся властью тогда, когда они используются субъектом для каких-то целей. Другими словами, для их активизации нужна интенция, намерение, желание субъекта. Итак, </w:t>
      </w:r>
      <w:r>
        <w:rPr>
          <w:i/>
        </w:rPr>
        <w:t>власть – это мобилизация ресурсов, отношений неравенства и зависимости между людьми для достижения целей субъекта</w:t>
      </w:r>
      <w:r>
        <w:rPr/>
        <w:t>. Этим она отличается от других видов влияния, воздействия одних людей на других, к чему сводит власть ряд отечественных политологов.</w:t>
      </w:r>
    </w:p>
    <w:p>
      <w:pPr>
        <w:pStyle w:val="Normal"/>
        <w:rPr/>
      </w:pPr>
      <w:r>
        <w:rPr/>
        <w:t xml:space="preserve">Для того чтобы рельефнее представить политическую власть, можно коротко напомнить её основные формы (виды). Власть, основанная на </w:t>
      </w:r>
      <w:r>
        <w:rPr>
          <w:i/>
        </w:rPr>
        <w:t>насилии</w:t>
      </w:r>
      <w:r>
        <w:rPr/>
        <w:t xml:space="preserve">: осуществляется путём нанесения физического или психического ущерба людям. На том основании, что люди здесь превращаются в простое </w:t>
      </w:r>
      <w:r>
        <w:rPr>
          <w:i/>
        </w:rPr>
        <w:t>средство</w:t>
      </w:r>
      <w:r>
        <w:rPr/>
        <w:t xml:space="preserve"> власти, от них фактически даже не требуется повиновения, некоторые политологи считают, что насилие выходит на пределы власти. </w:t>
      </w:r>
      <w:r>
        <w:rPr>
          <w:i/>
        </w:rPr>
        <w:t>Принудительная</w:t>
      </w:r>
      <w:r>
        <w:rPr/>
        <w:t xml:space="preserve"> власть основана на </w:t>
      </w:r>
      <w:r>
        <w:rPr>
          <w:i/>
        </w:rPr>
        <w:t>угрозе</w:t>
      </w:r>
      <w:r>
        <w:rPr/>
        <w:t xml:space="preserve"> использования негативных санкций. Она, следовательно, имеет мощную психологическую компоненту. Повиновение такой власти, по крайней мере отчасти, связано со страхом, опасениями, тревогами. Эти страхи порой неадекватны потенциальному насилию. Этой особенностью любят пользоваться политики. Власть, основанная на </w:t>
      </w:r>
      <w:r>
        <w:rPr>
          <w:i/>
        </w:rPr>
        <w:t>побуждении</w:t>
      </w:r>
      <w:r>
        <w:rPr/>
        <w:t xml:space="preserve">, предполагает использование положительных стимулов, которые исходят от располагающего ресурсами субъекта власти. Власть, основанная на убеждении, опять-таки, имеет непосредственное отношение к человеческой психологии, но она предполагает использование рациональных аргументов, эффективность которых зависит как от субъекта, так и от объекта власти. Власть, основанная на </w:t>
      </w:r>
      <w:r>
        <w:rPr>
          <w:i/>
        </w:rPr>
        <w:t>авторитете</w:t>
      </w:r>
      <w:r>
        <w:rPr/>
        <w:t xml:space="preserve">, это мобилизация чувств доверия, уважения и даже любви объекта власти к субъекту. Власть в виде </w:t>
      </w:r>
      <w:r>
        <w:rPr>
          <w:i/>
        </w:rPr>
        <w:t xml:space="preserve">манипуляций </w:t>
      </w:r>
      <w:r>
        <w:rPr/>
        <w:t xml:space="preserve">подразумевается скрытое влияние субъекта на объект. И, наконец, власть, основанная на </w:t>
      </w:r>
      <w:r>
        <w:rPr>
          <w:i/>
        </w:rPr>
        <w:t>полномочиях</w:t>
      </w:r>
      <w:r>
        <w:rPr/>
        <w:t xml:space="preserve">, есть использование формальных прав, которые признаются объектом власти. Подробнее об этих формах власти и связанных с ними проблемах можно прочитать в статье </w:t>
      </w:r>
      <w:r>
        <w:rPr>
          <w:i/>
        </w:rPr>
        <w:t>В.Г.Ледяева</w:t>
      </w:r>
      <w:r>
        <w:rPr/>
        <w:t xml:space="preserve"> Формы власти: типологический анализ. </w:t>
      </w:r>
    </w:p>
    <w:p>
      <w:pPr>
        <w:pStyle w:val="Heading2"/>
        <w:ind w:firstLine="357"/>
        <w:rPr/>
      </w:pPr>
      <w:bookmarkStart w:id="1" w:name="__RefHeading___Toc67237587"/>
      <w:bookmarkEnd w:id="1"/>
      <w:r>
        <w:rPr/>
        <w:t>2. Психологическое исследование власти</w:t>
      </w:r>
    </w:p>
    <w:p>
      <w:pPr>
        <w:pStyle w:val="Normal"/>
        <w:rPr/>
      </w:pPr>
      <w:r>
        <w:rPr/>
        <w:t xml:space="preserve">Итак, очевидно, что практически все формы власти непосредственно связаны с сознанием и психикой людей. Властное воздействие – это воздействие на сознание и психику, а не непосредственно на поведение людей, это определённого рода манипуляции сознанием и психикой объекта власти. Здесь надо помнить и о том, что объектом политической власти в точном смысле этого слова являются большие массы людей, воздействовать на которых непосредственно вообще не удаётся. Недаром американцы считают, что президентская власть – это способность убеждать. </w:t>
      </w:r>
    </w:p>
    <w:p>
      <w:pPr>
        <w:pStyle w:val="Normal"/>
        <w:rPr/>
      </w:pPr>
      <w:r>
        <w:rPr/>
        <w:t>Коротко остановимся на основных аспектах политической власти, которые подлежат изучению политической психологией.</w:t>
      </w:r>
    </w:p>
    <w:p>
      <w:pPr>
        <w:pStyle w:val="Normal"/>
        <w:rPr/>
      </w:pPr>
      <w:r>
        <w:rPr>
          <w:rFonts w:eastAsia="Georgia;Book Antiqua"/>
        </w:rPr>
        <w:t xml:space="preserve"> </w:t>
      </w:r>
      <w:r>
        <w:rPr/>
        <w:t xml:space="preserve">Прежде всего, это исследование свойств </w:t>
      </w:r>
      <w:r>
        <w:rPr>
          <w:i/>
        </w:rPr>
        <w:t>субъекта</w:t>
      </w:r>
      <w:r>
        <w:rPr/>
        <w:t xml:space="preserve"> власти, если в качестве такового выступает политический лидер или сравнительно небольшая социальная группа. В принципе психолог может анализировать субъекта любого масштаба, но при анализе, например, элиты или партии более эффективным является социологический, а не психологический анализ, – хотя и не всегда.</w:t>
      </w:r>
    </w:p>
    <w:p>
      <w:pPr>
        <w:pStyle w:val="Normal"/>
        <w:rPr/>
      </w:pPr>
      <w:r>
        <w:rPr/>
        <w:t xml:space="preserve">Что конкретно здесь подлежит исследованию? Это мотивы и потребности во власти политиков; «концепция власти», т.е. представления о том, что такое власть, какой она должна быть, какие цели преследовать, какие ограничения иметь и т.п.; восприятие и образы объекта власти (например, какие представления о народе имеет элита, или – какой народ ей нужен), склонность к тем или иным способам и методам осуществления власти и т.п. </w:t>
      </w:r>
    </w:p>
    <w:p>
      <w:pPr>
        <w:pStyle w:val="Normal"/>
        <w:rPr/>
      </w:pPr>
      <w:r>
        <w:rPr/>
        <w:t xml:space="preserve">Исследование </w:t>
      </w:r>
      <w:r>
        <w:rPr>
          <w:i/>
        </w:rPr>
        <w:t>методов</w:t>
      </w:r>
      <w:r>
        <w:rPr/>
        <w:t xml:space="preserve">, форм, приёмов и </w:t>
      </w:r>
      <w:r>
        <w:rPr>
          <w:i/>
        </w:rPr>
        <w:t>технологий</w:t>
      </w:r>
      <w:r>
        <w:rPr/>
        <w:t xml:space="preserve"> власти, её инструментария. Речь идёт о выявлении психологических механизмов воздействия на сознание и психику в целом, оценке психологической эффективности тех или иных технологий, выяснении условий их применения и т.п. Например, широко используется психологический инструментарий для анализа результативности таких форм воздействия на массовое сознание, как пропаганда, реклама, агитация, PR.</w:t>
      </w:r>
    </w:p>
    <w:p>
      <w:pPr>
        <w:pStyle w:val="Normal"/>
        <w:rPr/>
      </w:pPr>
      <w:r>
        <w:rPr>
          <w:caps/>
        </w:rPr>
        <w:t>и</w:t>
      </w:r>
      <w:r>
        <w:rPr/>
        <w:t xml:space="preserve">сследование свойств </w:t>
      </w:r>
      <w:r>
        <w:rPr>
          <w:i/>
        </w:rPr>
        <w:t>объекта</w:t>
      </w:r>
      <w:r>
        <w:rPr/>
        <w:t xml:space="preserve"> власти. </w:t>
      </w:r>
      <w:r>
        <w:rPr>
          <w:caps/>
        </w:rPr>
        <w:t>н</w:t>
      </w:r>
      <w:r>
        <w:rPr/>
        <w:t>адо подчеркнуть, что предпосылка такого исследования – убеждение в том, что люди не являются слепым орудием власти, пассивными и инертными исполнителями. Отношения власти зависят не только от субъекта власти, но и от свойств и характеристик, особенностей объекта власти. Предметом политико-психологического исследования здесь становятся также образы власти, мотивы повиновения, ориентации и убеждения, архетипы, менталитет, массовые настроения, типы политического сознания, и прочее. Особо нужно обратить внимание на легитимность власти, которая в значительной мере определяется именно спецификой объекта власти.</w:t>
      </w:r>
    </w:p>
    <w:p>
      <w:pPr>
        <w:pStyle w:val="Heading2"/>
        <w:ind w:firstLine="357"/>
        <w:rPr/>
      </w:pPr>
      <w:bookmarkStart w:id="2" w:name="__RefHeading___Toc67237588"/>
      <w:r>
        <w:rPr/>
        <w:t>3. Легитимность власти</w:t>
      </w:r>
      <w:bookmarkEnd w:id="2"/>
      <w:r>
        <w:rPr/>
        <w:t xml:space="preserve"> </w:t>
      </w:r>
    </w:p>
    <w:p>
      <w:pPr>
        <w:pStyle w:val="Normal"/>
        <w:rPr/>
      </w:pPr>
      <w:r>
        <w:rPr/>
        <w:t>Необходимо помнить о многозначности понятия легитимность, которое употребляется в разных науках. В юридических под легитимностью чаще всего рассматривается простое соответствие того или иного действия закону. Политология идёт вслед за М.Вебером, утверждавшим, что легитимность – «шанс встретить повиновение приказу». Это, другими словами, субъективная законность, добровольное согласие людей повиноваться, признание ими власти в качестве таковой. Легитимность не что иное, как признание права отдавать им распоряжения и т.п. Очевидно, что легитимность является необходимой компонентой отношений власти: власть, не признанная потенциальным объектом власти, отвергаемая людьми, воспринимаемая ими как нечто незаконное, неправомерное, по сути дела властью и не является.</w:t>
      </w:r>
    </w:p>
    <w:p>
      <w:pPr>
        <w:pStyle w:val="Normal"/>
        <w:rPr/>
      </w:pPr>
      <w:r>
        <w:rPr/>
        <w:t xml:space="preserve">Возникает, однако, вопрос о том, чем обусловлено это добровольное согласие и повиновение. Ведь, например, в одних случаях поддержание системы власти требует больших усилий со стороны субъекта, а в других – такая система существует легко и естественно; бывает, что жестокая и деспотичная власть находит массовую поддержку, а более гуманная и эффективная власть, напротив, утрачивает эту поддержку, оказывается неприемлемой и распадается. </w:t>
      </w:r>
    </w:p>
    <w:p>
      <w:pPr>
        <w:pStyle w:val="Normal"/>
        <w:rPr/>
      </w:pPr>
      <w:r>
        <w:rPr/>
        <w:t xml:space="preserve">Психологический анализ легитимности показывает, что в её основе лежит некий нормативный образ власти, сформировавшийся в сознании людей под влиянием социализации. Легитимность – не что иное, как </w:t>
      </w:r>
      <w:r>
        <w:rPr>
          <w:i/>
        </w:rPr>
        <w:t>оценка</w:t>
      </w:r>
      <w:r>
        <w:rPr/>
        <w:t xml:space="preserve"> действующей, реальной власти с помощью этого нормативного образа. Даже самая жестокая власть является легитимной (следовательно, оказывается приемлемой), если она более или менее соответствует этому нормативному образу (архетипу), если она соответствует ожиданиям людей. Понятно, что данные образы формируются в ходе социализации под влиянием самых разных причин, самая главная из которых, вероятно, это социокультурный фактор.</w:t>
      </w:r>
    </w:p>
    <w:p>
      <w:pPr>
        <w:pStyle w:val="Normal"/>
        <w:rPr/>
      </w:pPr>
      <w:r>
        <w:rPr/>
        <w:t>Для детального и конкретного анализа легитимности целесообразно выделяет в ней несколько аспектов.</w:t>
      </w:r>
    </w:p>
    <w:p>
      <w:pPr>
        <w:pStyle w:val="Normal"/>
        <w:rPr/>
      </w:pPr>
      <w:r>
        <w:rPr/>
        <w:t xml:space="preserve">Первый – </w:t>
      </w:r>
      <w:r>
        <w:rPr>
          <w:i/>
        </w:rPr>
        <w:t>поведенческий</w:t>
      </w:r>
      <w:r>
        <w:rPr/>
        <w:t>, который фиксирует сами факты повиновения и согласия. Их наглядность может быть весьма обманчивой для правителей: их власть уже ослабла и распалась, но на поведении людей это ещё не сказывается.</w:t>
      </w:r>
    </w:p>
    <w:p>
      <w:pPr>
        <w:pStyle w:val="Normal"/>
        <w:rPr/>
      </w:pPr>
      <w:r>
        <w:rPr/>
        <w:t xml:space="preserve">Второй аспект – </w:t>
      </w:r>
      <w:r>
        <w:rPr>
          <w:i/>
        </w:rPr>
        <w:t>эмоциональный</w:t>
      </w:r>
      <w:r>
        <w:rPr/>
        <w:t>. Он проявляется в чувствах доверия, уважения к власти, позитивных эмоциях, которые с нею ассоциируются, таких её оценках, как «надёжная, справедливая, заботливая, "наша"» и т.п. Этот аспект легитимности легко изучается с помощью традиционного социологического инструментария и, как правило, находится в центре внимания политиков.</w:t>
      </w:r>
    </w:p>
    <w:p>
      <w:pPr>
        <w:pStyle w:val="Normal"/>
        <w:rPr/>
      </w:pPr>
      <w:r>
        <w:rPr>
          <w:i/>
        </w:rPr>
        <w:t>Когнитивный</w:t>
      </w:r>
      <w:r>
        <w:rPr/>
        <w:t>, или рациональный аспект легитимности – более или менее рациональная аргументация с помощью, которой люди объясняют своё согласие повиноваться, признание власти в качестве законной, справедливой. Эта аргументация может быть простой и даже примитивной (например, ссылка на «закон» или же традицию), она может разворачиваться в ту или иную идеологическую доктрину (например, доктрину народовластия или же национального суверенитета). Рациональный аспект чрезвычайно важен, поскольку он открывает пути влияния на легитимность со стороны субъекта власти, который стремится создать убедительные интерпретации, объяснения и оправдания своего права властвовать и требовать повиновения.</w:t>
      </w:r>
    </w:p>
    <w:p>
      <w:pPr>
        <w:pStyle w:val="Normal"/>
        <w:rPr/>
      </w:pPr>
      <w:r>
        <w:rPr>
          <w:i/>
        </w:rPr>
        <w:t>Ценностный</w:t>
      </w:r>
      <w:r>
        <w:rPr/>
        <w:t xml:space="preserve"> аспект легитимности – те фундаментальные ценности, которыми руководствуются люди и которые, следовательно, лежат в основе их оценки власти. Понятно, что тот, кто выше всего ставит права человека, будет по-иному оценивать власть, чем тот, для кого выше всего права нации.</w:t>
      </w:r>
    </w:p>
    <w:p>
      <w:pPr>
        <w:pStyle w:val="Normal"/>
        <w:rPr/>
      </w:pPr>
      <w:r>
        <w:rPr/>
        <w:t xml:space="preserve">Итак, легитимность – сложный феномен; позитивная оценка власти, её принятие или непринятие, согласие или несогласие повиноваться ей – всё это зависит от многих переменных. Именно их анализ позволяет объяснить парадоксальные факты поддержки людьми жестокой и деспотичной власти, наносящей им ущерб или же власти, неспособной продемонстрировать успех. Для того, чтобы полностью «погрузиться» в психологическую проблематику легитимности власти, особо можно порекомендовать учебник </w:t>
      </w:r>
      <w:r>
        <w:rPr>
          <w:i/>
        </w:rPr>
        <w:t>Е.Б.Шестопал</w:t>
      </w:r>
      <w:r>
        <w:rPr/>
        <w:t xml:space="preserve"> и </w:t>
      </w:r>
      <w:r>
        <w:rPr>
          <w:i/>
        </w:rPr>
        <w:t>Л.А.Гозмана</w:t>
      </w:r>
      <w:r>
        <w:rPr/>
        <w:t xml:space="preserve">. </w:t>
      </w:r>
    </w:p>
    <w:p>
      <w:pPr>
        <w:pStyle w:val="Heading2"/>
        <w:ind w:firstLine="357"/>
        <w:rPr/>
      </w:pPr>
      <w:bookmarkStart w:id="3" w:name="__RefHeading___Toc67237589"/>
      <w:bookmarkEnd w:id="3"/>
      <w:r>
        <w:rPr/>
        <w:t>4. Мотивы повиновения</w:t>
      </w:r>
    </w:p>
    <w:p>
      <w:pPr>
        <w:pStyle w:val="Normal"/>
        <w:rPr/>
      </w:pPr>
      <w:r>
        <w:rPr/>
        <w:t>Одним из первых социологов и политологов, положивших начало современному изучению легитимности, был Макс Вебер. Предложенная им классификация типов легитимности и мотивов повиновения, «уступчивости», крайне проста. Со времен Вебера политическая наука продвинулась далеко вперёд, но веберовская классификация до сих пор помогает психологам и политологам исследовать феномен власти и легитимности.</w:t>
      </w:r>
    </w:p>
    <w:p>
      <w:pPr>
        <w:pStyle w:val="Normal"/>
        <w:rPr/>
      </w:pPr>
      <w:r>
        <w:rPr/>
        <w:t xml:space="preserve">Вебер выделяет три типа легитимности и соответствующие им мотивы повиновения. Первый тип – </w:t>
      </w:r>
      <w:r>
        <w:rPr>
          <w:i/>
        </w:rPr>
        <w:t>традиционная</w:t>
      </w:r>
      <w:r>
        <w:rPr/>
        <w:t xml:space="preserve"> легитимность. Говоря коротко, легитимность здесь обусловлена совпадением власти и традиции. Власть признаётся людьми потому, что она воспроизводит традицию, уходящую корнями в далёкое прошлое, продолжает её. Доверие и уважение к власти порождено, прежде всего, тем, что власть соответствует традиции; при объяснении повиновения используются «исторические аргументы». В наибольшей степени такая легитимность характерна для так называемых традиционных обществ, изменения в которых происходят медленно. Но так или иначе «традиционная составляющая» входит в легитимность любой государственной власти – будь то монархия или республика, азиатское или европейское государство.</w:t>
      </w:r>
    </w:p>
    <w:p>
      <w:pPr>
        <w:pStyle w:val="Normal"/>
        <w:rPr/>
      </w:pPr>
      <w:r>
        <w:rPr>
          <w:i/>
        </w:rPr>
        <w:t>Легальная</w:t>
      </w:r>
      <w:r>
        <w:rPr/>
        <w:t xml:space="preserve">, или </w:t>
      </w:r>
      <w:r>
        <w:rPr>
          <w:i/>
        </w:rPr>
        <w:t>рационально</w:t>
      </w:r>
      <w:r>
        <w:rPr/>
        <w:t>-</w:t>
      </w:r>
      <w:r>
        <w:rPr>
          <w:i/>
        </w:rPr>
        <w:t>бюрократическая</w:t>
      </w:r>
      <w:r>
        <w:rPr/>
        <w:t xml:space="preserve"> легитимность в значительной мере основывается на «расчёте». Легитимность власти определяется «разумностью» её устройства, её ориентацией на соблюдение рациональных правил и процедур. Люди признают власть, например, потому, что она формируется на основе узаконенной процедуры выборов. Мотивы повиновения связаны не только с верой в эту рациональность, но и с расчётом выгод и издержек, которые влечёт за собой повиновение или неповиновение. Такая легитимность, по мысли Вебера, характерна для европейских стран. </w:t>
      </w:r>
    </w:p>
    <w:p>
      <w:pPr>
        <w:pStyle w:val="Normal"/>
        <w:rPr/>
      </w:pPr>
      <w:r>
        <w:rPr>
          <w:i/>
        </w:rPr>
        <w:t>Харизматическая</w:t>
      </w:r>
      <w:r>
        <w:rPr/>
        <w:t xml:space="preserve"> легитимность возникает на основе веры людей в исключительные, сверхординарные свойства лидера, вождя, героя. Обожествление вождя, приписывание ему сверхчеловеческих способностей и возможностей, вера в его всемогущество рождает «слепую веру» и готовность повиноваться, не ограниченную ни традицией, ни рациональным расчётом. Согласно Веберу, такой тип легитимности характерен для революционной и реформаторской власти, для кризисных и переломных эпох. </w:t>
      </w:r>
    </w:p>
    <w:p>
      <w:pPr>
        <w:pStyle w:val="Normal"/>
        <w:rPr/>
      </w:pPr>
      <w:r>
        <w:rPr/>
        <w:t>Эти три типа легитимности, с точки зрения методологии М.Вебера, представляют собой «идеальные типы», к которым в той или иной мере приближаются свойства конкретных и реальных «случаев» власти.</w:t>
      </w:r>
    </w:p>
    <w:p>
      <w:pPr>
        <w:pStyle w:val="Normal"/>
        <w:rPr/>
      </w:pPr>
      <w:r>
        <w:rPr/>
      </w:r>
    </w:p>
    <w:p>
      <w:pPr>
        <w:pStyle w:val="Heading2"/>
        <w:ind w:firstLine="357"/>
        <w:rPr/>
      </w:pPr>
      <w:bookmarkStart w:id="4" w:name="__RefHeading___Toc67237590"/>
      <w:r>
        <w:rPr/>
        <w:t>5. Проблемы мотивации лидеров</w:t>
      </w:r>
      <w:bookmarkEnd w:id="4"/>
      <w:r>
        <w:rPr/>
        <w:t xml:space="preserve"> </w:t>
      </w:r>
    </w:p>
    <w:p>
      <w:pPr>
        <w:pStyle w:val="Normal"/>
        <w:rPr/>
      </w:pPr>
      <w:r>
        <w:rPr/>
        <w:t>В политико-психологической литературе важнейшим мотивационным источником лидерства обычно признается потребность во власти. С этим тезисом, вероятно, согласится большинство людей, весьма далеких от научных политологических исследований и изысканий. Борьба за власть — явная или тайная — пронизывает политическую жизнь любого общества. Многие авторы считают стремление к власти присущим биологической природе человека, заложенным в его генах. Они располагают убедительным доказательством — ведь ожесточенная борьба за лидерство в группе происходит и в животном мире.</w:t>
      </w:r>
    </w:p>
    <w:p>
      <w:pPr>
        <w:pStyle w:val="Normal"/>
        <w:rPr/>
      </w:pPr>
      <w:r>
        <w:rPr/>
        <w:t xml:space="preserve">Подобный подход к психологии лидерства при всей внешней бесспорности, разумеется, не может решить проблему его мотивации. Скорее он ставит новые вопросы. Во-первых, стремление к власти у одних людей сильнее, чем у других; у многих оно вообще отсутствует. Понять причины этих различий необходимо хотя бы для того, чтобы выяснить, кто и почему становится политическим лидером. </w:t>
      </w:r>
    </w:p>
    <w:p>
      <w:pPr>
        <w:pStyle w:val="Normal"/>
        <w:rPr/>
      </w:pPr>
      <w:r>
        <w:rPr/>
        <w:t>Во-вторых, даже на уровне обыденного сознания власть не признается единственно возможной целью политиков. Весьма обычное в сегодняшней российской прессе и общественном мнении осуждение политиков за то, что они думают только о власти, а, скажем, не о благе народа, равносильно признанию, что хотя бы в принципе у них могут быть и иные, менее своекорыстные цели. Если это так, важно понять, как потребность во власти взаимодействует в психологии лидера с другими мотивами и с какими именно.</w:t>
      </w:r>
    </w:p>
    <w:p>
      <w:pPr>
        <w:pStyle w:val="Normal"/>
        <w:rPr/>
      </w:pPr>
      <w:r>
        <w:rPr/>
        <w:t>Сильную потребность во власти, присущую потенциальным и реальным лидерам, проще всего объяснить их врожденными индивидуальными особенностями. И действительно, исходя из здравого смысла, невозможно отрицать, что условием достижения и осуществления лидерства является какой-то минимальный набор природных задатков: организационные способности, воля, сила убеждения, быстрота реакции, стиль общения и т.д., хотя, как мы уже видели, этот 'набор' различен в различных социально-исторических условиях. Способности же, как известно, трансформируются в потребности: человек, способный осуществлять власть, испытывает потребность в ней. Однако в ходе своего развития политико-психологическая наука вышла за рамки 'генетического' подхода. С 30-х годов на исследование психологических предпосылок лидерства значительное влияние оказывают идеи фрейдистского психоанализа. Они побуждают искать эти предпосылки в условиях первичной социализации личности, в отношениях ребенка с непосредственной социальной средой.</w:t>
      </w:r>
    </w:p>
    <w:p>
      <w:pPr>
        <w:pStyle w:val="Normal"/>
        <w:rPr/>
      </w:pPr>
      <w:r>
        <w:rPr/>
        <w:t>Так, в работах американского психолога Г. Лассуэла доказывается, что психологической основой политической деятельности является бессознательное вытеснение 'частных конфликтов', пережитых личностью, в сферу общественных объектов и последующая их рационализация в понятиях общественных интересов. По мнению этого автора, проявляющаяся во все более сильной форме потребность во власти имеет компенсаторное происхождение: обладание властью психологически компенсирует ущербность, фрустрацию, испытываемую личностью14. Иллюстрацией к этим тезисам может служить высоко оцениваемая в США биография президента В. Вильсона, написанная А. и Дж. Джордж. Стремление Вильсона к власти и характерные черты его политического стиля: жесткость позиций, неумение идти на уступки и компромиссы авторы выводят из отношений будущего президента с суровым и требовательным отцом. Эти отношения, сочетавшие идентификацию с отцом и подавленную враждебность к нему, породили в психике Вильсона фрустрацию, которую компенсировало жесткое осуществление власти.</w:t>
      </w:r>
    </w:p>
    <w:p>
      <w:pPr>
        <w:pStyle w:val="Normal"/>
        <w:rPr/>
      </w:pPr>
      <w:r>
        <w:rPr/>
        <w:t>Подобное психоаналитическое анатомирование собственных национальных лидеров приобрело широкое распространение в американской литературе. Так, в одной из биографий Р. Никсона этот президент описывается как невротик, одолеваемый страстью к самоутверждению, страхом смерти и потребностью в эмоциональном враге, что порождало у него склонность к провоцированию политических кризисов, подозрительность, социальную изоляцию и трудности в принятии решений.</w:t>
      </w:r>
    </w:p>
    <w:p>
      <w:pPr>
        <w:pStyle w:val="Normal"/>
        <w:rPr/>
      </w:pPr>
      <w:r>
        <w:rPr/>
        <w:t>Можно по-разному оценивать адекватность подобных выводов. В американской политической психологии психопаталогический подход к феномену лидерства вызвал серьезные возражения. Один из ее видных представителей Р. Лэйн даже выдвинул в противовес этому подходу тезис, в соответствии, с которым успешно действующими демократическими политиками становятся люди со здоровой, уравновешенной психикой. В любом случае было бы неверно недооценивать значение бессознательных внутрипсихических конфликтов в развитии и укреплении потребности во власти и различных черт личности, проявляющихся в ее осуществлении.</w:t>
      </w:r>
    </w:p>
    <w:p>
      <w:pPr>
        <w:pStyle w:val="Normal"/>
        <w:rPr/>
      </w:pPr>
      <w:r>
        <w:rPr/>
        <w:t>Доминирование этой потребности в личностной мотивации можно рассматривать как следствие дефицита позитивных психосоциальных связей личности, ее общности с другими людьми. С этим дефицитом часто взаимосвязано одностороннее, гипертрофированное развитие индивидуалистических или эгоцентрических амбиций; для одинокой социально изолированной личности особо острой, настоятельной является потребность в самоутверждении. Поскольку оно возможно лишь в отношениях с другими людьми, гипертрофированноиндивидуализированная личность ищет путь к самоутверждению в господстве, власти, контроле над ними. Дефицит эмоционально позитивных отношений — любви, сочувствия — в раннем детстве может стать первичным звеном всей этой цепочки причин и следствий и превратить в конце концов страсть к власти в доминирующий мотив личности. Соответствующие наблюдения политических психологов представляются достаточно убедительными: не только в Америке неблагополучие в родительской семье — типичная черта биографий наиболее властолюбивых и авторитарных политиков.</w:t>
      </w:r>
    </w:p>
    <w:p>
      <w:pPr>
        <w:pStyle w:val="Normal"/>
        <w:rPr/>
      </w:pPr>
      <w:r>
        <w:rPr/>
        <w:t>Впрочем, для объяснения этой черты не всегда нужно обращаться к детским годам. Участие в борьбе за политическую власть нередко бывает результатом неудовлетворенного самолюбия вполне взрослых людей, отсутствия успеха и низкого профессионального статуса в первоначальной сфере деятельности. Такими людьми в значительной мере наполнялась партноменклатура КПСС, а в годы перестройки в политику хлынули профессора и доценты, научные работники и инженеры, не сумевшие по тем или иным причинам получить признание и выйти на первые места в своей области.</w:t>
      </w:r>
    </w:p>
    <w:p>
      <w:pPr>
        <w:pStyle w:val="Normal"/>
        <w:rPr/>
      </w:pPr>
      <w:r>
        <w:rPr/>
        <w:t>Конечно, среди них были люди с различными мотивами, но та легкость, с которой впоследствии многие из них меняли свои политические позиции, показывает, что чисто 'статусная' карьерная потребность была достаточно типичной для этого поколения украинских политиков.</w:t>
      </w:r>
    </w:p>
    <w:p>
      <w:pPr>
        <w:pStyle w:val="Normal"/>
        <w:rPr/>
      </w:pPr>
      <w:r>
        <w:rPr/>
        <w:t xml:space="preserve">Конкретные исследования, да и тот же здравый смысл показывают, что властолюбие или карьеризм далеко не всегда являются единственными или главными движущими силами вхождения человека в политику и его дальнейшей деятельности в данной сфере. Политики, воплощающие подобную мотивацию, так сказать, в 'чистом', законченном виде, обычно легко распознаются общественным мнением (или хотя бы наиболее проницательной его частью) и как бы выделяются им в особую категорию. </w:t>
      </w:r>
    </w:p>
    <w:p>
      <w:pPr>
        <w:pStyle w:val="Normal"/>
        <w:rPr/>
      </w:pPr>
      <w:r>
        <w:rPr/>
        <w:t>Ибо таких деятелей отличают явные черты поведения: цинизм, вероломство, неразборчивость в средствах, жестокость. В политологии и политической психологии их относят к макиавеллическому типу лидеров (по имени флорентийца Николо Макиавелли, рекомендовавшего в XVI в. именно такую линию поведения современным ему властителям).</w:t>
      </w:r>
    </w:p>
    <w:p>
      <w:pPr>
        <w:pStyle w:val="Normal"/>
        <w:rPr/>
      </w:pPr>
      <w:r>
        <w:rPr/>
        <w:t xml:space="preserve">Современные американские исследователи разработали коэффициент измерения уровня макиавеллизма, основанный на таких показателях, как слабая роль эмоций в межличностных отношениях, пренебрежение конвенциональной моралью, отсутствие идеологических убеждений, наслаждение, получаемое от манипулирования другими людьми. </w:t>
      </w:r>
    </w:p>
    <w:p>
      <w:pPr>
        <w:pStyle w:val="Normal"/>
        <w:rPr/>
      </w:pPr>
      <w:r>
        <w:rPr/>
        <w:t>Наиболее благоприятными для проявления макиавеллизма считаются ситуации, в которых политик обладает относительной свободой действий в определенной сфере, например, если он возглавляет ведомство, обладающее относительно высоким уровнем автономности в государственном аппарате. Именно таким, по мнению некоторых американских исследователей, было положение Г. Киссинджера в администрации Никсона, что и позволило расцвести пышным цветом макиавеллическим чертам этого деятеля.</w:t>
      </w:r>
    </w:p>
    <w:p>
      <w:pPr>
        <w:pStyle w:val="Normal"/>
        <w:rPr/>
      </w:pPr>
      <w:r>
        <w:rPr/>
        <w:t>За пределами американского контекста ситуации, благоприятные макиавеллизму, легко обнаружить в условиях тиранических, абсолютистских и тоталитарных режимов. А также в обстановке крупных революционных катаклизмов, когда разрушены старые и еще не возникли новые 'нормы-рамки' политической деятельности. Генри Киссинджер выглядит богобоязненным монахом по сравнению с такими отечественными воплощениями макиавеллизма, как Сталин, Берия или Андропов. Именно специфика и ограниченность исторических (или административно-управленческих) условий, в которых проявляются деятели макиавеллического типа, показывают, что гипертрофированное властолюбие не может рассматриваться как единственно возможная мотивация лидерства.</w:t>
      </w:r>
    </w:p>
    <w:p>
      <w:pPr>
        <w:pStyle w:val="Normal"/>
        <w:rPr/>
      </w:pPr>
      <w:r>
        <w:rPr/>
        <w:t xml:space="preserve">С этой точки зрения особый интерес представляют мотивы революционных лидеров. Эта проблема кажется достаточно сложной. С одной стороны, обстановка революционного подполья, жесткой дисциплины и конспирации создает предпосылки 'вождизма' и революционного макиавеллизма (по принципу 'цель оправдывает средства'), воплотившегося в русской истории в феномене нечаевщины и разоблаченного в 'Бесах' Достоевского. С другой стороны, невозможно отрицать, что для многих революционных лидеров исходным мотивом их деятельности были бескорыстные мотивы борьбы за свободу и народное благо, которые в России утвердились в культуре и ценностных ориентациях разночинной интеллигенции. </w:t>
      </w:r>
    </w:p>
    <w:p>
      <w:pPr>
        <w:pStyle w:val="Normal"/>
        <w:rPr/>
      </w:pPr>
      <w:r>
        <w:rPr/>
        <w:t>Исследователи, принадлежащие к психоаналитическому направлению, склонны видеть в таких мотивах лишь рационализацию личных неосознанных страстей, но это трудно доказать в каждом конкретном индивидуальном случае. В то же время очевидно, что наиболее революционные течения — и прежде всего большевизм — по мере своего становления, развития и особенно приобщения к борьбе за власть и ее осуществлению неизбежно порождали макиавеллический тип лидерства.</w:t>
      </w:r>
    </w:p>
    <w:p>
      <w:pPr>
        <w:pStyle w:val="Normal"/>
        <w:rPr/>
      </w:pPr>
      <w:r>
        <w:rPr/>
        <w:t xml:space="preserve">Ленин, по свидетельству знавших его людей, был чрезвычайно авторитарным, властолюбивым человеком не только в политике, но и в быту, однако трудно доказать, что только стремление к власти заставило юного Владимира Ульянова засесть за труды Маркса и детально исследовать развитие капитализма в России. </w:t>
      </w:r>
    </w:p>
    <w:p>
      <w:pPr>
        <w:pStyle w:val="Normal"/>
        <w:rPr/>
      </w:pPr>
      <w:r>
        <w:rPr/>
        <w:t>Читая 'Тюремные тетради' Антонио Грамши, проведшего многие годы жизни и погибшего в фашистских застенках, невозможно поверить, что к напряженному интеллектуальному творчеству, к поиску новых ответов на проблемы теории и практики революции его побуждала хотя бы и неосознанная страсть к власти.</w:t>
      </w:r>
    </w:p>
    <w:p>
      <w:pPr>
        <w:pStyle w:val="Normal"/>
        <w:rPr/>
      </w:pPr>
      <w:r>
        <w:rPr/>
        <w:t xml:space="preserve">Возможно, у многих революционных лидеров потребность во власти развивается и укрепляется не с раннего детства, а под влиянием тех лидерских ролей, которые они приобретают в революционном движении. Реальная власть, сначала над ближайшими сторонниками, а потом и над более широкой массой, превращается у них в способ самовыявления и самоутверждения, в потребность и устойчивую установку. </w:t>
      </w:r>
    </w:p>
    <w:p>
      <w:pPr>
        <w:pStyle w:val="Normal"/>
        <w:rPr/>
      </w:pPr>
      <w:r>
        <w:rPr/>
        <w:t>Такая динамика, в общем, не противоречит современным научным представлениям о мотивации.</w:t>
      </w:r>
    </w:p>
    <w:p>
      <w:pPr>
        <w:pStyle w:val="Normal"/>
        <w:rPr/>
      </w:pPr>
      <w:r>
        <w:rPr/>
        <w:t>Важно иметь в виду, что политика — далеко не единственная и даже не самая благоприятная сфера для удовлетворения потребности во власти. В демократическом 'рыночном' обществе власть промышленного и финансового магната или менеджера крупной компании во многом не уступает, а по показателю устойчивости превосходит власть политического лидера. Люди, посвятившие себя политике, прекрасно знают, что лишь немногие из них достигнут верхних этажей политического здания, где индивид (президент, премьер, министр, партийный лидер, губернатор) является носителем реальной власти; даже члены высших законодательных органов обладают лишь властью коллективной, вряд ли способной удовлетворить сильное личное властолюбие. Кстати, эмпирические исследования, проводимые среди западных законодателей, не обнаруживают у них подобной мотивации. Все это подтверждает многообразие и сложность мотивации политиков вообще и политических лидеров в частности.</w:t>
      </w:r>
    </w:p>
    <w:p>
      <w:pPr>
        <w:pStyle w:val="Normal"/>
        <w:rPr/>
      </w:pPr>
      <w:r>
        <w:rPr/>
        <w:t>Иерархия мотивов</w:t>
      </w:r>
    </w:p>
    <w:p>
      <w:pPr>
        <w:pStyle w:val="Normal"/>
        <w:rPr/>
      </w:pPr>
      <w:r>
        <w:rPr/>
        <w:t>Это многообразие констатируется и в современных концепциях психологии лидерства. Так, кроме потребности во власти и в компенсации неосознанного психического дискомфорта в качестве мотивов лидера выделяются его убеждения и стремление решить какую-то политическую проблему (например, вывести страну из кризиса); чувство долга; потребность в одобрении и уважении со стороны других людей; в статусе и признании; те требования ('вызов'), которые предъявляет к лидеру занимаемое им положение.</w:t>
      </w:r>
    </w:p>
    <w:p>
      <w:pPr>
        <w:pStyle w:val="Normal"/>
        <w:rPr/>
      </w:pPr>
      <w:r>
        <w:rPr/>
        <w:t>По другой классификации, основанной на исследованиях психологии американских президентов, мотивацию лидеров могут определять три доминирующих потребности: во власти, в достижении цели (или успехе) и во внутригрупповых связях, в любви, дружбе, в общем, в позитивных межчеловеческих отношениях.</w:t>
      </w:r>
    </w:p>
    <w:p>
      <w:pPr>
        <w:pStyle w:val="Normal"/>
        <w:rPr/>
      </w:pPr>
      <w:r>
        <w:rPr/>
        <w:t xml:space="preserve">Нетрудно заметить, что как бы ни классифицировать мотивы лидерства, все они, как правило, не являются взаимоисключающими; все или почти все могут сочетаться в психологии одного и того же человека. </w:t>
      </w:r>
    </w:p>
    <w:p>
      <w:pPr>
        <w:pStyle w:val="Normal"/>
        <w:rPr/>
      </w:pPr>
      <w:r>
        <w:rPr/>
        <w:t>Так потребность во власти чаще всего совпадает с потребностями в статусе, в одобрении, признании и уважении со стороны других людей; лидер-властолюбец в процессе осуществления власти и часто в качестве способа реализации своего властолюбия может стремиться к достижению каких-то конкретных внутри- и внешнеполитических целей, решению определенных проблем. При этом в соответствии с общепсихологическими представлениями о мотивации одни мотивы могут играть служебную, инструментальную роль по отношению к другим, выступать как потребности 'второго ранга'. Так, потребность в признании или успехе обычно обслуживает 'содержательные' потребности — во власти, в достижении конкретных целей и т.д.</w:t>
      </w:r>
    </w:p>
    <w:p>
      <w:pPr>
        <w:pStyle w:val="Normal"/>
        <w:rPr/>
      </w:pPr>
      <w:r>
        <w:rPr/>
        <w:t xml:space="preserve">Смысл классификации лидерских мотивов состоит, очевидно, не в том, чтобы классифицировать в соответствии с ней реальных лидеров (приписывая каждому какой-то один из них), но в выявлении в их психологии относительной силы различных мотивационных тенденций, их иерархии. Иерархию же эту можно выстроить лишь на основе анализа ситуаций выбора — когда одни мотивы приходят в конфликт с другими: в этих случаях 'победивший' мотив характеризует психологию лидера в большей мере, чем 'побежденный' или отброшенный им, и можно утверждать, что первый занимает более высокое иерархическое место в мотивации данного деятеля. </w:t>
      </w:r>
    </w:p>
    <w:p>
      <w:pPr>
        <w:pStyle w:val="Normal"/>
        <w:rPr/>
      </w:pPr>
      <w:r>
        <w:rPr/>
        <w:t>Например, о деятеле, стремящемся к власти, но не способном ради этого стремления совершать действия, которые могут снизить его моральный престиж, уважение или любовь к нему окружающих, можно справедливо сказать, что властолюбие не является его доминирующим мотивом.</w:t>
      </w:r>
    </w:p>
    <w:p>
      <w:pPr>
        <w:pStyle w:val="Normal"/>
        <w:rPr/>
      </w:pPr>
      <w:r>
        <w:rPr/>
        <w:t>Важно также учитывать, что сама возможность конфликта мотивов обусловлена объективной ситуацией, в которой находится лидер, особенно его место в отношениях власти. Политик, который еще не имеет реальной власти, но стремится заполучить ее, подвержен во многом иным мотивационным импульсам, чем уже обладающий властью и прочно удерживающий её.</w:t>
      </w:r>
    </w:p>
    <w:p>
      <w:pPr>
        <w:pStyle w:val="Normal"/>
        <w:rPr/>
      </w:pPr>
      <w:r>
        <w:rPr/>
        <w:t>Исследования американских психологов показывают, что относительная сила различных мотивов может оказывать существенное воздействие на политическое поведение главы государства. Так, наиболее властолюбивые американские президенты, имеющие в то же время сильную 'мотивацию к достижению', проводили более активную политику, проявляли способность к принятию крупных решений, но в то же время меньшую гибкость, чем президенты, ориентированные на дружеские межличностные отношения (в частности в вопросах ограничения гонки вооружений). В то же время лидеры, ориентированные на такого рода отношения, склонны подбирать правительство и свой аппарат больше по признаку личных симпатий, чем компетентности. В целом наиболее властолюбивые президенты признаются более эффективными и более опасными для страны, чем лидеры с иной мотивационной иерархией.</w:t>
      </w:r>
    </w:p>
    <w:p>
      <w:pPr>
        <w:pStyle w:val="Normal"/>
        <w:rPr/>
      </w:pPr>
      <w:r>
        <w:rPr/>
        <w:t>Одна из наиболее сложных проблем мотивации лидеров — роль в ней их убеждении, ценностей, политических целей, не сводимых к личным, эгоистическим побуждениям и амбициям. Совершенно очевидно, что эта роль, значение мировоззренческого, или идеологического, фактора, соотношение личных и общественно-политических мотивов в психологии и деятельности политиков носят ярко выраженный индивидуальный характер. В политической сфере действуют не только последователи Макиавелли, но и такие люди, как академик А.Д. Сахаров, абсолютно чуждые стремлению к власти и руководимые лишь силой своих убеждений. Биография генерала де Голля убедительно доказывает, что вопреки его репутации деятеля, стремившегося, прежде всего к личной власти, она была для него лишь орудием осуществления определенной политической программы. Генерал легко расстался с властью, когда убедился, что его политику отвергает большинство французов. Противоположный пример — советские лидеры вроде Брежнева, упорно цеплявшиеся за власть, не будучи физически и интеллектуально в состоянии осуществлять свои функции. В то же время, как уже отмечалось, личное властолюбие даже очень сильное, подчас помогает национальному лидеру решать важные для страны задачи. Страсть к власти генерала Бонапарта побудила его отбросить республиканские убеждения своей молодости, установить империю на развалинах приконченной им республики и втянуть Францию в военные авантюры, стоившие ей одного из самых сокрушительных поражений в ее истории. Но это не помешало ему провести глубокие внутренние реформы, заложившие фундамент нового общественного строя. Ричард Никсон в борьбе за власть использовал неприглядные методы, впоследствии преждевременно оборвавшие его карьеру, но за недолгие годы своего президентства успел вывести страну из вьетнамского тупика и заключить исторические соглашения об ограничении гонки термоядерных вооружений с Советским Союзом.</w:t>
      </w:r>
    </w:p>
    <w:p>
      <w:pPr>
        <w:pStyle w:val="Normal"/>
        <w:rPr/>
      </w:pPr>
      <w:r>
        <w:rPr/>
        <w:t>Верность политика своим убеждениям также может находиться в совершенно разных отношениях с уровнем его властолюбия и авторитаризма. Скажем, убеждения лидера фашистского движения оправдывают и поощряют его стремление к неограниченной личной власти, чего не скажешь о либерально-демократических движениях.</w:t>
      </w:r>
    </w:p>
    <w:sectPr>
      <w:footerReference w:type="default" r:id="rId2"/>
      <w:type w:val="nextPage"/>
      <w:pgSz w:w="11906" w:h="16838"/>
      <w:pgMar w:left="1077" w:right="107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Book Antiqua"/>
    <w:charset w:val="cc"/>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9751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9751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3pt;height:16.35pt;mso-wrap-distance-left:0pt;mso-wrap-distance-right:0pt;mso-wrap-distance-top:0pt;mso-wrap-distance-bottom:0pt;margin-top:0.05pt;mso-position-vertical-relative:text;margin-left:22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57"/>
      <w:jc w:val="both"/>
    </w:pPr>
    <w:rPr>
      <w:rFonts w:ascii="Georgia;Book Antiqua" w:hAnsi="Georgia;Book Antiqua" w:eastAsia="Times New Roman" w:cs="Georgia;Book Antiqua"/>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firstLine="357"/>
      <w:jc w:val="center"/>
      <w:outlineLvl w:val="0"/>
    </w:pPr>
    <w:rPr>
      <w:rFonts w:ascii="Bookman Old Style" w:hAnsi="Bookman Old Style" w:cs="Bookman Old Style"/>
      <w:caps/>
      <w:color w:val="0000FF"/>
      <w:kern w:val="2"/>
      <w:sz w:val="28"/>
      <w:szCs w:val="20"/>
    </w:rPr>
  </w:style>
  <w:style w:type="paragraph" w:styleId="Heading2">
    <w:name w:val="Heading 2"/>
    <w:basedOn w:val="Normal"/>
    <w:next w:val="Normal"/>
    <w:qFormat/>
    <w:pPr>
      <w:keepNext w:val="true"/>
      <w:numPr>
        <w:ilvl w:val="1"/>
        <w:numId w:val="1"/>
      </w:numPr>
      <w:spacing w:before="120" w:after="60"/>
      <w:ind w:firstLine="357"/>
      <w:jc w:val="both"/>
      <w:outlineLvl w:val="1"/>
    </w:pPr>
    <w:rPr>
      <w:rFonts w:ascii="Georgia;Book Antiqua" w:hAnsi="Georgia;Book Antiqua" w:cs="Georgia;Book Antiqua"/>
      <w:caps/>
      <w:shadow/>
      <w:szCs w:val="20"/>
    </w:rPr>
  </w:style>
  <w:style w:type="paragraph" w:styleId="Heading3">
    <w:name w:val="Heading 3"/>
    <w:basedOn w:val="Normal"/>
    <w:next w:val="Normal"/>
    <w:qFormat/>
    <w:pPr>
      <w:keepNext w:val="true"/>
      <w:numPr>
        <w:ilvl w:val="2"/>
        <w:numId w:val="1"/>
      </w:numPr>
      <w:ind w:firstLine="357"/>
      <w:jc w:val="both"/>
      <w:outlineLvl w:val="2"/>
    </w:pPr>
    <w:rPr>
      <w:rFonts w:ascii="Bookman Old Style" w:hAnsi="Bookman Old Style" w:cs="Bookman Old Style"/>
      <w:i/>
      <w:sz w:val="26"/>
      <w:szCs w:val="20"/>
    </w:rPr>
  </w:style>
  <w:style w:type="paragraph" w:styleId="Heading5">
    <w:name w:val="Heading 5"/>
    <w:basedOn w:val="Normal"/>
    <w:next w:val="Normal"/>
    <w:qFormat/>
    <w:pPr>
      <w:keepNext w:val="true"/>
      <w:numPr>
        <w:ilvl w:val="4"/>
        <w:numId w:val="1"/>
      </w:numPr>
      <w:ind w:firstLine="357"/>
      <w:jc w:val="both"/>
      <w:outlineLvl w:val="4"/>
    </w:pPr>
    <w:rPr>
      <w:rFonts w:ascii="Georgia;Book Antiqua" w:hAnsi="Georgia;Book Antiqua" w:cs="Georgia;Book Antiqua"/>
      <w:b/>
      <w:bCs/>
      <w:i/>
      <w:iCs/>
      <w:sz w:val="26"/>
      <w:szCs w:val="26"/>
    </w:rPr>
  </w:style>
  <w:style w:type="character" w:styleId="WW8Num1z0">
    <w:name w:val="WW8Num1z0"/>
    <w:qFormat/>
    <w:rPr/>
  </w:style>
  <w:style w:type="character" w:styleId="WW8Num2z0">
    <w:name w:val="WW8Num2z0"/>
    <w:qFormat/>
    <w:rPr>
      <w:rFonts w:ascii="Wingdings" w:hAnsi="Wingdings" w:cs="Wingdings"/>
      <w:color w:val="FF0000"/>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0000FF"/>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FF0000"/>
        <w:left w:val="single" w:sz="4" w:space="4" w:color="FF0000"/>
        <w:bottom w:val="single" w:sz="4" w:space="1" w:color="FF0000"/>
        <w:right w:val="single" w:sz="4" w:space="4" w:color="FF0000"/>
      </w:pBdr>
      <w:ind w:firstLine="357"/>
      <w:jc w:val="both"/>
    </w:pPr>
    <w:rPr>
      <w:rFonts w:ascii="Courier New" w:hAnsi="Courier New" w:cs="Courier New"/>
      <w:szCs w:val="20"/>
    </w:rPr>
  </w:style>
  <w:style w:type="paragraph" w:styleId="1">
    <w:name w:val="Стиль1"/>
    <w:basedOn w:val="Normal"/>
    <w:qFormat/>
    <w:pPr/>
    <w:rPr>
      <w:rFonts w:ascii="Courier New" w:hAnsi="Courier New" w:cs="Courier New"/>
    </w:rPr>
  </w:style>
  <w:style w:type="paragraph" w:styleId="Style11">
    <w:name w:val="Обычный с интервалом после"/>
    <w:basedOn w:val="Normal"/>
    <w:qFormat/>
    <w:pPr>
      <w:spacing w:before="0" w:after="120"/>
    </w:pPr>
    <w:rPr/>
  </w:style>
  <w:style w:type="paragraph" w:styleId="2">
    <w:name w:val="Основной текст с отступом 2"/>
    <w:basedOn w:val="Normal"/>
    <w:qFormat/>
    <w:pPr/>
    <w:rPr/>
  </w:style>
  <w:style w:type="paragraph" w:styleId="Contents1">
    <w:name w:val="TOC 1"/>
    <w:basedOn w:val="Normal"/>
    <w:next w:val="Normal"/>
    <w:pPr/>
    <w:rPr/>
  </w:style>
  <w:style w:type="paragraph" w:styleId="Contents2">
    <w:name w:val="TOC 2"/>
    <w:basedOn w:val="Normal"/>
    <w:next w:val="Normal"/>
    <w:pPr>
      <w:ind w:left="240" w:firstLine="357"/>
    </w:pPr>
    <w:rPr/>
  </w:style>
  <w:style w:type="paragraph" w:styleId="Contents3">
    <w:name w:val="TOC 3"/>
    <w:basedOn w:val="Normal"/>
    <w:next w:val="Normal"/>
    <w:pPr>
      <w:ind w:left="480" w:firstLine="357"/>
    </w:pPr>
    <w:rPr/>
  </w:style>
  <w:style w:type="paragraph" w:styleId="Contents4">
    <w:name w:val="TOC 4"/>
    <w:basedOn w:val="Normal"/>
    <w:next w:val="Normal"/>
    <w:pPr>
      <w:ind w:left="720" w:firstLine="357"/>
    </w:pPr>
    <w:rPr/>
  </w:style>
  <w:style w:type="paragraph" w:styleId="Contents5">
    <w:name w:val="TOC 5"/>
    <w:basedOn w:val="Normal"/>
    <w:next w:val="Normal"/>
    <w:pPr>
      <w:ind w:left="960" w:firstLine="357"/>
    </w:pPr>
    <w:rPr/>
  </w:style>
  <w:style w:type="paragraph" w:styleId="Contents6">
    <w:name w:val="TOC 6"/>
    <w:basedOn w:val="Normal"/>
    <w:next w:val="Normal"/>
    <w:pPr>
      <w:ind w:left="1200" w:firstLine="357"/>
    </w:pPr>
    <w:rPr/>
  </w:style>
  <w:style w:type="paragraph" w:styleId="Contents7">
    <w:name w:val="TOC 7"/>
    <w:basedOn w:val="Normal"/>
    <w:next w:val="Normal"/>
    <w:pPr>
      <w:ind w:left="1440" w:firstLine="357"/>
    </w:pPr>
    <w:rPr/>
  </w:style>
  <w:style w:type="paragraph" w:styleId="Contents8">
    <w:name w:val="TOC 8"/>
    <w:basedOn w:val="Normal"/>
    <w:next w:val="Normal"/>
    <w:pPr>
      <w:ind w:left="1680" w:firstLine="357"/>
    </w:pPr>
    <w:rPr/>
  </w:style>
  <w:style w:type="paragraph" w:styleId="Contents9">
    <w:name w:val="TOC 9"/>
    <w:basedOn w:val="Normal"/>
    <w:next w:val="Normal"/>
    <w:pPr>
      <w:ind w:left="1920" w:firstLine="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1</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7:30:00Z</dcterms:created>
  <dc:creator/>
  <dc:description/>
  <dc:language>en-US</dc:language>
  <cp:lastModifiedBy>Социо</cp:lastModifiedBy>
  <cp:lastPrinted>2005-04-28T13:07:00Z</cp:lastPrinted>
  <dcterms:modified xsi:type="dcterms:W3CDTF">2005-04-28T09:10:00Z</dcterms:modified>
  <cp:revision>17</cp:revision>
  <dc:subject/>
  <dc:title>лекция 2</dc:title>
</cp:coreProperties>
</file>