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екция 7. СМИ И ТЕХНОЛОГИИ ОСУЩЕСТВЛЕНИЯ ВЛАСТИ</w:t>
      </w:r>
    </w:p>
    <w:sdt>
      <w:sdtPr>
        <w:docPartObj>
          <w:docPartGallery w:val="Table of Contents"/>
          <w:docPartUnique w:val="true"/>
        </w:docPartObj>
      </w:sdtPr>
      <w:sdtContent>
        <w:p>
          <w:pPr>
            <w:pStyle w:val="Contents3"/>
            <w:tabs>
              <w:tab w:val="clear" w:pos="708"/>
              <w:tab w:val="right" w:pos="9344" w:leader="dot"/>
            </w:tabs>
            <w:ind w:left="1773" w:firstLine="357"/>
            <w:rPr>
              <w:rFonts w:ascii="Times New Roman" w:hAnsi="Times New Roman" w:cs="Times New Roman"/>
              <w:color w:val="000000"/>
              <w:lang w:val="en-US" w:eastAsia="en-US"/>
            </w:rPr>
          </w:pPr>
          <w:r>
            <w:fldChar w:fldCharType="begin"/>
          </w:r>
          <w:r>
            <w:rPr>
              <w:rStyle w:val="IndexLink"/>
              <w:color w:val="000000"/>
              <w:lang w:val="en-US" w:eastAsia="en-US"/>
            </w:rPr>
            <w:instrText xml:space="preserve"> TOC \o "1-3" \n \h \z </w:instrText>
          </w:r>
          <w:r>
            <w:rPr>
              <w:rStyle w:val="IndexLink"/>
              <w:color w:val="000000"/>
              <w:lang w:val="en-US" w:eastAsia="en-US"/>
            </w:rPr>
            <w:fldChar w:fldCharType="separate"/>
          </w:r>
          <w:hyperlink w:anchor="__RefHeading___Toc67826004">
            <w:r>
              <w:rPr>
                <w:rStyle w:val="IndexLink"/>
                <w:color w:val="000000"/>
                <w:lang w:val="en-US" w:eastAsia="en-US"/>
              </w:rPr>
              <w:t>1. Сущность и особенности коммуникативных процессов в политической сфере.</w:t>
            </w:r>
          </w:hyperlink>
        </w:p>
        <w:p>
          <w:pPr>
            <w:pStyle w:val="Contents3"/>
            <w:tabs>
              <w:tab w:val="clear" w:pos="708"/>
              <w:tab w:val="right" w:pos="9344" w:leader="dot"/>
            </w:tabs>
            <w:ind w:left="1773" w:firstLine="357"/>
            <w:rPr>
              <w:rFonts w:ascii="Times New Roman" w:hAnsi="Times New Roman" w:cs="Times New Roman"/>
              <w:color w:val="000000"/>
              <w:lang w:val="en-US" w:eastAsia="en-US"/>
            </w:rPr>
          </w:pPr>
          <w:hyperlink w:anchor="__RefHeading___Toc67826005">
            <w:r>
              <w:rPr>
                <w:rStyle w:val="IndexLink"/>
                <w:color w:val="000000"/>
                <w:lang w:val="en-US" w:eastAsia="en-US"/>
              </w:rPr>
              <w:t>2. Массовые политические коммуникации.</w:t>
            </w:r>
          </w:hyperlink>
        </w:p>
        <w:p>
          <w:pPr>
            <w:pStyle w:val="Contents3"/>
            <w:tabs>
              <w:tab w:val="clear" w:pos="708"/>
              <w:tab w:val="right" w:pos="9344" w:leader="dot"/>
            </w:tabs>
            <w:ind w:left="1773" w:firstLine="357"/>
            <w:rPr>
              <w:rFonts w:ascii="Times New Roman" w:hAnsi="Times New Roman" w:cs="Times New Roman"/>
              <w:color w:val="000000"/>
              <w:lang w:val="en-US" w:eastAsia="en-US"/>
            </w:rPr>
          </w:pPr>
          <w:hyperlink w:anchor="__RefHeading___Toc67826006">
            <w:r>
              <w:rPr>
                <w:rStyle w:val="IndexLink"/>
                <w:color w:val="000000"/>
                <w:lang w:val="en-US" w:eastAsia="en-US"/>
              </w:rPr>
              <w:t>3. СМИ в системе массовой коммуникации.</w:t>
            </w:r>
          </w:hyperlink>
        </w:p>
        <w:p>
          <w:pPr>
            <w:pStyle w:val="Contents3"/>
            <w:tabs>
              <w:tab w:val="clear" w:pos="708"/>
              <w:tab w:val="right" w:pos="9344" w:leader="dot"/>
            </w:tabs>
            <w:ind w:left="1773" w:firstLine="357"/>
            <w:rPr>
              <w:rFonts w:ascii="Times New Roman" w:hAnsi="Times New Roman" w:cs="Times New Roman"/>
              <w:color w:val="000000"/>
              <w:lang w:val="en-US" w:eastAsia="en-US"/>
            </w:rPr>
          </w:pPr>
          <w:hyperlink w:anchor="__RefHeading___Toc67826007">
            <w:r>
              <w:rPr>
                <w:rStyle w:val="IndexLink"/>
                <w:color w:val="000000"/>
                <w:lang w:val="en-US" w:eastAsia="en-US"/>
              </w:rPr>
              <w:t>4. Некоторые технологии информирования</w:t>
            </w:r>
          </w:hyperlink>
          <w:r>
            <w:rPr>
              <w:rStyle w:val="IndexLink"/>
              <w:color w:val="000000"/>
              <w:lang w:val="en-US" w:eastAsia="en-US"/>
            </w:rPr>
            <w:fldChar w:fldCharType="end"/>
          </w:r>
        </w:p>
      </w:sdtContent>
    </w:sdt>
    <w:p>
      <w:pPr>
        <w:pStyle w:val="Normal"/>
        <w:ind w:left="1293" w:firstLine="357"/>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ind w:firstLine="357"/>
        <w:rPr/>
      </w:pPr>
      <w:bookmarkStart w:id="0" w:name="__RefHeading___Toc67826004"/>
      <w:bookmarkEnd w:id="0"/>
      <w:r>
        <w:rPr>
          <w:color w:val="000000"/>
        </w:rPr>
        <w:t>1. Сущность и особенности коммуникативных процессов в политической сфере.</w:t>
      </w:r>
    </w:p>
    <w:p>
      <w:pPr>
        <w:pStyle w:val="Normal"/>
        <w:rPr/>
      </w:pPr>
      <w:r>
        <w:rPr>
          <w:color w:val="000000"/>
        </w:rPr>
        <w:t>Формирование и функционирование в сфере публичной власти разнообразных идеологий, чувств, ценностей, символов, доктрин, официальных норм и оппозиционных оценок и мнений различных авторов составляют особый политический процесс. Суть его заключается в том, что за счет передачи и обмена сообщениями политические субъекты сигнализируют о своем существовании различным контрагентам и устанавливают с ними необходимые контакты и связи, позволяющие им играть различные политические роли. В свою очередь целенаправленные контакты между людьми, обменивающимися и потребляющими разнообразные сведения, знания и сообщения, соединяют разные уровни политической системы, дают возможность институтам власти выполнять свои специфические функции по управлению государством и обществом.</w:t>
      </w:r>
    </w:p>
    <w:p>
      <w:pPr>
        <w:pStyle w:val="Normal"/>
        <w:rPr/>
      </w:pPr>
      <w:r>
        <w:rPr>
          <w:color w:val="000000"/>
        </w:rPr>
        <w:t xml:space="preserve">Развитие демократии, рост и усложнение политических связей и отношений непременно вызывают увеличение потребляемых знаний и сведений. В будущем, если верить предвидению О. Тоффлера, возрастание роли знаний и интеллектуальных технологий в жизни социума самым радикальным образом изменит не только способы создания общественных богатств, но и качественно обновит методы политического взаимодействия людей, а также способы управления ими обществом. </w:t>
      </w:r>
    </w:p>
    <w:p>
      <w:pPr>
        <w:pStyle w:val="Normal"/>
        <w:rPr/>
      </w:pPr>
      <w:r>
        <w:rPr>
          <w:color w:val="000000"/>
        </w:rPr>
        <w:t xml:space="preserve">Информация является для политических явлений таким же базисным свойством, как вещество и энергия. В результате наличия или отсутствия должной информации субъект может обрести или утратить власть, возможности влияния, реализации своих интересов в политической сфере. Таким образом, получение должной информации становится специфической целью любых субъектов, действующих в политике и заинтересованных во влиянии на власть. </w:t>
      </w:r>
    </w:p>
    <w:p>
      <w:pPr>
        <w:pStyle w:val="Normal"/>
        <w:rPr/>
      </w:pPr>
      <w:r>
        <w:rPr>
          <w:color w:val="000000"/>
        </w:rPr>
        <w:t>Информация является механизмом, обеспечивающим целенаправленные действия субъектов, а ее накопление позволяет осуществлять коррекцию поведения субъектов и институтов власти. В то же время, не находя выхода в практических действиях людей, информация подтачивает основания их политического статуса, подрывает соответствующие традиции.</w:t>
      </w:r>
    </w:p>
    <w:p>
      <w:pPr>
        <w:pStyle w:val="Normal"/>
        <w:rPr/>
      </w:pPr>
      <w:r>
        <w:rPr>
          <w:color w:val="000000"/>
        </w:rPr>
        <w:t>Передача сообщений в любом государстве неизбежно предполагает использование определенных технических средств (от гусиных перьев до новейших носителей электронной информации), поэтому информационные процессы неизбежно включают в себя соответствующие структурные компоненты. К ним относятся, прежде всего, технические каналы, по которым распространяется (транслируется) информация, а также те структуры, которые позволяют не только передавать и изымать (с искажениями или без искажений), но и накапливать, контролировать, сохранять и беречь (охранять) информацию.</w:t>
      </w:r>
    </w:p>
    <w:p>
      <w:pPr>
        <w:pStyle w:val="Normal"/>
        <w:rPr/>
      </w:pPr>
      <w:r>
        <w:rPr>
          <w:color w:val="000000"/>
        </w:rPr>
        <w:t xml:space="preserve">В силу того что люди по-разному воспринимают информацию, интерпретируя ее содержание на основе определенных правил, привычек, способов восприятия (кодов), наконец, даже в зависимости от своего конкретного состояния, в процессе обмена информацией принципиальное значение имеет способность субъекта </w:t>
      </w:r>
      <w:r>
        <w:rPr>
          <w:i/>
          <w:color w:val="000000"/>
        </w:rPr>
        <w:t xml:space="preserve">осмысленно </w:t>
      </w:r>
      <w:r>
        <w:rPr>
          <w:color w:val="000000"/>
        </w:rPr>
        <w:t xml:space="preserve">воспринимать сообщения. </w:t>
      </w:r>
    </w:p>
    <w:p>
      <w:pPr>
        <w:pStyle w:val="Normal"/>
        <w:rPr/>
      </w:pPr>
      <w:r>
        <w:rPr>
          <w:color w:val="000000"/>
        </w:rPr>
        <w:t xml:space="preserve">Данный аспект субъективированного восприятия, истолкования и усвоения информации именуется коммуникацией, или процессом установления осмысленных контактов между отправителями (коммуникаторами) и получателями (реципиентами) политической информации. Такое уточнение показывает, что не любая информация может породить соответствующую коммуникацию между политическими субъектами. </w:t>
      </w:r>
    </w:p>
    <w:p>
      <w:pPr>
        <w:pStyle w:val="Normal"/>
        <w:rPr/>
      </w:pPr>
      <w:r>
        <w:rPr>
          <w:color w:val="000000"/>
        </w:rPr>
        <w:t>Иными словами, коммуникативные аспекты информационных связей показывают, что обмен сообщениями - это не безликий технический процесс, который может игнорировать особенности реципиентов как реальных участников политических отношений. На практике, к примеру, многие решения даже на вершинах государственной власти могут приниматься не в соответствии, а вопреки получаемой информации, под влиянием чувств политических руководителей. Поэтому, строго говоря, полученная информация является лишь предпосылкой, но не фактором политических действий.</w:t>
      </w:r>
    </w:p>
    <w:p>
      <w:pPr>
        <w:pStyle w:val="Normal"/>
        <w:rPr/>
      </w:pPr>
      <w:r>
        <w:rPr>
          <w:color w:val="000000"/>
        </w:rPr>
        <w:t xml:space="preserve">Итак, можно утверждать, что с точки зрения потребления и обмена людьми разнообразными сведениями в сфере публичной власти все институты и механизмы власти являются не чем иным, как </w:t>
      </w:r>
      <w:r>
        <w:rPr>
          <w:i/>
          <w:color w:val="000000"/>
        </w:rPr>
        <w:t xml:space="preserve">средствами переработки информационных потоков </w:t>
      </w:r>
      <w:r>
        <w:rPr>
          <w:color w:val="000000"/>
        </w:rPr>
        <w:t>и относительно самостоятельными структурами на информационном рынке. Причем эффективность их деятельности непосредственно зависит от их способностей к упорядочению информации и налаживанию осмысленных контактов с другими субъектами. В то же время и сами политические субъекты меняют свой облик, представая в качестве разнообразных носителей информации: информационных элит (дейтократии), технобюрократии (служащих, контролирующих служебную информацию), коммуникаторов (тех, кто отправляет информацию), коммуникантов (тех, кто перерабатывает и интерпретирует информацию), реципиентов (тех, кто получает информацию) и т.д.</w:t>
      </w:r>
    </w:p>
    <w:p>
      <w:pPr>
        <w:pStyle w:val="Normal"/>
        <w:rPr/>
      </w:pPr>
      <w:r>
        <w:rPr>
          <w:color w:val="000000"/>
        </w:rPr>
        <w:t xml:space="preserve">Таким образом, рассматривая политику с точки зрения информационно-коммуникативных связей, мы понимаем ее в качестве такого социального целого, структуры и институты которого </w:t>
      </w:r>
      <w:r>
        <w:rPr>
          <w:i/>
          <w:color w:val="000000"/>
        </w:rPr>
        <w:t xml:space="preserve">предназначены для выработки, получения и переработки информации, </w:t>
      </w:r>
      <w:r>
        <w:rPr>
          <w:color w:val="000000"/>
        </w:rPr>
        <w:t>обусловливающей осуществление политическими субъектами своих разнообразных ролей и функций. С точки же зрения роли технических компонентов в информационных обменах, политику можно представить как социотехнологическую структуру, чьи институты ориентируются на целенаправленную передачу, обмен и защиту информации.</w:t>
      </w:r>
    </w:p>
    <w:p>
      <w:pPr>
        <w:pStyle w:val="Normal"/>
        <w:rPr/>
      </w:pPr>
      <w:r>
        <w:rPr>
          <w:color w:val="000000"/>
        </w:rPr>
        <w:t>В свою очередь, таким образом, в понимаемой политической системе информационно-коммуникативные отношения будут выступать в качестве связующего процесса, обеспечивающего взаимодействие и интеграцию всех уровней и сегментов системы и выполнение ею (и ее институтами) всех основных функций: регулирования общественных отношений, организации, мотивации, контроля и др. Это как бы соединительная ткань, придающая политической системе антиэнтропийные свойства (способность к сохранению целостности) и наделяющая деятельность институтов, субъектов и носителей власти свойствами самоорганизации и саморазвития, способностями к преодолению неблагоприятных условий своего развития.</w:t>
      </w:r>
    </w:p>
    <w:p>
      <w:pPr>
        <w:pStyle w:val="Heading3"/>
        <w:ind w:firstLine="357"/>
        <w:rPr>
          <w:color w:val="000000"/>
        </w:rPr>
      </w:pPr>
      <w:bookmarkStart w:id="1" w:name="__RefHeading___Toc67826005"/>
      <w:bookmarkEnd w:id="1"/>
      <w:r>
        <w:rPr>
          <w:color w:val="000000"/>
        </w:rPr>
        <w:t>2. Массовые политические коммуникации.</w:t>
      </w:r>
    </w:p>
    <w:p>
      <w:pPr>
        <w:pStyle w:val="Normal"/>
        <w:rPr/>
      </w:pPr>
      <w:r>
        <w:rPr>
          <w:color w:val="000000"/>
        </w:rPr>
        <w:t>Различные уровни информационно-коммуникативных связей имеют свои особенности воплощения в зависимости от того, осуществляется они в процессе межличностного общения, групповой или массовой коммуникации В каждом из этих процессов действующие субъекты по-особому формируют и выявляют свои позиции, организуют технические каналы и структуры обмена сообщениями, создают факторы, повышающие идейную эффективность распространяемых позиций.</w:t>
      </w:r>
    </w:p>
    <w:p>
      <w:pPr>
        <w:pStyle w:val="Normal"/>
        <w:rPr/>
      </w:pPr>
      <w:r>
        <w:rPr>
          <w:color w:val="000000"/>
        </w:rPr>
        <w:t>Первостепенное значение для политики имеют массовые информационно-коммуникационные процессы. На этом уровне организации информационных отношений прежде всего действуют политические агенты, специально подготовленные для взаимодействия с общественным мнением. Как правило, к ним относят: официальные институты государства (представленные их лидерами и руководителями, а также информационными отделами по связям с общественностью); государственные (национальные) средства массовой информации (СМИ); независимые и оппозиционные СМИ; корпоративные структуры (органы партий, общественных объединений, профессиональные политические рекламные агентства и др.); зарубежные СМИ.</w:t>
      </w:r>
    </w:p>
    <w:p>
      <w:pPr>
        <w:pStyle w:val="Normal"/>
        <w:rPr/>
      </w:pPr>
      <w:r>
        <w:rPr>
          <w:color w:val="000000"/>
        </w:rPr>
        <w:t>Взаимодействие данных агентов в основном и формирует информационный рынок, на котором каждый из них осуществляет собственные политические стратегии, подчиненные достижению своих интересов в сфере власти. Все это разнообразие используемых политическими агентами приемов и способов информирования и налаживания коммуникаций со своими контрагентами можно в основном свести к двум типам действий в информационном пространстве: мобилизационным, включающим агитацию и пропаганду, и маркетинговым, представленным методами паблик рилейшнз, или PR, a также политической рекламой.</w:t>
      </w:r>
    </w:p>
    <w:p>
      <w:pPr>
        <w:pStyle w:val="Normal"/>
        <w:rPr/>
      </w:pPr>
      <w:r>
        <w:rPr>
          <w:color w:val="000000"/>
        </w:rPr>
        <w:t xml:space="preserve">Эти способы информационного взаимодействия характеризуют крайне противоположные методы поведения субъектов в информационном пространстве. Так, агитация и пропаганда представляют собой способы информационного контроля за людьми и придания их политическим действиям строгой социальной направленности. Бельгийский ученый Г. Товерон считает, что пропаганда не предлагает людям возможности выбора, навязывает им определенные изменения мыслей, веры, поведения. По мысли Геббельса, пропагандистское воздействие является инструментом «социального контроля», подразумевающим не переубеждение людей, а привлечение сторонников и строгое обеспечение подчинения их действий. </w:t>
      </w:r>
    </w:p>
    <w:p>
      <w:pPr>
        <w:pStyle w:val="Normal"/>
        <w:rPr/>
      </w:pPr>
      <w:r>
        <w:rPr>
          <w:color w:val="000000"/>
        </w:rPr>
        <w:t>Схема такого информационного взаимодействия: «коммуникатор сказал - реципиент сделал». Классические примеры крайне одностороннего использования подобных методов информирования общественности дали тоталитарные режимы, следовавшие по пути обезличивания человека и огосударствления его сознания.</w:t>
      </w:r>
    </w:p>
    <w:p>
      <w:pPr>
        <w:pStyle w:val="Normal"/>
        <w:rPr/>
      </w:pPr>
      <w:r>
        <w:rPr>
          <w:color w:val="000000"/>
        </w:rPr>
        <w:t xml:space="preserve">В принципе без использования агитационно-пропагандистских способов воздействия на общественное мнение не может обойтись ни одно государство, ни один политический субъект, заинтересованный в расширении социальной поддержки своих целей относительно власти. </w:t>
      </w:r>
    </w:p>
    <w:p>
      <w:pPr>
        <w:pStyle w:val="Normal"/>
        <w:rPr/>
      </w:pPr>
      <w:r>
        <w:rPr>
          <w:color w:val="000000"/>
        </w:rPr>
        <w:t xml:space="preserve">Однако использование данных форм поведения на информационном рынке неизменно несет в себе угрозу качественного видоизменения как информационных, так и коммуникативных процессов. Так, стремление к систематическому контролю за сознанием и поведением граждан неразрывно связано с постоянным манипулированием массовым сознанием, использованием нечестных трюков и прямого обмана населения, что неизбежно приводит к замене информации </w:t>
      </w:r>
      <w:r>
        <w:rPr>
          <w:i/>
          <w:color w:val="000000"/>
        </w:rPr>
        <w:t xml:space="preserve">дезинформацией. </w:t>
      </w:r>
      <w:r>
        <w:rPr>
          <w:color w:val="000000"/>
        </w:rPr>
        <w:t>И если, к примеру, использование приемов умолчания и пристрастного комментирования событий, рассчитанных на то, чтобы обыграть политических соперников, или неполное ознакомление общественности с задачами своей политики имеют для большинства государств частичный характер, то в деятельности авторитарных и тоталитарных режимов массовое распространение дезинформации ведет к качественному перерождению информационного пространства. По сути дела за счет использования подобных приемов эти режимы полностью игнорируют ответную реакцию населения, рассматривая свои информационные отношения с ним в качестве дополнения к политике силового давления на общество и полному сокрытию истинных целей своего правления.</w:t>
      </w:r>
    </w:p>
    <w:p>
      <w:pPr>
        <w:pStyle w:val="Normal"/>
        <w:rPr/>
      </w:pPr>
      <w:r>
        <w:rPr>
          <w:color w:val="000000"/>
        </w:rPr>
        <w:t xml:space="preserve">Такие же качественные изменения происходят и при налаживании коммуникаций власти с общественностью. Агитация и пропаганда нередко переходят границы свободной конкуренции за сознание человека, подменяя способы его идейного завоевания методами насильственного навязывания ему заранее запрограммированных оценок и отношений, психологического давления на его сознание, рассчитанного на неосознанное восприятие и усвоение им определенных целей и ценностей. Вследствие использования такого рода приемов информирования человека коммуникации вырождаются в индоктринацию, т.е. стиль общения, полностью игнорирующий свободу человека и его право на выработку собственных политических убеждений. </w:t>
      </w:r>
    </w:p>
    <w:p>
      <w:pPr>
        <w:pStyle w:val="Normal"/>
        <w:rPr/>
      </w:pPr>
      <w:r>
        <w:rPr>
          <w:color w:val="000000"/>
        </w:rPr>
        <w:t>В противоположность таким приемам завоевания сознания человека, маркетинговые стратегии формируются в соответствии с отношениями спроса и предложения на информацию и направлены на то, чтобы необходимая субъекту информация в нужное время и в нужном месте оказалась в его распоряжении. Эти маркетинговые стратегии информирования нацелены на убеждение человека, а не на контроль за его сознанием, они скорее искушают, чем директивно предписывают те или иные идеи и формы поведения. Исторически сформировавшись в сфере бизнеса, где достоверность сведений и уважение партнеров все более становятся неотъемлемым условием поддержания деловых отношений и получения прибыли, данные стратегии ориентируются по преимуществу на обратную связь, диалог, честное и взаимоуважительное информирование политическими субъектами их контрагентов о своих целях и задачах.</w:t>
      </w:r>
    </w:p>
    <w:p>
      <w:pPr>
        <w:pStyle w:val="Normal"/>
        <w:rPr/>
      </w:pPr>
      <w:r>
        <w:rPr>
          <w:color w:val="000000"/>
        </w:rPr>
        <w:t>Такая линия поведения на информационном рынке неразрывно связана с предварительным уяснением информационных потребностей человека и его доверительным информированием, что в конечном счете направлено на осознанный выбор им линии своего политического поведения. Подобные приемы используются преимущественно в странах с хорошо развитыми демократическими традициями или, к примеру, в странах, где к власти только-только пришли оппозиционные силы, вынужденные поначалу в большей степени опираться на моральные стимулы социального поведения населения и проводить более открытую политику, чем их предшественники.</w:t>
      </w:r>
    </w:p>
    <w:p>
      <w:pPr>
        <w:pStyle w:val="Heading3"/>
        <w:ind w:firstLine="357"/>
        <w:rPr>
          <w:color w:val="000000"/>
        </w:rPr>
      </w:pPr>
      <w:bookmarkStart w:id="2" w:name="__RefHeading___Toc67826006"/>
      <w:bookmarkEnd w:id="2"/>
      <w:r>
        <w:rPr>
          <w:color w:val="000000"/>
        </w:rPr>
        <w:t>3. СМИ в системе массовой коммуникации.</w:t>
      </w:r>
    </w:p>
    <w:p>
      <w:pPr>
        <w:pStyle w:val="Normal"/>
        <w:rPr/>
      </w:pPr>
      <w:r>
        <w:rPr>
          <w:color w:val="000000"/>
        </w:rPr>
        <w:t>Важнейшим инструментом реализации политических стратегий на информационном рынке являются средства массовой информации. Еще в 1840 г., видимо, предчувствуя их будущее политическое влияние, О. де Бальзак впервые назвал прессу «четвертой властью». А уже через столетие, с превращением электронных СМИ, и прежде всего телевидения, в неотъемлемый элемент политического дискурса, главный инструмент проведения избирательных кампаний, этот социальный механизм превратился в мощнейший политический институт, буквально преобразивший системные параметры публичной власти.</w:t>
      </w:r>
    </w:p>
    <w:p>
      <w:pPr>
        <w:pStyle w:val="Normal"/>
        <w:rPr/>
      </w:pPr>
      <w:r>
        <w:rPr>
          <w:color w:val="000000"/>
        </w:rPr>
        <w:t xml:space="preserve">Исторически СМИ проникали на политический рынок как органы партийной печати, а вместе с тем и как постоянно расширяющие свою читательскую аудиторию газетные издания. По мере развития этого процесса СМИ не только налаживали связи с населением, завоевывали должный общественный авторитет, но и приучали рядового гражданина чувствовать себя участником общесоциальных процессов, осознавать свою принадлежность к государству и миру политики. Отсутствие политического нейтралитета, систематическое и непосредственное общение СМИ с рядовыми гражданами сделало их таким же первичным институтом политической социализации, какими являются семья, церковь, система образования. Обозреватели популярных изданий, телекомментаторы, ведущие репортеры и специалисты по рекламе стали видными выразителями общественного мнения, войдя тем самым в круг интеллектуальной политической элиты, обслуживавшей интересы «среднего» европейца, американца, австралийца. Политические журналисты взяли на себя в значительной степени и функции творцов политических мифов и идей, вдохновлявших граждан на политическое участие. </w:t>
      </w:r>
    </w:p>
    <w:p>
      <w:pPr>
        <w:pStyle w:val="Normal"/>
        <w:rPr/>
      </w:pPr>
      <w:r>
        <w:rPr>
          <w:color w:val="000000"/>
        </w:rPr>
        <w:t>В целом, по мысли Г. Лассуэлла, деятельность СМИ была направлена на усиление политического просвещения населения, на осознание им своих интересов в сфере власти. Массовая пресса и телевидение (массмедиа) первыми сигнализировали обществу о социальных и политических конфликтах, предупреждая людей о необходимости выработки соответствующих форм защиты от угроз, обращения за помощью к властям.</w:t>
      </w:r>
    </w:p>
    <w:p>
      <w:pPr>
        <w:pStyle w:val="Normal"/>
        <w:rPr/>
      </w:pPr>
      <w:r>
        <w:rPr>
          <w:color w:val="000000"/>
        </w:rPr>
        <w:t>Основной причиной завоевания СМИ столь высокого места в политической жизни современных обществ является то, что с их помощью государство и другие политические субъекты могут не только информировать население о целях и ценностях своей политики, но и моделировать отношения с общественностью, касающиеся формирования представительных органов власти и правящих элит, поддержания авторитета соответствующих целей, традиций и стереотипов. Иначе говоря, СМИ стали мощнейшим инструментом целенаправленного конструирования политических порядков, средством выстраивания необходимых власти связей и отношений с общественностью.</w:t>
      </w:r>
    </w:p>
    <w:p>
      <w:pPr>
        <w:pStyle w:val="Normal"/>
        <w:rPr/>
      </w:pPr>
      <w:r>
        <w:rPr>
          <w:color w:val="000000"/>
        </w:rPr>
        <w:t>В этом плане одной из наиболее острых форм политической борьбы стало соперничество правящих элит с оппозицией за контроль над важнейшими, в основном электронными, СМИ. Как показывает опыт, особенно в тех странах, где результаты выборов могут существенно сказаться на направленности политического курса или даже изменить государственный строй, правящие круги используют все свои возможности и преимущества для того, чтобы не допустить лидеров оппозиции на ведущие телеканалы, запретить их печатные органы, оградить доступ к массовым газетным изданиям.</w:t>
      </w:r>
    </w:p>
    <w:p>
      <w:pPr>
        <w:pStyle w:val="Normal"/>
        <w:rPr/>
      </w:pPr>
      <w:r>
        <w:rPr>
          <w:color w:val="000000"/>
        </w:rPr>
        <w:t>Наряду с ростом значения СМИ для политически правящего класса и официальных институтов власти они стали также одним из самых привлекательных механизмов политического участия и для рядовых граждан.</w:t>
      </w:r>
    </w:p>
    <w:p>
      <w:pPr>
        <w:pStyle w:val="Normal"/>
        <w:rPr>
          <w:color w:val="000000"/>
        </w:rPr>
      </w:pPr>
      <w:r>
        <w:rPr>
          <w:color w:val="000000"/>
        </w:rPr>
        <w:t>По сути дела СМИ превратились в одного из наиболее эффективных в настоящее время посредников в отношениях населения с властью.</w:t>
      </w:r>
    </w:p>
    <w:p>
      <w:pPr>
        <w:pStyle w:val="3"/>
        <w:rPr/>
      </w:pPr>
      <w:r>
        <w:rPr/>
        <w:t>Вследствие определенной открытости, оперативности в формулировании оценок и позиций, благодаря своим возможностям в отображении интересов и чаяний самых разнообразных групп и слоев населения, СМИ стали едва ли ни ведущим инструментом в системе социальною представительства интересов граждан. В этом смысле они могут существенно влиять на правила политической игры и даже модифицировать их, формировать новые отношения между «верхами» и «низами».</w:t>
      </w:r>
    </w:p>
    <w:p>
      <w:pPr>
        <w:pStyle w:val="Normal"/>
        <w:rPr/>
      </w:pPr>
      <w:r>
        <w:rPr>
          <w:color w:val="000000"/>
        </w:rPr>
        <w:t>Присущая СМИ оперативность публикаций, формулировка звучащих в теленовостях оценок неизбежно предполагают повышение активности центров власти. Ведь публичность высказанных позиций, свидетельствующих о степени терпимости населения к тем или иным проблемам и о приемлемости соответствующих действий властей, требует уточнения или корректировки этих действий. В ряде случаев скоординированные действия СМИ могут привлечь власти к суду общественным мнением, сформировать атмосферу нетерпимости к тому или иному режиму Не случайно перед лицом столь мощного оппонента государство стремится решать задачи согласования интересов таким образом, чтобы так или иначе отреагировать на мнение общественности. В этом смысле официальные органы власти вынуждены действовать оперативно, стремясь опередить оценки общественного мнения, пропагандируя собственную версию происходящих событий.</w:t>
      </w:r>
    </w:p>
    <w:p>
      <w:pPr>
        <w:pStyle w:val="Normal"/>
        <w:rPr/>
      </w:pPr>
      <w:r>
        <w:rPr>
          <w:color w:val="000000"/>
        </w:rPr>
        <w:t>Органическая взаимообусловленность отношении власти и общества деятельностью СМИ превращает последние в обоюдоострую систему контроля над поведением и сознанием этих субъектов Строго говоря, информационная деятельность СМИ может не только предотвращать развитие конфликтов, делая доступной для общества определенную информацию Одновременно, будучи и главным «подогревателем» общественного мнения, стимулирующим его активность по общественно значимым вопросам политического развития, СМИ могут и спровоцировать массовый протест или политический скандал, чреватые кризисом в отношениях власти и общества В этом смысле английский публицист Дж Рит считает, что опубликование острого и даже сенсационного материала не может быть главной целью политической журналистики Важнейшей целью, ориентирующей ее активность, должно служить такое воздействие на аудиторию, которое побуждало бы рост ее политической компетенции, направленный в свою очередь на поддержание сбалансированности и равновесия отношений между государством и обществом.</w:t>
      </w:r>
    </w:p>
    <w:p>
      <w:pPr>
        <w:pStyle w:val="Normal"/>
        <w:rPr/>
      </w:pPr>
      <w:r>
        <w:rPr>
          <w:color w:val="000000"/>
        </w:rPr>
        <w:t>Благодаря своим коммуникативным свойствам, СМИ существенно изменили не только стиль, но и процедуры формирования государственных органов, отбора правящей элиты, проведения основных политических кампаний в государстве. Например, на выборах люди зачастую ориентируются не на программы кандидатов и их партийную принадлежность, а на то, что и как расскажет и покажет телевидение об их жизни и деятельности, какие сведения, характеризующие этих людей, опубликуют газеты.</w:t>
      </w:r>
    </w:p>
    <w:p>
      <w:pPr>
        <w:pStyle w:val="Normal"/>
        <w:rPr/>
      </w:pPr>
      <w:r>
        <w:rPr>
          <w:color w:val="000000"/>
        </w:rPr>
        <w:t xml:space="preserve">Появление массовых электронных СМИ, а также технических возможностей для обеспечения постоянных двусторонних (интерактивных) связей между коммуникатором и реципиентом, мировой информационной сети (Интернет) существенно повлияло на способы выявления общественного мнения, процедуры принятия политических решений, например, за счет уменьшения промежуточных институтов в системе государственного управления, расширения автономности нижних уровней управления, повышения динамизма в вертикальных и горизонтальных структурах власти и т.д. Так, возможности участия рядовых граждан в теледебатах политиков, электронного голосования при проведении выборов и референдумов, самостоятельного сбора широкой политической информации и т.д. в конечном счете создали предпосылки для возникновения системы </w:t>
      </w:r>
      <w:r>
        <w:rPr>
          <w:i/>
          <w:color w:val="000000"/>
        </w:rPr>
        <w:t xml:space="preserve">теледемократии </w:t>
      </w:r>
      <w:r>
        <w:rPr>
          <w:color w:val="000000"/>
        </w:rPr>
        <w:t>как нового способа участия граждан во власти.</w:t>
      </w:r>
    </w:p>
    <w:p>
      <w:pPr>
        <w:pStyle w:val="Normal"/>
        <w:rPr/>
      </w:pPr>
      <w:r>
        <w:rPr>
          <w:color w:val="000000"/>
        </w:rPr>
        <w:t xml:space="preserve">В последние полтора-два десятилетия довольно ярко выявились и новые политические последствия действий СМИ на информационном рынке. Так, пытаясь вызвать как можно более широкое внимание читателей (слушателей, зрителей) к распространяемым ими сведениям, они постоянно используют приемы, направленные на привлечение и развлечение людей Ориентируясь, таким образом, на массовое внимание, СМИ убирают одни, якобы «скучные», факты и придают сенсационный характер другим, стремятся сделать свои материалы оригинальными, своеобычно подают те или иные сообщения. В таком оформлении сообщения о политических процессах неизбежно приобретают характер развлечения, а сама политика преобразуется в некое шоу, театрализованное представление, карнавал Конфликты в поле власти предстают в глазах обывателя не как групповая борьба, связанная с определенными структурами и доктринами, изобилующая явными и скрытыми намерениями, жесткой конкуренцией, а как жизненная драма или спортивное состязание, наполненные эпизодами из биографий своих героев, их моральными переживаниями, внешними атрибутами жизни и т.п. Вольно или невольно при таком характере информирования о политических процессах вымывается социальный смысл действий институтов власти и публичных политиков, а политика приобретает </w:t>
      </w:r>
      <w:r>
        <w:rPr>
          <w:i/>
          <w:color w:val="000000"/>
        </w:rPr>
        <w:t xml:space="preserve">неполитическую </w:t>
      </w:r>
      <w:r>
        <w:rPr>
          <w:color w:val="000000"/>
        </w:rPr>
        <w:t>форму функционирования.</w:t>
      </w:r>
    </w:p>
    <w:p>
      <w:pPr>
        <w:pStyle w:val="Heading3"/>
        <w:ind w:firstLine="357"/>
        <w:rPr>
          <w:color w:val="000000"/>
        </w:rPr>
      </w:pPr>
      <w:bookmarkStart w:id="3" w:name="__RefHeading___Toc67826007"/>
      <w:bookmarkEnd w:id="3"/>
      <w:r>
        <w:rPr>
          <w:color w:val="000000"/>
        </w:rPr>
        <w:t>4. Некоторые технологии информирования</w:t>
      </w:r>
    </w:p>
    <w:p>
      <w:pPr>
        <w:pStyle w:val="Normal"/>
        <w:rPr/>
      </w:pPr>
      <w:r>
        <w:rPr>
          <w:color w:val="000000"/>
        </w:rPr>
        <w:t xml:space="preserve">Рабски подневольны или независимы СМИ, но все они являются самостоятельным социальным институтом, обладающим спецификой. У СМИ своё лицо, свои методы работы. Когда мы говорим о </w:t>
      </w:r>
      <w:r>
        <w:rPr>
          <w:i/>
          <w:color w:val="000000"/>
        </w:rPr>
        <w:t>технологиях</w:t>
      </w:r>
      <w:r>
        <w:rPr>
          <w:color w:val="000000"/>
        </w:rPr>
        <w:t>, мы можем опустить вопрос о причинах применения той или иной технологии, о тех конкретных целях, которые ставит перед собой тот или иной технолог. Какова бы ни была цель выстрела, технология его производства одна.</w:t>
      </w:r>
    </w:p>
    <w:p>
      <w:pPr>
        <w:pStyle w:val="Normal"/>
        <w:rPr/>
      </w:pPr>
      <w:r>
        <w:rPr>
          <w:color w:val="000000"/>
        </w:rPr>
        <w:t>Первая фундаментальная технология информирования связана именно с самостоятельностью СМИ. Её можно назвать «вытеснением» политиков из информационного пространства.</w:t>
      </w:r>
    </w:p>
    <w:p>
      <w:pPr>
        <w:pStyle w:val="Normal"/>
        <w:rPr/>
      </w:pPr>
      <w:r>
        <w:rPr>
          <w:color w:val="000000"/>
        </w:rPr>
        <w:t>Она может применяться для разных целей: для борьбы с неугодными политиками и политическими силами, для дискредитации политической сферы в целом, для решения внутренних проблем СМИ (например, для того, чтобы «набить себе цену») и проч.</w:t>
      </w:r>
    </w:p>
    <w:p>
      <w:pPr>
        <w:pStyle w:val="Normal"/>
        <w:rPr/>
      </w:pPr>
      <w:r>
        <w:rPr>
          <w:color w:val="000000"/>
        </w:rPr>
        <w:t xml:space="preserve">Суть её заключается в замене прямой и непосредственной коммуникации между политиком и обществом коммуникацией между журналистом и обществом. Другими словами, внимание публики сосредотачивается на журналисте и его комментарии, но не на политике и его словах. Другими словами, мы не слышим политика, мы слышим интерпретации и разглагольствования журналиста по поводу политика. Например, </w:t>
      </w:r>
      <w:r>
        <w:rPr>
          <w:caps/>
          <w:color w:val="000000"/>
        </w:rPr>
        <w:t>п</w:t>
      </w:r>
      <w:r>
        <w:rPr>
          <w:color w:val="000000"/>
        </w:rPr>
        <w:t xml:space="preserve">аттерсон, профессор политологии из Сиракузского университета провел сравнение предвыборных кампаний с 1960 года по 1992 год </w:t>
      </w:r>
      <w:r>
        <w:fldChar w:fldCharType="begin"/>
      </w:r>
      <w:r>
        <w:rPr>
          <w:rStyle w:val="InternetLink"/>
          <w:color w:val="000000"/>
        </w:rPr>
        <w:instrText xml:space="preserve"> HYPERLINK "../../E:/%D0%9F%D0%BE%D0%BB%D0%B8%D1%82%D0%BE%D0%BB%D0%BE%D0%B3%D0%B8%D1%8F/5.%20%D0%A3%D1%87%D0%B0%D1%81%D1%82%D0%B8%D0%B5%20%D0%B8%20%D0%B8%D0%B7%D0%B1%D0%B8%D1%80%D0%B0%D1%82%D0%B5%D0%BB%D1%8C%D0%BD%D1%8B%D0%B9%20%D0%BF%D1%80%D0%BE%D1%86%D0%B5%D1%81%D1%81/%D0%A1%D0%9C%D0%98%20%D0%B8%20%D0%B8%D0%B7%D0%B1%D0%B8%D1%80%D0%B0%D1%82%D0%B5%D0%BB%D1%8C%D0%BD%D1%8B%D0%B5%20%D0%BA%D0%B0%D0%BC%D0%BF%D0%B0%D0%BD%D0%B8%D0%B8.doc" \l "_Hlk501101823%091,51,61,0,,Паттерсона"</w:instrText>
      </w:r>
      <w:r>
        <w:rPr>
          <w:rStyle w:val="InternetLink"/>
          <w:color w:val="000000"/>
        </w:rPr>
        <w:fldChar w:fldCharType="separate"/>
      </w:r>
      <w:r>
        <w:rPr>
          <w:rStyle w:val="InternetLink"/>
          <w:color w:val="000000"/>
        </w:rPr>
        <w:t>и</w:t>
      </w:r>
      <w:r>
        <w:rPr>
          <w:rStyle w:val="InternetLink"/>
          <w:color w:val="000000"/>
        </w:rPr>
        <w:fldChar w:fldCharType="end"/>
      </w:r>
      <w:r>
        <w:rPr>
          <w:color w:val="000000"/>
        </w:rPr>
        <w:t xml:space="preserve"> пришел к следующим выводам.</w:t>
      </w:r>
    </w:p>
    <w:p>
      <w:pPr>
        <w:pStyle w:val="Normal"/>
        <w:rPr/>
      </w:pPr>
      <w:r>
        <w:rPr>
          <w:color w:val="000000"/>
        </w:rPr>
        <w:t xml:space="preserve">Если раньше внимание избирателей фокусировалось на самих кандидатах в президенты, то теперь </w:t>
      </w:r>
      <w:r>
        <w:rPr>
          <w:i/>
          <w:color w:val="000000"/>
        </w:rPr>
        <w:t>в центре внимания оказываются журналисты</w:t>
      </w:r>
      <w:r>
        <w:rPr>
          <w:color w:val="000000"/>
        </w:rPr>
        <w:t xml:space="preserve">. </w:t>
      </w:r>
    </w:p>
    <w:p>
      <w:pPr>
        <w:pStyle w:val="Normal"/>
        <w:rPr/>
      </w:pPr>
      <w:r>
        <w:rPr>
          <w:color w:val="000000"/>
        </w:rPr>
        <w:t>Если в 1960-х годах 84% того времени, что на экране телевизора отводилось изображению кандидата, сопровождалось его собственными словами, а средняя продолжительность его прямого цитирования составляла 40 секунд, то к 1992 году средняя продолжительность цитирования сократилась до 9 секунд, а демонстрация фотографии кандидата сопровождалась комментариями журналиста, а не собственными высказываниями кандидата.</w:t>
      </w:r>
    </w:p>
    <w:p>
      <w:pPr>
        <w:pStyle w:val="Normal"/>
        <w:rPr/>
      </w:pPr>
      <w:r>
        <w:rPr>
          <w:color w:val="000000"/>
        </w:rPr>
        <w:t>На одну минуту речи кандидата в 1992 году приходилось 6 минут речи комментатора, и тот телезритель, который не пропустил ни одного выпуска новостей за всю избирательную кампанию, мог в общей сложности слышать Буша и Клинтона аж по 20 минут каждого.</w:t>
      </w:r>
    </w:p>
    <w:p>
      <w:pPr>
        <w:pStyle w:val="Normal"/>
        <w:rPr/>
      </w:pPr>
      <w:r>
        <w:rPr>
          <w:color w:val="000000"/>
        </w:rPr>
        <w:t>В прессе.  Если в 1960-х годах прямя речь или хотя бы близкий пересказ речь кандидата на первой полосе «Нью-Йорк Таймс» занимала 20 строчек, то к 1992 году этот размер сократился до 7 строчек; отыскать которые не так-то просто среди журналистских комментариев.</w:t>
      </w:r>
    </w:p>
    <w:p>
      <w:pPr>
        <w:pStyle w:val="Normal"/>
        <w:rPr/>
      </w:pPr>
      <w:r>
        <w:rPr>
          <w:color w:val="000000"/>
        </w:rPr>
        <w:t>К тому же, во время всех этих публичных «разборок» журналистов все меньше и меньше интересует, что сделал отдельный кандидат. С гораздо большим интересом они повествуют, почему он это сделал. С 1962 по 1992 годы количество интерпретирующих материалов увеличилось с 10 до 80%.  При этом гораздо больше внимания уделяется стратегии и тактике перевыборной борьбы, чем политическим убеждениям против соперников</w:t>
      </w:r>
    </w:p>
    <w:p>
      <w:pPr>
        <w:pStyle w:val="Normal"/>
        <w:rPr>
          <w:rFonts w:ascii="Arial" w:hAnsi="Arial" w:cs="Arial"/>
          <w:color w:val="000000"/>
        </w:rPr>
      </w:pPr>
      <w:r>
        <w:rPr>
          <w:color w:val="000000"/>
        </w:rPr>
        <w:t>По мнению Паттерсона, такой способ возводит барьеры между политиком и обществом. Его, политика, не так понимают, как того он желает. На него смотрят сквозь призму интерпретаций журналиста.</w:t>
      </w:r>
    </w:p>
    <w:p>
      <w:pPr>
        <w:pStyle w:val="Normal"/>
        <w:rPr>
          <w:rFonts w:ascii="Arial" w:hAnsi="Arial" w:cs="Arial"/>
          <w:color w:val="000000"/>
        </w:rPr>
      </w:pPr>
      <w:r>
        <w:rPr>
          <w:color w:val="000000"/>
        </w:rPr>
        <w:t>Самое главное заключается в том, что аудитория, слушатель и зритель в большинстве своём не замечают этой подмены. Мы ведь сами редко цитируем друг друга, чаще всего пересказываем слова, услышанные от собеседника. Но наш пересказ неадекватен уже по техническим причинам. Если к ним добавить намеренное искажение, то картина будет выглядеть ещё мрачнее.</w:t>
      </w:r>
    </w:p>
    <w:p>
      <w:pPr>
        <w:pStyle w:val="Normal"/>
        <w:rPr>
          <w:rFonts w:ascii="Arial" w:hAnsi="Arial" w:cs="Arial"/>
          <w:color w:val="000000"/>
        </w:rPr>
      </w:pPr>
      <w:r>
        <w:rPr>
          <w:color w:val="000000"/>
        </w:rPr>
        <w:t xml:space="preserve">Вот почему один из основных способов PR-работы заключается в том, чтобы обойти журналистов, выйти напрямую для общения с населением. </w:t>
      </w:r>
    </w:p>
    <w:p>
      <w:pPr>
        <w:pStyle w:val="Normal"/>
        <w:rPr>
          <w:color w:val="000000"/>
        </w:rPr>
      </w:pPr>
      <w:r>
        <w:rPr>
          <w:color w:val="000000"/>
        </w:rPr>
        <w:t>Некоторые более конкретные технологии, характерные для СМИ:</w:t>
      </w:r>
    </w:p>
    <w:p>
      <w:pPr>
        <w:pStyle w:val="Normal"/>
        <w:rPr>
          <w:rFonts w:ascii="Arial" w:hAnsi="Arial" w:cs="Arial"/>
          <w:color w:val="000000"/>
        </w:rPr>
      </w:pPr>
      <w:r>
        <w:rPr>
          <w:i/>
          <w:color w:val="000000"/>
        </w:rPr>
        <w:t>Направленный подбор фактов</w:t>
      </w:r>
      <w:r>
        <w:rPr>
          <w:color w:val="000000"/>
        </w:rPr>
        <w:t>, использование одних и умолчание о других. Широко используемый и крайне популярный в силу своей простоты прием. С одной стороны, все факты использовать, приводить в сообщениях невозможно; отбор будет существовать всегда; журналист всегда будет отбирать то, что, с его точки зрения, важно и интересно. Он всегда будет проходить мимо того, что, с его точки зрения, неинтересно аудитории и неважно. Легко, однако, этот естественный приём профессионала подчинить политической логики дискредитации или облагораживания того или иного политика.</w:t>
      </w:r>
    </w:p>
    <w:p>
      <w:pPr>
        <w:pStyle w:val="Normal"/>
        <w:rPr>
          <w:rFonts w:ascii="Arial" w:hAnsi="Arial" w:cs="Arial"/>
          <w:color w:val="000000"/>
        </w:rPr>
      </w:pPr>
      <w:r>
        <w:rPr>
          <w:color w:val="000000"/>
        </w:rPr>
        <w:t>Но и бороться с этим приемом сравнительно легко: переключайте кнопки.</w:t>
      </w:r>
    </w:p>
    <w:p>
      <w:pPr>
        <w:pStyle w:val="Normal"/>
        <w:rPr/>
      </w:pPr>
      <w:r>
        <w:rPr>
          <w:i/>
          <w:color w:val="000000"/>
        </w:rPr>
        <w:t>Искажение масштаба событий</w:t>
      </w:r>
      <w:r>
        <w:rPr>
          <w:color w:val="000000"/>
        </w:rPr>
        <w:t>. Цель – снизить или занизить истинное значение события, действия и проч. Достигается разными способами: например, в «одной строке», «через запятую» дается информация  как о действительно важном, так и о второстепенном событии</w:t>
      </w:r>
      <w:r>
        <w:rPr>
          <w:rStyle w:val="Style10"/>
          <w:rFonts w:cs="Arial" w:ascii="Arial" w:hAnsi="Arial"/>
          <w:vanish w:val="false"/>
          <w:color w:val="000000"/>
        </w:rPr>
        <w:commentReference w:id="0"/>
      </w:r>
      <w:r>
        <w:rPr>
          <w:color w:val="000000"/>
        </w:rPr>
        <w:t>: скажем там: подписан договор между Украиной и США; в Старобешевском районе жители шумно отметили начало посевной.</w:t>
      </w:r>
    </w:p>
    <w:p>
      <w:pPr>
        <w:pStyle w:val="Normal"/>
        <w:rPr/>
      </w:pPr>
      <w:r>
        <w:rPr>
          <w:color w:val="000000"/>
        </w:rPr>
        <w:t>Другой прием искажения масштаба: отсылка информации о нём в неброское место, скажем, о том или ином событии, заявлении политика и проч. сообщается в середине выпуска новостей.</w:t>
      </w:r>
    </w:p>
    <w:p>
      <w:pPr>
        <w:pStyle w:val="Normal"/>
        <w:rPr/>
      </w:pPr>
      <w:r>
        <w:rPr>
          <w:color w:val="000000"/>
        </w:rPr>
        <w:t xml:space="preserve">Особенно активно у нас этот прием используется при освещении работы ВР. Журналисты сосредотачиваются, скажем, не на содержании принимаемого закона, а на процедуре, на том, </w:t>
      </w:r>
      <w:r>
        <w:rPr>
          <w:i/>
          <w:color w:val="000000"/>
        </w:rPr>
        <w:t>как</w:t>
      </w:r>
      <w:r>
        <w:rPr>
          <w:color w:val="000000"/>
        </w:rPr>
        <w:t xml:space="preserve"> этот законопроект принимали, кто был «за», кто был «против» и проч. Вообще, по телевизионным новостям совершенно нельзя судить о нашем бюджете, ибо журналисты сосредотачиваются на склоках, а не на цифрах. </w:t>
      </w:r>
    </w:p>
    <w:p>
      <w:pPr>
        <w:pStyle w:val="Normal"/>
        <w:rPr/>
      </w:pPr>
      <w:r>
        <w:rPr>
          <w:color w:val="000000"/>
        </w:rPr>
        <w:t>Ноги народных депутатов как визуальный прием снижения образа. Любовь туземного оператора к показу ног депутатов.</w:t>
      </w:r>
    </w:p>
    <w:p>
      <w:pPr>
        <w:pStyle w:val="Normal"/>
        <w:rPr/>
      </w:pPr>
      <w:r>
        <w:rPr>
          <w:i/>
          <w:color w:val="000000"/>
        </w:rPr>
        <w:t>Подмена информации оценкой и комментарием</w:t>
      </w:r>
      <w:r>
        <w:rPr>
          <w:color w:val="000000"/>
        </w:rPr>
        <w:t>. Чрезвычайно важна и бьет неотразимо. Об этой технологии я уже говорил, но дополню ещё несколькими словами. Неотразимость данной технологии коренится в свойствах нашего политического восприятия. Другими словами, мы нуждаемся в оценке и комментарии. Нам не нужна чистая и голая информация, чтобы там не говорили.</w:t>
      </w:r>
    </w:p>
    <w:p>
      <w:pPr>
        <w:pStyle w:val="Normal"/>
        <w:rPr/>
      </w:pPr>
      <w:r>
        <w:rPr>
          <w:i/>
          <w:color w:val="000000"/>
        </w:rPr>
        <w:t>Примитивизация оппонента</w:t>
      </w:r>
      <w:r>
        <w:rPr>
          <w:color w:val="000000"/>
        </w:rPr>
        <w:t>. Другими словами, это попытка его сделать более глупым, более невежественным, более неприглядным и неприятным, чем он есть на самом деле. Например, съемки некой демонстрации, отстающих рядов, выдергивание из контекста двусмысленных реплик или просто неудачных слов.</w:t>
      </w:r>
    </w:p>
    <w:p>
      <w:pPr>
        <w:pStyle w:val="Normal"/>
        <w:rPr/>
      </w:pPr>
      <w:r>
        <w:rPr>
          <w:color w:val="000000"/>
        </w:rPr>
        <w:t>Например, в эпоху перестройки «демократические» журналы специально публиковали письма защитников сталинизма или социализма в неотредактированном виде, со стилистическими и даже орфографическими ошибками. Создавалось впечатление, что эти идеи защищают люди исключительно невежественные и необразованные. В том же ключе снимаются и оппозиционные митинги сейчас: показывают старушек с бессмысленными глазами, примкнувших к ним алкашей и проч.</w:t>
      </w:r>
    </w:p>
    <w:p>
      <w:pPr>
        <w:pStyle w:val="Normal"/>
        <w:rPr/>
      </w:pPr>
      <w:r>
        <w:rPr>
          <w:i/>
          <w:color w:val="000000"/>
        </w:rPr>
        <w:t>Метод «белой вороны</w:t>
      </w:r>
      <w:r>
        <w:rPr>
          <w:color w:val="000000"/>
        </w:rPr>
        <w:t>». Информация, оценки и мнения преподносятся таким образом, что у слушателя и зрителя складывается впечатление, что эти мнения поддерживаются большинство, это мнение большинства. Человек по своей натуре конформист, он ориентируется на мнение большинства и испытывает некий дискомфорт, если его мнение не совпадает с мнением остальных. Согласиться с большинством легче, чем отличаться от него. Простой человек, как правило, предпочитает первую стратегию, а не вторую. СМИ используют эту особенность. Методом белой вороны они создают так сказать виртуальное большинство, которое становится большинством реальным.</w:t>
      </w:r>
    </w:p>
    <w:p>
      <w:pPr>
        <w:pStyle w:val="Normal"/>
        <w:rPr/>
      </w:pPr>
      <w:r>
        <w:rPr>
          <w:i/>
          <w:color w:val="000000"/>
        </w:rPr>
        <w:t>Использование метафоры как средства подмены понятий</w:t>
      </w:r>
      <w:r>
        <w:rPr>
          <w:color w:val="000000"/>
        </w:rPr>
        <w:t>. Сравнения и метафоры нужны для того, чтобы делать речь более образной, интересной и понятной. Ораторы часто используют метафоры. Однако технология заключается именно в замещении понятия метафорой, которая уводит от настоящего вопроса или проблемы.</w:t>
      </w:r>
    </w:p>
    <w:p>
      <w:pPr>
        <w:pStyle w:val="Normal"/>
        <w:rPr/>
      </w:pPr>
      <w:r>
        <w:rPr>
          <w:color w:val="000000"/>
        </w:rPr>
        <w:t>Например, сравнение цен с температурой, - цены высокие, но на них нельзя сердится, ими нельзя возмущаться. Они как градусник, показывающий температуру нашей экономики. Вы же не сердитесь на настоящий градусник и температуру? Однако, экономическая жизнь – это вам не жизнь биологического организма. Цены формируют всё-таки люди, хотя мы и говорим, что рынок.</w:t>
      </w:r>
    </w:p>
    <w:p>
      <w:pPr>
        <w:pStyle w:val="Normal"/>
        <w:rPr/>
      </w:pPr>
      <w:r>
        <w:rPr>
          <w:color w:val="000000"/>
        </w:rPr>
        <w:t xml:space="preserve">Или сравнение политики с лодкой, её нельзя раскачивать, нельзя сильно загребать левым веслом, иначе она повернет вправо, нельзя сильно загребать правым веслом, иначе она повернет влево. Но политика = не лодка, на неё не распространяются законы гидродинамики. Нельзя проводить политический курс, который будет отчасти правым, отчасти левым, такая политика будет эклектичной. </w:t>
      </w:r>
    </w:p>
    <w:p>
      <w:pPr>
        <w:pStyle w:val="Normal"/>
        <w:rPr/>
      </w:pPr>
      <w:r>
        <w:rPr>
          <w:color w:val="000000"/>
        </w:rPr>
        <w:t>Или – нельзя быть немножко беременной. Действительно, немножко беременной быть нельзя. А вот демократом с коммунистическими ухватками, демократом с националистическими ухватками, немножко демократом, немножко националистом, как показывает наша отечественная практика, быть можно. И даже выгодно.</w:t>
      </w:r>
    </w:p>
    <w:p>
      <w:pPr>
        <w:pStyle w:val="Normal"/>
        <w:rPr/>
      </w:pPr>
      <w:r>
        <w:rPr>
          <w:i/>
          <w:color w:val="000000"/>
        </w:rPr>
        <w:t>Подмена предмета обсуждения</w:t>
      </w:r>
      <w:r>
        <w:rPr>
          <w:color w:val="000000"/>
        </w:rPr>
        <w:t>. Например, с нашими националистами бессмысленно говорить о государстве и конституции, в их присутствии высказывать критические суждения в адрес нашего государства и конституции. Если эту критику высказывает не их сторонник, они тотчас переводят разговор в плоскость того – Вы за независимость украинского государства или против независимости, а вашу критическое отношение к тем или иным аспектам нашего государства тотчас объявляют антигосударственной позицией. Естественно, если встать на такие позиции, то никакой критики и никого совершенствования государства и конституции быть не может, ибо любая мысль об этом автоматически объявляется антигосударственной.</w:t>
      </w:r>
    </w:p>
    <w:p>
      <w:pPr>
        <w:pStyle w:val="Normal"/>
        <w:rPr/>
      </w:pPr>
      <w:r>
        <w:rPr>
          <w:i/>
          <w:color w:val="000000"/>
        </w:rPr>
        <w:t>Использование цифрового материала</w:t>
      </w:r>
      <w:r>
        <w:rPr>
          <w:color w:val="000000"/>
        </w:rPr>
        <w:t>. Считается, что существует магия цифр. Люди могут не доверять суждениям, мнениям и оценкам, но цифры им кажутся беспристрастными. Людям кажется, что цифры фиксируют независимую и объективную, непредвзятую «истину». На самом деле это не так, но люди ловятся на этот крючок.</w:t>
      </w:r>
    </w:p>
    <w:p>
      <w:pPr>
        <w:pStyle w:val="Normal"/>
        <w:rPr>
          <w:color w:val="000000"/>
        </w:rPr>
      </w:pPr>
      <w:r>
        <w:rPr>
          <w:color w:val="000000"/>
        </w:rPr>
      </w:r>
    </w:p>
    <w:p>
      <w:pPr>
        <w:pStyle w:val="Normal"/>
        <w:rPr>
          <w:color w:val="000000"/>
        </w:rPr>
      </w:pPr>
      <w:r>
        <w:rPr>
          <w:color w:val="00000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ег Мясников" w:date="0-00-00T00:00:00Z" w:initials="О.Г.М.">
    <w:p>
      <w:r>
        <w:rPr>
          <w:rFonts w:ascii="Arial" w:hAnsi="Arial" w:eastAsia="Times New Roman" w:cs="Arial"/>
          <w:color w:val="auto"/>
          <w:sz w:val="20"/>
          <w:szCs w:val="20"/>
          <w:lang w:eastAsia="en-US" w:val="ru-RU" w:bidi="ar-SA"/>
        </w:rPr>
        <w:t>при этом акцент делается на явно второстепенном событи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cc"/>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Book Antiqua" w:hAnsi="Georgia;Book Antiqua" w:eastAsia="Times New Roman" w:cs="Georgia;Book Antiqu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Book Antiqua" w:hAnsi="Georgia;Book Antiqua" w:cs="Georgia;Book Antiqu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4">
    <w:name w:val="Heading 4"/>
    <w:basedOn w:val="TextBody"/>
    <w:next w:val="TextBodyIndent"/>
    <w:qFormat/>
    <w:pPr>
      <w:keepNext w:val="true"/>
      <w:numPr>
        <w:ilvl w:val="3"/>
        <w:numId w:val="1"/>
      </w:numPr>
      <w:spacing w:before="240" w:after="60"/>
      <w:jc w:val="left"/>
      <w:outlineLvl w:val="3"/>
    </w:pPr>
    <w:rPr>
      <w:rFonts w:ascii="Arial" w:hAnsi="Arial" w:cs="Arial"/>
      <w:caps/>
      <w:shadow/>
    </w:rPr>
  </w:style>
  <w:style w:type="paragraph" w:styleId="Heading5">
    <w:name w:val="Heading 5"/>
    <w:basedOn w:val="Normal"/>
    <w:next w:val="Normal"/>
    <w:qFormat/>
    <w:pPr>
      <w:keepNext w:val="true"/>
      <w:numPr>
        <w:ilvl w:val="4"/>
        <w:numId w:val="1"/>
      </w:numPr>
      <w:ind w:firstLine="357"/>
      <w:jc w:val="both"/>
      <w:outlineLvl w:val="4"/>
    </w:pPr>
    <w:rPr>
      <w:rFonts w:ascii="Georgia;Book Antiqua" w:hAnsi="Georgia;Book Antiqua" w:cs="Georgia;Book Antiqua"/>
      <w:b/>
      <w:bCs/>
      <w:i/>
      <w:iCs/>
      <w:sz w:val="26"/>
      <w:szCs w:val="26"/>
    </w:rPr>
  </w:style>
  <w:style w:type="character" w:styleId="WW8Num1z0">
    <w:name w:val="WW8Num1z0"/>
    <w:qFormat/>
    <w:rPr>
      <w:rFonts w:ascii="Wingdings" w:hAnsi="Wingdings" w:cs="Wingdings"/>
      <w:color w:val="FF0000"/>
    </w:rPr>
  </w:style>
  <w:style w:type="character" w:styleId="WW8Num2z0">
    <w:name w:val="WW8Num2z0"/>
    <w:qFormat/>
    <w:rPr>
      <w:rFonts w:ascii="Wingdings" w:hAnsi="Wingdings" w:cs="Wingdings"/>
      <w:color w:val="FF0000"/>
    </w:rPr>
  </w:style>
  <w:style w:type="character" w:styleId="WW8Num3z0">
    <w:name w:val="WW8Num3z0"/>
    <w:qFormat/>
    <w:rPr>
      <w:rFonts w:ascii="Wingdings" w:hAnsi="Wingdings" w:cs="Wingdings"/>
      <w:color w:val="FF0000"/>
    </w:rPr>
  </w:style>
  <w:style w:type="character" w:styleId="WW8Num4z0">
    <w:name w:val="WW8Num4z0"/>
    <w:qFormat/>
    <w:rPr>
      <w:rFonts w:ascii="Wingdings" w:hAnsi="Wingdings" w:cs="Wingdings"/>
      <w:color w:val="FF0000"/>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color w:val="FF0000"/>
    </w:rPr>
  </w:style>
  <w:style w:type="character" w:styleId="WW8Num7z0">
    <w:name w:val="WW8Num7z0"/>
    <w:qFormat/>
    <w:rPr>
      <w:rFonts w:ascii="Wingdings" w:hAnsi="Wingdings" w:cs="Wingdings"/>
      <w:color w:val="FF0000"/>
    </w:rPr>
  </w:style>
  <w:style w:type="character" w:styleId="WW8Num8z0">
    <w:name w:val="WW8Num8z0"/>
    <w:qFormat/>
    <w:rPr>
      <w:rFonts w:ascii="Wingdings" w:hAnsi="Wingdings" w:cs="Wingdings"/>
      <w:color w:val="FF000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rPr>
      <w:rFonts w:ascii="Arial" w:hAnsi="Arial" w:cs="Arial"/>
      <w:sz w:val="20"/>
    </w:rPr>
  </w:style>
  <w:style w:type="paragraph" w:styleId="Endnote">
    <w:name w:val="Endnote Text"/>
    <w:basedOn w:val="Normal"/>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40" w:firstLine="357"/>
    </w:pPr>
    <w:rPr/>
  </w:style>
  <w:style w:type="paragraph" w:styleId="Contents3">
    <w:name w:val="TOC 3"/>
    <w:basedOn w:val="Normal"/>
    <w:next w:val="Normal"/>
    <w:pPr>
      <w:ind w:left="480" w:firstLine="357"/>
    </w:pPr>
    <w:rPr/>
  </w:style>
  <w:style w:type="paragraph" w:styleId="Contents4">
    <w:name w:val="TOC 4"/>
    <w:basedOn w:val="Normal"/>
    <w:next w:val="Normal"/>
    <w:pPr>
      <w:ind w:left="720" w:firstLine="357"/>
    </w:pPr>
    <w:rPr/>
  </w:style>
  <w:style w:type="paragraph" w:styleId="Contents5">
    <w:name w:val="TOC 5"/>
    <w:basedOn w:val="Normal"/>
    <w:next w:val="Normal"/>
    <w:pPr>
      <w:ind w:left="960" w:firstLine="357"/>
    </w:pPr>
    <w:rPr/>
  </w:style>
  <w:style w:type="paragraph" w:styleId="Contents6">
    <w:name w:val="TOC 6"/>
    <w:basedOn w:val="Normal"/>
    <w:next w:val="Normal"/>
    <w:pPr>
      <w:ind w:left="1200" w:firstLine="357"/>
    </w:pPr>
    <w:rPr/>
  </w:style>
  <w:style w:type="paragraph" w:styleId="Contents7">
    <w:name w:val="TOC 7"/>
    <w:basedOn w:val="Normal"/>
    <w:next w:val="Normal"/>
    <w:pPr>
      <w:ind w:left="1440" w:firstLine="357"/>
    </w:pPr>
    <w:rPr/>
  </w:style>
  <w:style w:type="paragraph" w:styleId="Contents8">
    <w:name w:val="TOC 8"/>
    <w:basedOn w:val="Normal"/>
    <w:next w:val="Normal"/>
    <w:pPr>
      <w:ind w:left="1680" w:firstLine="357"/>
    </w:pPr>
    <w:rPr/>
  </w:style>
  <w:style w:type="paragraph" w:styleId="Contents9">
    <w:name w:val="TOC 9"/>
    <w:basedOn w:val="Normal"/>
    <w:next w:val="Normal"/>
    <w:pPr>
      <w:ind w:left="1920" w:firstLine="357"/>
    </w:pPr>
    <w:rPr/>
  </w:style>
  <w:style w:type="paragraph" w:styleId="3">
    <w:name w:val="Основной текст с отступом 3"/>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21:00Z</dcterms:created>
  <dc:creator/>
  <dc:description/>
  <dc:language>en-US</dc:language>
  <cp:lastModifiedBy>Социо</cp:lastModifiedBy>
  <cp:lastPrinted>2005-04-28T13:12:00Z</cp:lastPrinted>
  <dcterms:modified xsi:type="dcterms:W3CDTF">2005-04-28T09:14:00Z</dcterms:modified>
  <cp:revision>17</cp:revision>
  <dc:subject/>
  <dc:title>лекция 7</dc:title>
</cp:coreProperties>
</file>