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 w:before="0" w:after="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просы к зачёту</w:t>
      </w:r>
    </w:p>
    <w:p>
      <w:pPr>
        <w:pStyle w:val="21"/>
        <w:spacing w:lineRule="auto" w:line="276" w:before="0" w:after="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 дисциплине «Политическая психология»</w:t>
      </w:r>
    </w:p>
    <w:p>
      <w:pPr>
        <w:pStyle w:val="21"/>
        <w:spacing w:lineRule="auto" w:line="276" w:before="0" w:after="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Влияние школы Чикаго на становление политической психологи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Фрейдизм в политической психологи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Практика европейского тоталитаризма как объект политической психологи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Становление отечественной политической психологи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Власть и деформация лица. Макиавеллизм. 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Концепция мотивов власти Х. Хекхаузена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Психологические механизмы создания и укрепления легитимности государственной власти. 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Психологические аспекты политического конформизма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Феномен персонификации политик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сихологическая природа политических стереотипов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сихологические предпосылки политической мифологи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огнитивные основы формирования «обида врага»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оллективное несознательное в политике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сихологические стратегии избирательных кампаний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сихологические методы в арсенале политического маркетинга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пособы и методы мобилизации в зарубежных избирательных кампаниях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Движения протеста в интерпретации теории коллективного поведения и мобилизационной парадигмы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сихологические аспекты политической рекламы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убличный образ политики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собенности позиционирования отечественных политических лидеров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абота с мифами в PR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Информационный повод» в отечественном PR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PR, агитация и реклама в избирательных кампаниях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Харизматичное лидерство.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роблема лидерства в современном мире. </w:t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тили политического лидерства в современной России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1:00Z</dcterms:created>
  <dc:creator>Uriy</dc:creator>
  <dc:description/>
  <cp:keywords/>
  <dc:language>en-US</dc:language>
  <cp:lastModifiedBy>Пользователь Windows</cp:lastModifiedBy>
  <dcterms:modified xsi:type="dcterms:W3CDTF">2024-03-28T09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