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ОПРОС ДЛЯ САМОСТОЯТЕЛЬНОГО ИЗУЧЕНИЯ ПРОГРАММНОГО МАТЕРИАЛА</w:t>
      </w:r>
    </w:p>
    <w:p>
      <w:pPr>
        <w:pStyle w:val="2"/>
        <w:spacing w:lineRule="auto" w:line="240"/>
        <w:ind w:left="108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. Фрейдизм в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4. Становление отечественной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 xml:space="preserve">5. Власть и деформация лица. Макиавеллизм. 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6. Концепция мотивов власти Х.Хекхаузена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 xml:space="preserve">7. Психологические механизмы  создания и укрепления легитимности украинской государственной власти. 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8. Психологические аспекты политического конформизма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9. Феномен персонификации политик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0. Психологическая природа политических стереотипов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2. Когнитивные основы формирования "обида врага"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3. Коллективное несознательное в политике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4. Психологические стратегии избирательных кампаний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6. Способы и методы мобилизации в украинских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8. Психологические аспекты политической рекламы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19. Публичный обид политика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1. Работа с мифами в PR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2. "Информационный повод" в отечественном PR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3. PR, агитация и реклама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4. Харизматичное лидерство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 xml:space="preserve">25. Проблема лидерства в современной Украине. 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Cs w:val="28"/>
        </w:rPr>
      </w:pPr>
      <w:r>
        <w:rPr>
          <w:szCs w:val="28"/>
        </w:rPr>
        <w:t>26. Стили политического лидерства в современной Украине.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</w:rPr>
      </w:pPr>
      <w:r>
        <w:rPr>
          <w:iCs/>
          <w:szCs w:val="28"/>
        </w:rPr>
        <w:t>Важным элементом самостоятельной работы студентов является подготовка индивидуальных задан (докладов, рефератов и т. др.).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</w:rPr>
      </w:pPr>
      <w:r>
        <w:rPr>
          <w:b/>
          <w:iCs/>
          <w:szCs w:val="28"/>
        </w:rPr>
        <w:t>ЗАДАНИЕ ДЛЯ САМОСТОЯТЕЛЬНОЙ РАБОТЫ :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357"/>
        <w:jc w:val="both"/>
        <w:rPr>
          <w:rFonts w:ascii="Georgia" w:hAnsi="Georgia" w:cs="Georgia"/>
          <w:b/>
          <w:b/>
          <w:iCs/>
          <w:color w:val="FFFFFF"/>
          <w:sz w:val="16"/>
          <w:szCs w:val="20"/>
        </w:rPr>
      </w:pPr>
      <w:r>
        <w:rPr>
          <w:rFonts w:cs="Georgia" w:ascii="Georgia" w:hAnsi="Georgia"/>
          <w:b/>
          <w:iCs/>
          <w:color w:val="FFFFFF"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никновение и основные этапы развития политической псих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тический психолог в политике: основные направления и методы его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ичные и профессиональные проблемы работы психолога в политических структу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я и структура, основные аспекты легитимности политической в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ы повиновения в контексте политической в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способы создания и поддержки легитимности политической в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мотивов и потребностей во власти: ее психоаналитические, социальнопсихологические и политико-социологические интерпре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основные агенты, способы и методы политической соци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корни тоталитарного реж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и методы действия на сознание людей при тоталитарном режи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ритарное лицо в толковании представителей франкфуртской шко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пции рационализма поведения индивида в демократической политической сис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ипы "Политического человека", которые формируются в рамках демократического реж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олитического сознания, его основные фор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изучения политического сознания: их достоинства и недоста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ая типология политического сознания украинского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деологические и политические ориентации "среднего" украинца в зеркале социологии и политической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намика изменения политической активности и политических представлен в период независимости украинского госуда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лема украинского менталитета и поли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политического участия и его психологические имплик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пции автономного участия, рационального поведения и "экономического человека" в современной политической психологии и полит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мобилизационного участия. Мобилизационное участие в демократических и недемократических общест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и технологии политической мобилизации в ходе избирательных камп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оральное поведение и его психологические аспе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ческие аспекты динамики массовых движ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ложения концепций "однолинейного" и "двустороннего" влия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ы и техника информационного действия на избирателя в период предвыборной камп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ые концепции "Паблик релейшн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ие основы, инструментарий, организационные формы, основные направления деятельности PR -структ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, принципы, условия и ресурсы организации PR -камп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ичные, политические и профессиональные проблемы использования PR -технолог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лема лица в политике в зеркале философии, политологии и политической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еории политического лиде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лема мотивации деятельности лидеров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caps/>
        </w:rPr>
        <w:t>АНАЛИЗ ОБИДА "Я", САМООЦЕНКИ, "СЛОЖНОСТИ Я" В КОНЦЕПЦИИ Р. ЗИЛЛЕРА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caps/>
        </w:rPr>
        <w:t>ОПЫТ ИССЛЕДОВАНИЯ ПОЛИТИЧЕСКИХ ЛИДЕРОВ В ОТЕЧЕСТВЕННОЙ ПОЛИТИЧЕСКОЙ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ие основы современной имидже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й инструментарий имидже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ти построения политического имиджа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caps/>
        </w:rPr>
        <w:t>ПСИХОЛОГИЧЕСКИЕ АСПЕКТЫ ПРИМЕНЕНИЯ НАСИЛИЯ И ОЦЕНКИ ЕГО ЭФФЕКТИВ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интерпретации агрессивности и насилия: теории прирожденной агрессивности, относительной депривации и социального на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и "Трудных времен", "справедливого мира" в контексте объяснения массового насил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ипы политического насил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я политического террориз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реабилитация лиц, привлеченных в насильственные действ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1:00Z</dcterms:created>
  <dc:creator>Uriy</dc:creator>
  <dc:description/>
  <cp:keywords/>
  <dc:language>en-US</dc:language>
  <cp:lastModifiedBy>Socio</cp:lastModifiedBy>
  <dcterms:modified xsi:type="dcterms:W3CDTF">2016-10-30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